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математик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 математика      </w:t>
      </w:r>
      <w:r>
        <w:rPr>
          <w:rFonts w:cs="Times New Roman" w:ascii="Times New Roman" w:hAnsi="Times New Roman"/>
          <w:b/>
          <w:i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й   учебник</w:t>
      </w:r>
      <w:r>
        <w:rPr>
          <w:rFonts w:cs="Times New Roman" w:ascii="Times New Roman" w:hAnsi="Times New Roman"/>
          <w:sz w:val="24"/>
          <w:szCs w:val="24"/>
        </w:rPr>
        <w:t xml:space="preserve">   Виленкин Н. Я., Жохов В. И., Чесноков А. С., Шварцбурд С. И. Математика 5 класс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ебник для общеобразовательных учреждений. - М.: Мнемозина, 2015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 Решение задач на проценты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  совершенствование практических навыков решения основных задач на проценты и умение применять их при решении реальных жизненных задач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меть в процессе реальной ситуации использовать понятие процента и умения решать основные типы задач на процен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умение работать в парах, слушать собеседника и вести диалог, аргументировать свою точку зр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меть воспроизводить смысл понятия проценты; уметь обрабатывать информацию;   выбирать способы решения задач в зависимости от конкретных условий; контролировать и оценивать процесс и результаты своей деятель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>(формирование познавательных УУД): обеспечить осознанное усвоение процентов при решении задач; закрепить навыки и умения применять алгоритмы при решении задач на проценты</w:t>
      </w:r>
      <w:r>
        <w:rPr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</w:rPr>
        <w:t>оздание условий для систематизации, обобщения и углубления знаний учащихся при решении задач по теме «Проценты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коммуникативных и личностных УУД):  способствовать формированию  умения  слушать и вступать в диалог;  воспитывать   аккуратность в вычислениях  и   чувство взаимопомощи, уважительное отношение к чужому мнению, культуру учебного труда, требовательное отношение к себе и своей работе;</w:t>
      </w:r>
    </w:p>
    <w:p>
      <w:pPr>
        <w:pStyle w:val="Style17"/>
        <w:spacing w:before="280" w:after="0"/>
        <w:jc w:val="both"/>
        <w:rPr/>
      </w:pPr>
      <w:r>
        <w:rPr/>
        <w:t xml:space="preserve">                              </w:t>
      </w:r>
      <w:r>
        <w:rPr>
          <w:u w:val="single"/>
        </w:rPr>
        <w:t>развивающие</w:t>
      </w:r>
      <w:r>
        <w:rPr/>
        <w:t xml:space="preserve"> (формирование регулятивных УУД): </w:t>
      </w:r>
      <w:r>
        <w:rPr>
          <w:rStyle w:val="StrongEmphasis"/>
          <w:b w:val="false"/>
        </w:rPr>
        <w:t xml:space="preserve">способствовать развитию творческой активности учащихся; </w:t>
      </w:r>
      <w:r>
        <w:rPr/>
        <w:t>развивать познавательный интерес к предмету,  критическое мышление (навыки сопоставления, формулирования и проверки гипотез - правил решения задач, умения анализировать способы решения задач); развивать логическое и образное мышление, фантазии детей  и  способности рассужда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  урок систематизации и обобщения знаний и ум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технологии  развивающего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парная, индивидуальная,  группова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классная доска, листы успех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</w:r>
      <w:r>
        <w:rPr/>
        <w:t>УРОКА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685"/>
        <w:gridCol w:w="2977"/>
        <w:gridCol w:w="425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 этапа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 этапа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тного счета и повторения правил и основных типов задач на процен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работе по повторению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седе с учителем отвечают на поставленные вопрос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бной мотивации, принятие ими целей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, вместе с ними определяет цель урока; акцентирует внимание учащихся на значимость тем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тетрадь, определяют тему и цель уро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этап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задач на проценты, решаемых в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над поставленными задач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этап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ет деятельность, обеспечивает эмоциональную разгрузку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енили вид деятельности и готовы продолжить рабо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>6. 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обучаемых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качество и уровень усвоения знаний, а также устанавливает причины выявленных ошиб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свою работу, выражают вслух свои затруднения и обсуждают правильность решения зада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(подведение итогов ур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этап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оличественную оценку работы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 групп  и  класса в це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дают Листы успе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содержания и способов выполнения домашнего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й к домашнему зад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дневники 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урока</w:t>
      </w:r>
    </w:p>
    <w:tbl>
      <w:tblPr>
        <w:tblW w:w="145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13"/>
        <w:gridCol w:w="4669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Знакомит с девизом уро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ньше учителя – побольше ученика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сит пояснить как ребята его поним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аждого из вас на столах лежат листы успеха. Подпишите 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рока мы с вами будем выполнять различные задания. По окончанию решения каждой задачи, вы должны оценить свою работ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 - справился с задачей без затрудн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!?"  - справился с задачей, но возника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-"  - не справился с задачей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слушают учите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ют смысл девиз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ятся с листами успеха, подписывают их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ую тему мы изуча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ем по этой теме? Что умее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сформулировать  задание 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ый сч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        1,25          0,8           0,41           0,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        15%        40%          67%            112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ой строке заменить десятичные дроби процентами, а во второй строке проценты заменить десятичными дробям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остейшие  задачи  умеем реш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как найти процент от числ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йдите:  48% от 2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е: 48% = 0,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50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0,48 =1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к найти по значению процентов  целую велич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йдите: число, 8% которого равны 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е: 8% = 0,08                    12 : 0,08 =15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твечают на вопро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ют формулировку заданий и  устно выполняют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вспоминают типы задач и вспоминают правила на примерах предложенных  учителем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карточка . Как по- другому можно назвать каждую дробь , записанную в первой строке  таблицы? Запишите соответствующие  буквы во вторую строку. Какое слово получилось? Проверьте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"/>
              <w:gridCol w:w="894"/>
              <w:gridCol w:w="895"/>
              <w:gridCol w:w="895"/>
              <w:gridCol w:w="895"/>
              <w:gridCol w:w="895"/>
            </w:tblGrid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95250" cy="4286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9" t="-84" r="-379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95250" cy="4286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79" t="-84" r="-379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%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295275" cy="4286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2" t="-84" r="-122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95250" cy="4286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9" t="-84" r="-379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а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жин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Как вы думаете, почему у нас два этих слова? (Они связаны с темой урок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 и определите его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шение задач на процен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общить знания по теме "Проценты" и суметь применить их при решении реальных жизне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полученные знания на уроках математики по теме «Задачи на проценты»,  помогут вам в дальнейшем при решении задач по химии  (например: узнать концентрацию соли в морской воде), физике, биологии (жирность молока). А также при сдаче экзамена ЕГЭ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я предлагаю вам поработать в роли товароведов, высчитывающих скидку покупател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роли  врача, которому  необходимо убедить паци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ли бухгалтера, начисляющего заработную плату сотру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ируют тему и цель урока, записывают в тетради дату и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приступаем к решению задач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 очень часто вам придётся решать в жиз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Врач - пациент</w:t>
            </w:r>
          </w:p>
          <w:p>
            <w:pPr>
              <w:pStyle w:val="Normal"/>
              <w:spacing w:lineRule="atLeast" w:line="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Курящие люди сокращают себе жизнь на 15 %.  Определите  какова продолжительность жизни курильщиков, если средняя продолжительность жизни  в России 56 л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родавец - покуп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 парах вычисляют скидку на </w:t>
            </w:r>
            <w:r>
              <w:rPr/>
              <w:t>товары во время распродажи.</w:t>
            </w:r>
          </w:p>
          <w:tbl>
            <w:tblPr>
              <w:tblW w:w="5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1"/>
            </w:tblGrid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товар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цена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скидка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уба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 500 ру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%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ги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 800 ру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%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апка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200 ру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%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стюм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0 ру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%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ссовки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0 ру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Бухгалтер – сотрудник фи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 сотрудника – 13 5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за совмещение обязанностей – 6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на транспортные расходы - 1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заработная плата сотруд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к ней премию - 45% от начисленной суммы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еты -13%  (налог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зарплату  получит сотрудн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в парах выполняют решение предложенных задач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кончании работы над каждой задачей, оценивают результат своей деятельности на листах оцен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 задач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 - 15% = 85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% от 56,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 % = 0, 85,     0,85 * 56=47,6 ( лет)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/>
              <w:t>Ответ к задаче:</w:t>
            </w:r>
          </w:p>
          <w:tbl>
            <w:tblPr>
              <w:tblW w:w="4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338"/>
              <w:gridCol w:w="1559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товар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кидка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руб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овая цена (руб)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уба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39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 11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8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 020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апка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024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стюм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848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ссовк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 757,5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 задач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сотруд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50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10 327,5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начислено 33 277,5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  4 326,08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ма, которую получит сотрудник 28 951,42 ру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вляет паузу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иззорг класса проводит физкультминут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нимаются с мест, выполняют 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>
                <w:b/>
              </w:rPr>
              <w:t xml:space="preserve">6. </w:t>
            </w:r>
            <w:r>
              <w:rPr/>
              <w:t>Контроль усвоения, обсуждение допущенных ошибок и их коррекция.</w:t>
            </w:r>
          </w:p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>-  Проверим полученные результаты</w:t>
            </w:r>
          </w:p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 xml:space="preserve">-  Давайте обсудим: какие задачи вызвали у  </w:t>
            </w:r>
          </w:p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 xml:space="preserve">    </w:t>
            </w:r>
            <w:r>
              <w:rPr/>
              <w:t>вас затруднения и почему?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 сравнивают свои результаты и сверяют их с отв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анализируют свою работу, выражают вслух свои затруднения и обсуждают правильность решения задач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(подведение итогов урока)</w:t>
            </w:r>
          </w:p>
          <w:p>
            <w:pPr>
              <w:pStyle w:val="Style17"/>
              <w:shd w:fill="FFFFFF" w:val="clear"/>
              <w:spacing w:before="0" w:after="0"/>
              <w:ind w:left="75" w:righ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вы сегодня решали взрослые жизненные задач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жите своё мнение о результатах вашей работы, выбрав  фразы:</w:t>
            </w:r>
          </w:p>
          <w:p>
            <w:pPr>
              <w:pStyle w:val="Normal"/>
              <w:spacing w:lineRule="atLeast" w:line="0" w:before="0" w:after="20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Я молодец, активно работал, все понял, могу помочь товарищу» </w:t>
            </w:r>
          </w:p>
          <w:p>
            <w:pPr>
              <w:pStyle w:val="Normal"/>
              <w:spacing w:lineRule="atLeast" w:line="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) «Я работал хорошо, старался, быстро находил свои ошибки, сам исправлял их» </w:t>
            </w:r>
          </w:p>
          <w:p>
            <w:pPr>
              <w:pStyle w:val="Normal"/>
              <w:spacing w:lineRule="atLeast" w:line="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) «Мне было трудно работать, я еще не все понял, но у меня все получится» 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) «Мне было интересно потому, что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ются листы успеха и выставляются оценки за работу на уро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 анализируют свою деятельность и высказы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выставляют себе оценки и сдают листы успеха.</w:t>
            </w:r>
          </w:p>
        </w:tc>
      </w:tr>
      <w:tr>
        <w:trPr>
          <w:trHeight w:val="1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 придумайте задачу на проценты, которая может  встретиться в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олучают карточки с домашним заданием, читают, задают вопросы.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8:09:00Z</dcterms:created>
  <dc:creator>Gamer</dc:creator>
  <dc:description/>
  <cp:keywords/>
  <dc:language>en-US</dc:language>
  <cp:lastModifiedBy>ФГОС</cp:lastModifiedBy>
  <dcterms:modified xsi:type="dcterms:W3CDTF">2017-02-08T02:53:00Z</dcterms:modified>
  <cp:revision>13</cp:revision>
  <dc:subject/>
  <dc:title/>
</cp:coreProperties>
</file>