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right"/>
        <w:rPr>
          <w:i/>
          <w:i/>
        </w:rPr>
      </w:pPr>
      <w:r>
        <w:rPr>
          <w:i/>
        </w:rPr>
        <w:t>Деревянченко Е.В., воспитатель</w:t>
      </w:r>
    </w:p>
    <w:p>
      <w:pPr>
        <w:pStyle w:val="Style16"/>
        <w:shd w:fill="FFFFFF" w:val="clear"/>
        <w:jc w:val="right"/>
        <w:rPr>
          <w:i/>
          <w:i/>
        </w:rPr>
      </w:pPr>
      <w:r>
        <w:rPr>
          <w:i/>
        </w:rPr>
        <w:t xml:space="preserve">ГБДОУ начальная школа - детский сад  №682 </w:t>
      </w:r>
    </w:p>
    <w:p>
      <w:pPr>
        <w:pStyle w:val="Style16"/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i/>
        </w:rPr>
        <w:t xml:space="preserve"> </w:t>
      </w:r>
      <w:r>
        <w:rPr>
          <w:i/>
        </w:rPr>
        <w:t>Приморского района Санкт-Петербурга</w:t>
      </w:r>
    </w:p>
    <w:p>
      <w:pPr>
        <w:pStyle w:val="Style16"/>
        <w:shd w:fill="FFFFFF" w:val="clear"/>
        <w:jc w:val="center"/>
        <w:rPr>
          <w:b/>
          <w:b/>
        </w:rPr>
      </w:pPr>
      <w:r>
        <w:rPr>
          <w:b/>
        </w:rPr>
        <w:t>Всероссийская научно-практическая КОНФЕРЕНЦИЯ</w:t>
      </w:r>
    </w:p>
    <w:p>
      <w:pPr>
        <w:pStyle w:val="Style16"/>
        <w:shd w:fill="FFFFFF" w:val="clear"/>
        <w:jc w:val="center"/>
        <w:rPr>
          <w:b/>
          <w:b/>
        </w:rPr>
      </w:pPr>
      <w:r>
        <w:rPr>
          <w:b/>
        </w:rPr>
        <w:t>«Актуальные вопросы ведения и реализации ФГОС дошкольного образования»</w:t>
      </w:r>
    </w:p>
    <w:p>
      <w:pPr>
        <w:pStyle w:val="Style16"/>
        <w:shd w:fill="FFFFFF" w:val="clear"/>
        <w:jc w:val="center"/>
        <w:rPr>
          <w:b/>
          <w:b/>
        </w:rPr>
      </w:pPr>
      <w:r>
        <w:rPr>
          <w:b/>
        </w:rPr>
        <w:t>ТЕМА ВЫСТУПЛЕНИЯ</w:t>
      </w:r>
    </w:p>
    <w:p>
      <w:pPr>
        <w:pStyle w:val="Style16"/>
        <w:shd w:fill="FFFFFF" w:val="clear"/>
        <w:jc w:val="center"/>
        <w:rPr>
          <w:b/>
          <w:b/>
        </w:rPr>
      </w:pPr>
      <w:r>
        <w:rPr>
          <w:b/>
        </w:rPr>
        <w:t xml:space="preserve">Социализация детей дошкольного возраста </w:t>
      </w:r>
    </w:p>
    <w:p>
      <w:pPr>
        <w:pStyle w:val="Style16"/>
        <w:shd w:fill="FFFFFF" w:val="clear"/>
        <w:jc w:val="center"/>
        <w:rPr>
          <w:b/>
          <w:b/>
        </w:rPr>
      </w:pPr>
      <w:r>
        <w:rPr>
          <w:b/>
        </w:rPr>
        <w:t>в контексте требований ФГОС ДО</w:t>
      </w:r>
    </w:p>
    <w:p>
      <w:pPr>
        <w:pStyle w:val="Style16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6"/>
        <w:shd w:fill="FFFFFF" w:val="clear"/>
        <w:jc w:val="both"/>
        <w:rPr/>
      </w:pPr>
      <w:r>
        <w:rPr/>
        <w:t>Дошкольный возраст – это период больших перемен и подготовки к новому этапу детства – обучению в школе. Именно в этот период активно протекают процессы всестороннего развития ребенка, введения новых навыков, обучение новым знаниям. Одним из ответственных этапов развития является социализация дошкольников.</w:t>
      </w:r>
    </w:p>
    <w:p>
      <w:pPr>
        <w:pStyle w:val="Style16"/>
        <w:shd w:fill="FFFFFF" w:val="clear"/>
        <w:jc w:val="both"/>
        <w:rPr/>
      </w:pPr>
      <w:r>
        <w:rPr/>
        <w:t>Малышу необходимо научиться взаимодействию с окружающими его людьми, освоить навыки общения и построения отношений.</w:t>
      </w:r>
    </w:p>
    <w:p>
      <w:pPr>
        <w:pStyle w:val="Style16"/>
        <w:shd w:fill="FFFFFF" w:val="clear"/>
        <w:jc w:val="both"/>
        <w:rPr/>
      </w:pPr>
      <w:r>
        <w:rPr/>
        <w:t>Социализация дошкольников является базовой ступенью развития, без которой невозможна дальнейшая развивающая деятельность и обучение. О социализации дошкольников и пойдет речь в данной стать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представляет собой процесс социализации дошкольника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это нужно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социализации детей дошкольного возраста – это усвоение и приобретение базовых навыков взаимодействия между членами обществ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необходима в первую очередь для того, чтобы подготовить маленького человека к жизни в группе людей, с которой он столкнется уже очень скоро, когда пойдет в школ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но поэтому на данном этапе важно не изолировать чадо от общества, а наоборот – посещать с ним детские коллективы, на площадках, в детском саду, ходить в гости к друзьям и приглашать их к себ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необходима для того, чтобы малыш научился успешно и легко взаимодействовать с другими людьми, строить отноше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е развитие заключается в получении зрелости к жизни в обществе. Производится она по мере развития сознания и коммуникативных навыков, а также понимания чувств и способа мышления других люд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чем заключается социализация дошкольников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е развитие можно рассматривать с двух точек зр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нтеграция детей с социальной групп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формирование личности в группе, т. е. процесс уникальных моделей бытия, мышления и поведения в разных ситуация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дошкольников заключается в изучении поведения, социальных ролей и норм, которые принимает социальная группа, а также создания благожелательного отношения к людя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ха делает свои первые шаги на пути познания и усвоения традиций и образцов культуры, которые будут определять его поведение в будуще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социализации приводит к овладению ребенком знаниями о своей группе и о социальных ролях, а также к освоению принятых в этой группе норм и ценносте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 о ролях касается отношения ребенка к исполняющему данную роль (дочери, ученика, друга, дежурного), а также определяет права и обязанности исполняющего рол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ияние семьи на процесс социализаци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цесс социализации влияет в первую очередь семья. Каждый из ее членов исполняет конкретные социальные роли, главные из них – это родительские роли. Общим в них является стремление к безопасности детей, уход и воспитан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ные контакты между малышом и родителями, зависят от многих факторов, таких как: отношения родителей, возраст и образование родителей, особенности их личности и норм воспитания, характерных для данной культур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ласти социальных контактов между ребенком и его братьями и сестрами наблюдается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висимо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вязанные с порядком рождения малыша и полом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удности в адаптации могут возникнуть у крохи, который появился первый в семье, которому впоследствии мама уделяет меньше времени, в пользу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новорожденног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рата или сестр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кой ситуации просыпается чувство зависти, а у младших деток даже агрессивное поведение в отношении нового члена семьи ( они могут бить, щипать, забирать игрушки, и даже совершать попытки выбросить из коляски). По мнению психологов отношения с братьями и сестрами в этом возрасте неустойчив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3, 5 и 7-летних деток выраженность отрицательных эмоций в отношении братьев и сестер ослабевает, а в связи с этим контакты доброжелательные и позитивные, а дети 4 и 6-лет, более возбудимы в этот период, и вступают в частые конфликты с братьями и сестра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разному детки относятся к старшим и младшим братьям и сестра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ладание негативных контактов, как правило, проходит с возрастом, однако резкие ссоры или уничтожение предметов, являющихся собственностью братьев и сестер, и даже драки происходят также под конец дошкольного период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ые социальные контакты со старшим отпрыском выражаются во взаимодействии на занятиях или в развлечения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тяжении многих эпох и культур меняются правила, роли, которые должен выполнять малыш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, а позднее учителя и воспитатели пытаются с помощью определенных воздействий управлять поведением ребенка, чтобы привить ему эти элементы роли, которые в данный период жизни он должен выполня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ы и социализация дошкольников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енец с самых первых моментов после рождения находится в людской среде. Первые межличностных отношений, в которые вступает, инициируются взрослым. Постепенно, по мере развития двигательного аппарата, расширяет диапазон и разновидности собственной активности ребенк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тся различные формы социальной активности, которые меняются и совершенствуются с возрастом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заметно, в играх со сверстниками, в которых дети приобретают специфический опыт: вступают в эквивалентные взаимодействия со сверстниками и принимают ответственное сотрудничество; планируют и совместно определяют цели; заводят дружеские отноше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контакты в игре принимают различные формы. Это одиночные и командные игры, которые подразумевают различные социальные роли и их имитацию, а также различные уровни взаимодейств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е дошкольники чаще проводят время в одиночной игре, в то же время  пятилетние чаще предпочитают коллективные, командные формы развлечени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периода дошкольного возраста детки способны легко принимать участие в командных играх и развлекательных мероприятиях, для которых характерно определение общей цели и плана действи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е развитие поддерживают игры имитирующие поведение и социальные роли взрослых, в которых дети играют различные переживания и отвечают на чувства други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сотрудничать, договариваться, а также изучают социальные роли и правила поведения, связанные с определенными социальными ситуациями (покупка, посещение врача, путешествие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я этому чадо учится регулировать свои чувства и понимать чувства други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алыша дошкольного возраста хорошей школой социального обучения являются игры. Особенно полезны для социализации дошкольников коллективные сюжетно-ролевые игр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даря этому чадо может познать суть исполняемой роли. То, что для ребенка незаметно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 жиз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игре становится правилом поведения. Отсюда ребенок начинает понимать смысл установленного ограничения и введенных вами правил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один аспект игр – в игре малыш не функционирует в соответствии с принужденными правилами, но самостоятельно их устанавливает и им подчиняет свои действия. Эволюция игр и развлечений – это эволюция отношения ребенка к правила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лечения и игры служат в понимании ребенком социальных ролей взрослых. Дети практикуют  в игре различные социальные роли: семейные, профессиональны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ют эти роли в соответствии с полом: девочки играют женские роли, а мальчики – мужск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важно потому, что пол является биологическим атрибутом социальной роли.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ыгрывая социальные роли, ребенок не только познает социальные рамки данной роли, но также исследует собственную личност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дошкольного возраста, заводят первых друзей, хотя такие отношения еще не прочны и не основаны на совместном действии. Детки воспринимают дружбу как отношения, основанные на приятной игр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жба проявляется в большем расположении дошкольника к определенному ребенку, проявление к нему большего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нима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 другу чаще, чем к другим детям направляются просьбы, поздравления, друзья чаще проводят время – играют и гуляют друг с друго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е дружеские отношения характеризуется мимолетностью. Дети принимают во внимание внешние, а не внутренние причины конфликта и пытаются его решить на физическом плане, например, через выход из конфликтной ситуации и переход к другой деятельност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чается четкий эгоцентричный подход, выраженный в неспособности сотрудничать и видеть различия между перспективой собственной и партнер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еские отношения в дошкольном возрасте являются, как правило, нестабильными, а некоторые дети (например, агрессивные) имеют трудности с заключением дружб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 социального поведения – это такое поведение, как сочувствие, оказание помощи, обмена и взаимодействия, который полезны для других, а не непосредственно для человека творящего добро. Эмпатия заключается в разделении эмоциональных переживаний других людей. Она проявляется в понимании и сопереживании другому человеку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развитием ребенка способность к эмпатии возрастает.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ладшие де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ще сочувствуют тому что понимают исходя из собственного опыта. Дети старшего дошкольного возраста способны к эмпатии с лицами и фигурами, которые никогда не встречались в реальности, а поэтому сочувствуют героями сказок, фильм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переживать вместе с другим человеком влияет существенным образом на межличностные контакты, а его развитие в значительной степени зависит от правильных образцов поведения родителей и воспитателе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дошкольников очень важна, задумайте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а: Божович Л. И. Избранные психологические труды. Проблемы формирования личности Под. ред. Д. И. Фельдштейна — М.: Меж. пед. Академия, 1995. — 212 с; Выготский Л. С. Собрание сочинений: В 6-ти т. Т. 4. Детская психология/Под. ред.Д. Б. Эльконина. — М.: Педагогика, 1984. — 432 с; Н. В. Иванова Социальное развитие детей в ДОУ: Методическое пособие// М. Творческий центр, 2008; Концепция модернизации российского образования на период до 2010 года // Вестник образования России, 2002. — № 6; Федеральный государственный образовательный стандарт дошкольного образования. (утв. Приказом Министерства образования науки РФ от17 октября 2013г. № 1155) </w:t>
        <w:br/>
        <w:t>Синяпкина Е. И., Звягина О. Н. Социализация и социальная адаптация детей старшего дошкольного возраста в контексте ФГОС ДО // Образование и воспитание. — 2016. — №5. — С. 63-65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sed-domosed.ru/zavisimost-nas-ubivaet-medlenno-verno/" TargetMode="External"/><Relationship Id="rId3" Type="http://schemas.openxmlformats.org/officeDocument/2006/relationships/hyperlink" Target="http://sosed-domosed.ru/vse-o-zhizni-novorozhdennogo-rebenka-v-pervyj-mesyac/" TargetMode="External"/><Relationship Id="rId4" Type="http://schemas.openxmlformats.org/officeDocument/2006/relationships/hyperlink" Target="http://sosed-domosed.ru/zhizn-cheloveka-dolzhna-byt-schastlivoj/" TargetMode="External"/><Relationship Id="rId5" Type="http://schemas.openxmlformats.org/officeDocument/2006/relationships/hyperlink" Target="http://sosed-domosed.ru/vnimanie-vashemu-vnimaniyu/" TargetMode="External"/><Relationship Id="rId6" Type="http://schemas.openxmlformats.org/officeDocument/2006/relationships/hyperlink" Target="http://sosed-domosed.ru/rekomendacii-po-vospitaniyu-mladshego-rebenk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0:27:00Z</dcterms:created>
  <dc:creator>Надежда</dc:creator>
  <dc:description/>
  <cp:keywords/>
  <dc:language>en-US</dc:language>
  <cp:lastModifiedBy>User</cp:lastModifiedBy>
  <dcterms:modified xsi:type="dcterms:W3CDTF">2017-03-26T09:51:00Z</dcterms:modified>
  <cp:revision>11</cp:revision>
  <dc:subject/>
  <dc:title/>
</cp:coreProperties>
</file>