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9185</wp:posOffset>
            </wp:positionH>
            <wp:positionV relativeFrom="paragraph">
              <wp:posOffset>-739140</wp:posOffset>
            </wp:positionV>
            <wp:extent cx="7620000" cy="107518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5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0875</wp:posOffset>
                </wp:positionH>
                <wp:positionV relativeFrom="paragraph">
                  <wp:posOffset>2621915</wp:posOffset>
                </wp:positionV>
                <wp:extent cx="6885940" cy="3858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3858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firstLine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</w:rPr>
                              <w:t>СПРАВКА</w:t>
                            </w:r>
                          </w:p>
                          <w:p>
                            <w:pPr>
                              <w:pStyle w:val="Normal"/>
                              <w:ind w:left="709" w:firstLine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firstLine="283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</w:rPr>
                              <w:t xml:space="preserve">Дан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8"/>
                                <w:szCs w:val="28"/>
                              </w:rPr>
                              <w:t>Гуриевой Фатиме Махарбековн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</w:rPr>
                              <w:t xml:space="preserve">, учителю начальных классо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8"/>
                                <w:szCs w:val="28"/>
                              </w:rPr>
                              <w:t>МБОУ СОШ №2 г. Ардона РСО- Ал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</w:rPr>
                              <w:t>, в том, что ее статья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нтегрированный урок  литературного чт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 теме: «Я сердцем твой...» (Кавказ в творчестве М.Ю.Лермонтова и К.Л. Хетагурова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</w:rPr>
                              <w:t>» принята в работу редакцией журнала «Русский язык в дагестанской школе» (журнал Дагестанского научно-исследовательского института педагогики им. А.А.Тахо-Годи, г. Махачкала) для публикац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9" w:firstLine="142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pt;height:303.85pt;mso-wrap-distance-left:9.05pt;mso-wrap-distance-right:9.05pt;mso-wrap-distance-top:0pt;mso-wrap-distance-bottom:0pt;margin-top:206.45pt;mso-position-vertical-relative:text;margin-left:-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9" w:firstLine="14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9" w:firstLine="14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9" w:firstLine="14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8"/>
                          <w:szCs w:val="28"/>
                        </w:rPr>
                        <w:t>СПРАВКА</w:t>
                      </w:r>
                    </w:p>
                    <w:p>
                      <w:pPr>
                        <w:pStyle w:val="Normal"/>
                        <w:ind w:left="709" w:firstLine="14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284" w:firstLine="283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8"/>
                          <w:szCs w:val="28"/>
                        </w:rPr>
                        <w:t xml:space="preserve">Дана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8"/>
                          <w:szCs w:val="28"/>
                        </w:rPr>
                        <w:t>Гуриевой Фатиме Махарбековне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8"/>
                          <w:szCs w:val="28"/>
                        </w:rPr>
                        <w:t xml:space="preserve">, учителю начальных классов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8"/>
                          <w:szCs w:val="28"/>
                        </w:rPr>
                        <w:t>МБОУ СОШ №2 г. Ардона РСО- Алани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8"/>
                          <w:szCs w:val="28"/>
                        </w:rPr>
                        <w:t>, в том, что ее статья «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нтегрированный урок  литературного чт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 теме: «Я сердцем твой...» (Кавказ в творчестве М.Ю.Лермонтова и К.Л. Хетагурова)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z w:val="28"/>
                          <w:szCs w:val="28"/>
                        </w:rPr>
                        <w:t>» принята в работу редакцией журнала «Русский язык в дагестанской школе» (журнал Дагестанского научно-исследовательского института педагогики им. А.А.Тахо-Годи, г. Махачкала) для публикации.</w:t>
                      </w:r>
                    </w:p>
                    <w:p>
                      <w:pPr>
                        <w:pStyle w:val="Normal"/>
                        <w:spacing w:lineRule="auto" w:line="360"/>
                        <w:ind w:left="709" w:firstLine="142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i/>
      <w:sz w:val="28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sz w:val="28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06:00Z</dcterms:created>
  <dc:creator>Admin</dc:creator>
  <dc:description/>
  <cp:keywords/>
  <dc:language>en-US</dc:language>
  <cp:lastModifiedBy>учитель</cp:lastModifiedBy>
  <cp:lastPrinted>2016-09-01T11:38:00Z</cp:lastPrinted>
  <dcterms:modified xsi:type="dcterms:W3CDTF">2017-05-27T06:17:00Z</dcterms:modified>
  <cp:revision>5</cp:revision>
  <dc:subject/>
  <dc:title/>
</cp:coreProperties>
</file>