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Организация проектной деятельности в начальной школе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 проектной деятельности в начальной школе много пишется и стало много конкурсов, связанных с исследовательской деятельностью младших школьников. Н</w:t>
      </w:r>
      <w:r>
        <w:rPr>
          <w:rFonts w:cs="Times New Roman" w:ascii="Times New Roman" w:hAnsi="Times New Roman"/>
          <w:color w:val="000000"/>
          <w:sz w:val="24"/>
          <w:szCs w:val="24"/>
        </w:rPr>
        <w:t>ачиная с 1 класса, учитель постепенно  формирует  у младших школьников умения по отдельным элементам проектной и исследовательской деятельности (целеполагание, формулирование вопросов, рефлексия, планирование действий, работа с различными источниками информации и так дале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ыбрать тему проекта учащим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нного возраста сложно. Поэтому учителю необходимо увидеть интересы детей и помочь  воплотить через проект. Так на классном часе, посвященном дню города, стало понятно, что город Волгоград ребята знают как город воинской славы. А литературное наследие, волгоградских писателей и поэтов - нет. Образовалась группа детей, которые стали приносить в класс книги и интересоваться данной темой. Пригласили на классный час волгоградского поэта С.Овчинцева, который поделился своими биографическими шагами к приобщению к литературе. Книга, написанная С.Овчинцевым и подаренная классу, помогла нам выбрать тему проекта " Волгоград литературный ". А результатом проекта было решено сделать раскраску, с помощью которой учащиеся начальной школы знакомятся с литературным наследием родного гор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 над проектом началась с выбора произведений, с которыми ребята решили познакомить своих сверстников. Но это были не просто произведения волгоградских авторов, а произведения, связанные с конкретными историческими местами нашего города. Были созданы рисунки:  набережная Волгограда, река Царица, фонтан "Бармалей", волгоградская степь и д.р., которые родители помогли перевести в формат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ля раскрашивания. На развороте нашей раскраски есть рисунок исторического места, к нему строки литературных произведений волгоградских авторов и контуры для раскрашивания данного исторического места. К каждой раскраске придуманы задания-вопросы для расширения кругозора тех, кто будет с ней работать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4914265" cy="3475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зентация проекта прошла на Международной научно-практической конференции "Первые шаги" и ребятам было присуждено 1 мест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ь содержания проектной деятельности младших школьников в качестве средства формирования новообразований личности состоит в том, что проекты носят наглядный, практический характер. Технология выполнения творческих проектов предполагает  целый ряд последовательных операций: обоснование и выбор проекта, выбор конструкции и материалов для изготовления, технология изготовления. Это организует деятельность детей, придает ей самостоятельный характе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опытом проектной деятельности способствует развитию всех сторон личности, прежде всего трудолюбия, добросовестного и творческого отношения к труду с ранних лет, оказывает влияние на познавательную деятельность, учит презентовать свою работу и вступать в коммуникацию для обоснования своей точки зр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20:07:00Z</dcterms:created>
  <dc:creator>Игорь</dc:creator>
  <dc:description/>
  <cp:keywords/>
  <dc:language>en-US</dc:language>
  <cp:lastModifiedBy>Игорь</cp:lastModifiedBy>
  <dcterms:modified xsi:type="dcterms:W3CDTF">2017-05-30T20:16:00Z</dcterms:modified>
  <cp:revision>4</cp:revision>
  <dc:subject/>
  <dc:title/>
</cp:coreProperties>
</file>