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БОУ школа № 464 Пушкинского района г. Санкт- 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крытый урок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28"/>
        </w:rPr>
      </w:pPr>
      <w:r>
        <w:rPr>
          <w:rFonts w:cs="Arial" w:ascii="Arial" w:hAnsi="Arial"/>
          <w:b/>
          <w:sz w:val="52"/>
          <w:szCs w:val="28"/>
        </w:rPr>
        <w:t>Мягкий знак как показатель мягкости согласного зву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32"/>
          <w:szCs w:val="28"/>
        </w:rPr>
        <w:t>1 - в клас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28"/>
        </w:rPr>
        <w:t>Учитель: Троицкая Л.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27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6 – 2017 уч. год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карта изучения темы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«Мягкий знак</w:t>
      </w: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как </w:t>
      </w: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показатель мягкости  согласного зву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604"/>
      </w:tblGrid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Учебный предмет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spacing w:lineRule="auto" w:line="240" w:before="0" w:after="0"/>
              <w:ind w:left="-39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усский язык</w:t>
            </w:r>
          </w:p>
        </w:tc>
      </w:tr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УМК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Школа России»</w:t>
            </w:r>
          </w:p>
        </w:tc>
      </w:tr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Класс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 класс</w:t>
            </w:r>
          </w:p>
        </w:tc>
      </w:tr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Тип урока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рок открытия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Технология построения урока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облемно-диалогическая, деятельностный метод, коммуникативная культура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Тема урока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>«Мягкий знак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как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>показатель мягкости  согласного звука».</w:t>
            </w:r>
          </w:p>
        </w:tc>
      </w:tr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Цель урока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color w:val="555555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555555"/>
                <w:sz w:val="36"/>
                <w:szCs w:val="36"/>
                <w:lang w:eastAsia="ru-RU"/>
              </w:rPr>
              <w:t>Развивать умение обозначать мягкость согласного звука на конце слова мягким зн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55555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555555"/>
                <w:sz w:val="36"/>
                <w:szCs w:val="36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Основные термины, понятия 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вук, буква, звуко-буквенный анализ слова,  лексическое значение слова,  предлож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486"/>
      </w:tblGrid>
      <w:tr>
        <w:trPr>
          <w:trHeight w:val="489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Планируемый результат</w:t>
            </w:r>
          </w:p>
        </w:tc>
      </w:tr>
      <w:tr>
        <w:trPr>
          <w:trHeight w:val="19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Предметные 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Учебно-языков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Производить слого-звуковой анал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Участвовать в обсуждении проблемы: «Как обозначить мягкость согласного на конце слов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Речевые умения: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 xml:space="preserve">Читать слова с </w:t>
            </w:r>
            <w:r>
              <w:rPr>
                <w:rFonts w:cs="Times New Roman" w:ascii="Times New Roman" w:hAnsi="Times New Roman"/>
                <w:i/>
                <w:sz w:val="36"/>
                <w:szCs w:val="36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 xml:space="preserve"> в середине и конце, обнаруживать несоответствие количества букв количеству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 xml:space="preserve">Обозначать буквой </w:t>
            </w:r>
            <w:r>
              <w:rPr>
                <w:rFonts w:cs="Times New Roman" w:ascii="Times New Roman" w:hAnsi="Times New Roman"/>
                <w:i/>
                <w:sz w:val="36"/>
                <w:szCs w:val="36"/>
                <w:lang w:eastAsia="ru-RU"/>
              </w:rPr>
              <w:t xml:space="preserve">ь 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 xml:space="preserve">мягкость согласных на конце и в середине слов,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объяснять лексическое значени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 xml:space="preserve">Определять, мягкость каких звуков обозначена буквой </w:t>
            </w:r>
            <w:r>
              <w:rPr>
                <w:rFonts w:cs="Times New Roman" w:ascii="Times New Roman" w:hAnsi="Times New Roman"/>
                <w:i/>
                <w:sz w:val="36"/>
                <w:szCs w:val="36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 xml:space="preserve">Объяснять роль буквы </w:t>
            </w:r>
            <w:r>
              <w:rPr>
                <w:rFonts w:cs="Times New Roman" w:ascii="Times New Roman" w:hAnsi="Times New Roman"/>
                <w:i/>
                <w:sz w:val="36"/>
                <w:szCs w:val="36"/>
                <w:lang w:eastAsia="ru-RU"/>
              </w:rPr>
              <w:t>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Calibri" w:cs="Calibri"/>
                <w:sz w:val="36"/>
                <w:szCs w:val="36"/>
              </w:rPr>
              <w:t xml:space="preserve">       </w:t>
            </w:r>
          </w:p>
        </w:tc>
        <w:tc>
          <w:tcPr>
            <w:tcW w:w="1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Личностные УУД: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 xml:space="preserve">-сохранять мотивацию к учёбе; 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 xml:space="preserve">-ориентироваться на понимание причин успеха в учёбе; 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-развивать способность к самооце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- определять правила работы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 xml:space="preserve">- принимать  и сохранять учебную задач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 xml:space="preserve">планировать свои действ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- высказывать свое предположение на основе учебн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- отлича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- осуществлять само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-совместно с учителем и одноклассниками давать оценку свое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риентироваться в учебн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-ориентироваться в своей системе знаний (определять границы знания/незн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- находить ответы на вопросы в тексте, иллюстрациях, используя свой жизненный опы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- проводить анализ учеб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уметь определять уровень усвоения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-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уметь с достаточной полнотой и точностью выражать свои мысли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 xml:space="preserve">допускать существование различных точек зрения; учитывать разные м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335"/>
      </w:tblGrid>
      <w:tr>
        <w:trPr>
          <w:trHeight w:val="667" w:hRule="atLeast"/>
        </w:trPr>
        <w:tc>
          <w:tcPr>
            <w:tcW w:w="1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Организация пространства</w:t>
            </w:r>
          </w:p>
        </w:tc>
      </w:tr>
      <w:tr>
        <w:trPr>
          <w:trHeight w:val="3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Формы работы</w:t>
            </w:r>
          </w:p>
        </w:tc>
        <w:tc>
          <w:tcPr>
            <w:tcW w:w="1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7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Книгопечатная продукция: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Учебник В. П. Канакина, В. Г. Горецкий «Русский язык», М.-«Просвещение»,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Технические средства обучения: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компьютер, медиапроект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Экранно-звуковые пособия: </w:t>
            </w:r>
            <w:r>
              <w:rPr>
                <w:rFonts w:cs="Times New Roman" w:ascii="Times New Roman" w:hAnsi="Times New Roman"/>
                <w:color w:val="555555"/>
                <w:sz w:val="36"/>
                <w:szCs w:val="36"/>
                <w:lang w:eastAsia="ru-RU"/>
              </w:rPr>
              <w:t>мультимедийная  презентация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лакат «Сид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 xml:space="preserve">Карточки (разноуровневые зада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аздаточный материал для работы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алька, разлиновка, верев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6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96"/>
        <w:gridCol w:w="58"/>
        <w:gridCol w:w="2951"/>
        <w:gridCol w:w="419"/>
        <w:gridCol w:w="2751"/>
        <w:gridCol w:w="349"/>
        <w:gridCol w:w="3200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ехнология прове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УУД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Обучающие и развивающие задания каждого этапа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еятельность учителя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еятельность учащихся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 этап  Самоопределение к деятельности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Организационный момен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Цель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оверка готовности обучающихся, их настроя на работ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создание условий для включения в учебную деятельность на личностно  значимом уровн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включение в учебную деятельность на личностно  значимом уровне</w:t>
            </w:r>
          </w:p>
        </w:tc>
      </w:tr>
      <w:tr>
        <w:trPr>
          <w:trHeight w:val="335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пределять общие для всех правила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включение в учебную деятельность на личностно  значимом уровн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Мета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существлять самоконтроль;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овладевать умением прогнозировать свою деятельность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коммуникативны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-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лушать и понимать речь других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Долгожданный дан звон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А теперь проверь, дружо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Ты готов начать урок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Всё на месте? Всё в порядк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Книжка? Ручки? А тетрад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Теперь улыбнёмся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Рассмотрите смайлики и скажите, с каким настроением вы пришли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Пусть хорошее настроение будет у вас не только на этом уроке, но и в течение всего дня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Мы спокой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ы вниматель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ы активны!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 этап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325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Ц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)активизировать мыслительные операции: анализ, сравнение, классификацию, обобщ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) тренировать умения определять мягкий согласный в слове, видеть букву, указывающую на мягкость согласного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555555"/>
                <w:sz w:val="36"/>
                <w:szCs w:val="36"/>
                <w:lang w:eastAsia="ru-RU"/>
              </w:rPr>
              <w:br/>
              <w:br/>
              <w:br/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- правильно выделять слоги с мягким согласным звуком. 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Мета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познаватель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находить ответы на вопросы, используя информацию плакат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регулятивны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-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высказывать своё предполож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существлять самоконтроль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коммуникативны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-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лушать и понимать речь друг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- уметь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создание условий для готовности мышления и осознания потребности к построению нового способа действий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555555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555555"/>
                <w:sz w:val="36"/>
                <w:szCs w:val="3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>Слайд 1.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 </w:t>
              <w:br/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Лёд,  ряд, соль, рис, мел, люк. </w:t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Что общего во всех этих словах?</w:t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36"/>
                <w:szCs w:val="36"/>
              </w:rPr>
              <w:t>- Какое слово лишнее?  Почему?</w:t>
            </w:r>
          </w:p>
          <w:p>
            <w:pPr>
              <w:pStyle w:val="Style1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Как обозначили мягкость звука [л'] на письме?</w:t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Какие ещё буквы могут указывать на мягкость стоящего перед ним согласного?</w:t>
            </w:r>
          </w:p>
          <w:p>
            <w:pPr>
              <w:pStyle w:val="Style17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де мы можем увидеть эти гласные буквы?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Рассказ учащихся по опорной схем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Как вы считаете, помогают ли нам знания, полученные на уроках обучения грамоте?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едлагает проанализировать слова и выбрать лишнее слово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готовность мышления и осознание потребности к построению нового способа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нализируют, сравнивают, классифицируют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502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  <w:t>Минутка чистопис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развивать каллиграфические ум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аллиграфически правильно писать буквы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Мета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существлять самоконтроль при написании букв и предлож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>Слайд 2.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Нарисуем мягкий зн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Нежно капелькой вот так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Букву капелька смягчи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Слово мягко прозвучи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>Слайд 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–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В каких случаях мы пишем мягкий знак?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Запишите число, 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 Классная рабо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Какую букву мы будем писать? 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Что вы можете сказать про эту букву?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Выложите из веревочки эту букв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Обведите 1-2 буквы на кальку, напишите букву в тетрадь, проверьте, совпадает ли с образц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пишите до конца строки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старайтесь писать буквы так же красиво, как в образце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смотрите на свои буквы, найдите самую красивую и подчеркн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нтролирует, оказывает помощь в каллиграфическом написании букв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буждает к высказыванию своего м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Записывают буквы, слова.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Отрабатывают навык каллиграфического письма  букв.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Отвечают на вопрос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Формулировка темы уро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создание условий для формулировки учащимися темы урока.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  <w:t>-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уметь оформлять свои мысли в устной форм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  <w:t>Регуля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уметь определять и формулировать тему  урока; проговаривать последовательность действий на уроке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Определите тему урока.</w:t>
            </w:r>
            <w:r>
              <w:rPr>
                <w:rFonts w:eastAsia="Calibri"/>
                <w:sz w:val="2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sz w:val="32"/>
                <w:szCs w:val="32"/>
                <w:u w:val="single"/>
                <w:lang w:eastAsia="ar-SA"/>
              </w:rPr>
              <w:t>Загадка</w:t>
            </w:r>
            <w:r>
              <w:rPr>
                <w:rFonts w:eastAsia="Calibri"/>
                <w:sz w:val="32"/>
                <w:szCs w:val="32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  <w:sz w:val="32"/>
                <w:szCs w:val="32"/>
                <w:lang w:eastAsia="ar-SA"/>
              </w:rPr>
            </w:pPr>
            <w:r>
              <w:rPr>
                <w:rFonts w:eastAsia="Calibri"/>
                <w:sz w:val="32"/>
                <w:szCs w:val="32"/>
                <w:lang w:eastAsia="ar-SA"/>
              </w:rPr>
              <w:t>Живёт в стране Грамматика очень весёлый волшебник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  <w:sz w:val="32"/>
                <w:szCs w:val="32"/>
                <w:lang w:eastAsia="ar-SA"/>
              </w:rPr>
            </w:pPr>
            <w:r>
              <w:rPr>
                <w:rFonts w:eastAsia="Calibri"/>
                <w:sz w:val="32"/>
                <w:szCs w:val="32"/>
                <w:lang w:eastAsia="ar-SA"/>
              </w:rPr>
              <w:t>Без него не написать 30, 20,10,5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  <w:sz w:val="32"/>
                <w:szCs w:val="32"/>
                <w:lang w:eastAsia="ar-SA"/>
              </w:rPr>
            </w:pPr>
            <w:r>
              <w:rPr>
                <w:rFonts w:eastAsia="Calibri"/>
                <w:sz w:val="32"/>
                <w:szCs w:val="32"/>
                <w:lang w:eastAsia="ar-SA"/>
              </w:rPr>
              <w:t>Он не произносится, но в слово часто проситс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  <w:sz w:val="32"/>
                <w:szCs w:val="32"/>
                <w:lang w:eastAsia="ar-SA"/>
              </w:rPr>
            </w:pPr>
            <w:r>
              <w:rPr>
                <w:rFonts w:eastAsia="Calibri"/>
                <w:sz w:val="32"/>
                <w:szCs w:val="32"/>
                <w:lang w:eastAsia="ar-SA"/>
              </w:rPr>
              <w:t>Почему у дома угол превратился сразу в уголь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  <w:sz w:val="32"/>
                <w:szCs w:val="32"/>
                <w:lang w:eastAsia="ar-SA"/>
              </w:rPr>
            </w:pPr>
            <w:r>
              <w:rPr>
                <w:rFonts w:eastAsia="Calibri"/>
                <w:sz w:val="32"/>
                <w:szCs w:val="32"/>
                <w:lang w:eastAsia="ar-SA"/>
              </w:rPr>
              <w:t>Без пожара, просто так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  <w:sz w:val="32"/>
                <w:szCs w:val="32"/>
                <w:lang w:eastAsia="ar-SA"/>
              </w:rPr>
            </w:pPr>
            <w:r>
              <w:rPr>
                <w:rFonts w:eastAsia="Calibri"/>
                <w:sz w:val="32"/>
                <w:szCs w:val="32"/>
                <w:lang w:eastAsia="ar-SA"/>
              </w:rPr>
              <w:t>Это сделал…. (мягкий знак)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36"/>
                <w:szCs w:val="3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лайд 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« Мягкий знак показатель мягкости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дводит детей к формулированию тем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ченица читае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Определяют тему урока: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«Мягкий знак»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 этап  Постановка учебной задачи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создание условий для выявления места и причины затруднения, для постановки цели урока; создание условий для планирования достижения целей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выявление места и причины затруднения,  постановка цели урока; планирование достижения целей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Личностны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Cs/>
                <w:sz w:val="36"/>
                <w:szCs w:val="36"/>
              </w:rPr>
              <w:t xml:space="preserve">-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устанавливать связь между целью учебной деятельности и ее мотивом (зачем?).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Мета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познавательны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-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ориентироваться в своей системе знаний (определять границы знания/незнания)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высказывать свое предполож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определять и формулировать цель деятельности на урок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под руководством учителя планировать свою деятельность на урок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пределять последователь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йствий на урок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-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точно и полно выражать свои мыс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пределим, что мы знаем  о мягком зна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доске карточки:</w:t>
            </w:r>
          </w:p>
          <w:tbl>
            <w:tblPr>
              <w:tblW w:w="1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4"/>
            </w:tblGrid>
            <w:tr>
              <w:trPr/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tbl>
            <w:tblPr>
              <w:tblW w:w="1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"/>
            </w:tblGrid>
            <w:tr>
              <w:trPr>
                <w:trHeight w:val="356" w:hRule="atLeast"/>
              </w:trPr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6"/>
                      <w:szCs w:val="36"/>
                    </w:rPr>
                    <w:t>звук</w:t>
                  </w:r>
                </w:p>
              </w:tc>
            </w:tr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6"/>
                      <w:szCs w:val="36"/>
                    </w:rPr>
                    <w:t>бук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tbl>
            <w:tblPr>
              <w:tblW w:w="2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0"/>
            </w:tblGrid>
            <w:tr>
              <w:trPr/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6"/>
                      <w:szCs w:val="36"/>
                    </w:rPr>
                    <w:t>обозначает твёрдость согласного звука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6"/>
                      <w:szCs w:val="36"/>
                    </w:rPr>
                    <w:t>обозначает мягкость согласного звука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6"/>
                      <w:szCs w:val="36"/>
                    </w:rPr>
                    <w:t>не обозначает звука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6"/>
                      <w:szCs w:val="36"/>
                    </w:rPr>
                    <w:t>не обозначает буквы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6"/>
                      <w:szCs w:val="36"/>
                    </w:rPr>
                    <w:t>пишется в конце сло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ведения о 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Прочитаем на какой вопрос мы должны ответить в конце  урока (с. 87 учебника).</w:t>
            </w:r>
          </w:p>
          <w:p>
            <w:pPr>
              <w:pStyle w:val="Standard"/>
              <w:autoSpaceDE w:val="false"/>
              <w:spacing w:lineRule="atLeast" w:line="100" w:before="100" w:after="1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рганизует фронтальный опрос, обобщает ответ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авайте сформулируем цели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дводит учащихся к постановке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ыходят к доске,  выбирают карточки, выставляют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пределяют границы знания/ незнания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пределяют  цель урока.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 этап  «Открытие» детьми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создание условий для построения  детьми нового способа действий, а именно выявление и анализ слова с ь - показателя мягкости согласног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 построение  детьми нового способа действий, а именно выявление и анализ слова с ь - показателя мягкости согласного</w:t>
            </w:r>
          </w:p>
        </w:tc>
      </w:tr>
      <w:tr>
        <w:trPr>
          <w:trHeight w:val="7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Организация познавате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отработка навыка правописания слов с мягким знаком в середине и на конце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</w:t>
            </w:r>
            <w:r>
              <w:rPr>
                <w:rFonts w:cs="Arial" w:ascii="Arial" w:hAnsi="Arial"/>
                <w:color w:val="555555"/>
                <w:sz w:val="36"/>
                <w:szCs w:val="3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36"/>
                <w:szCs w:val="36"/>
                <w:lang w:eastAsia="ru-RU"/>
              </w:rPr>
              <w:t>развитие умения определять способы обозначения мягкости согласных на письме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производить звуко-буквенный анализ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Личностные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пределять общие для всех правила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ценивать усваиваемое содержание (исходя из личностных ценностей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пределять правила работы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        работать по предлож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выдвигать свои гипотезы на основе учеб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тлича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существлять са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уметь находить и выделять необходи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уметь сравнивать, называя критерий для с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уметь  с достаточной полнотой и точностью выражать свои мысли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 w:before="0" w:after="0"/>
              <w:ind w:left="-1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. На доске слова: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sz w:val="36"/>
                <w:szCs w:val="36"/>
              </w:rPr>
              <w:t>Учит. ль, п.льто, м . дведь, к . льцо, сл.варь, п. сьмо.</w:t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Вставьте пропущенные буквы и объясните написание слов.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36"/>
                <w:szCs w:val="36"/>
              </w:rPr>
              <w:t>- Что в них общего в этих словах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( Все слова обозначают предметы, во всех есть мягкий знак показатель мягкости.)</w:t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На какие две группы можно разделить слова?</w:t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(По  местонахождению Ь в слове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Распределите слова на группы в зависимости от местонахождения Ь  и запишите их в два столби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Какое место занимает Ь в словах первого столбика?</w:t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i/>
                <w:sz w:val="36"/>
                <w:szCs w:val="36"/>
              </w:rPr>
              <w:t>Стоит в конце слова после согласной)</w:t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Какова роль Ь в этом случае?</w:t>
            </w:r>
          </w:p>
          <w:p>
            <w:pPr>
              <w:pStyle w:val="Style17"/>
              <w:spacing w:before="0" w:after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(Показывает, согласный звук перед ним произносится мягко.)</w:t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Какое место занимает Ь в словах второго столбик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( Стоит в середине слова между двумя согласными.)</w:t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Какова роль Ь в этом случа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( Ь, находящийся между двумя согласными, показывает, что стоящий перед ним согласный произносится мягко.)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36"/>
                <w:szCs w:val="36"/>
              </w:rPr>
              <w:t>- Какой вывод можем сделать?</w:t>
            </w:r>
          </w:p>
          <w:p>
            <w:pPr>
              <w:pStyle w:val="Style17"/>
              <w:spacing w:before="0" w:after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( Мягкий знак в конце слова после согласной буквы и в середине слова между двумя согласными, показывает, что стоящий перед ним согласный звук, произносится мягко.)</w:t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Загадка: </w:t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доске он бегает, </w:t>
              <w:br/>
              <w:t>Нужное дело делает, </w:t>
              <w:br/>
              <w:t>Порешал, пописал, </w:t>
              <w:br/>
              <w:t xml:space="preserve">Раскрошился и пропал. </w:t>
            </w:r>
            <w:r>
              <w:rPr>
                <w:b/>
                <w:i/>
                <w:sz w:val="36"/>
                <w:szCs w:val="36"/>
              </w:rPr>
              <w:t>(Мел)</w:t>
            </w:r>
            <w:r>
              <w:rPr>
                <w:sz w:val="36"/>
                <w:szCs w:val="36"/>
              </w:rPr>
              <w:t xml:space="preserve">      </w:t>
              <w:br/>
              <w:t>   </w:t>
              <w:br/>
              <w:t>3. Звуко – буквенный разбор слов. </w:t>
              <w:br/>
              <w:br/>
              <w:t>Мел – 3б., 3 зв,  мель – 4б., 3 зв.         </w:t>
              <w:br/>
              <w:t>3. Вывод </w:t>
              <w:br/>
            </w:r>
            <w:r>
              <w:rPr>
                <w:b/>
                <w:sz w:val="36"/>
                <w:szCs w:val="36"/>
              </w:rPr>
              <w:t>Ь – мягкий знак </w:t>
              <w:br/>
              <w:t>- не обозначает звука; </w:t>
              <w:br/>
              <w:t>- обозначает мягкость согласного звука; </w:t>
              <w:br/>
              <w:t>- может менять смысл слова</w:t>
            </w:r>
            <w:r>
              <w:rPr>
                <w:sz w:val="36"/>
                <w:szCs w:val="36"/>
              </w:rPr>
              <w:t>.</w:t>
            </w:r>
            <w:r>
              <w:rPr>
                <w:rFonts w:cs="Arial" w:ascii="Arial" w:hAnsi="Arial"/>
                <w:sz w:val="36"/>
                <w:szCs w:val="36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36"/>
                <w:szCs w:val="36"/>
              </w:rPr>
              <w:t>Организует познавательную деятельность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рганизует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существляет:                    - индивидуальный контроль;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выборочный 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Формулирует задание, с помощью наводящих вопросов помогает сформулировать вы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Формирует задание с помощью загад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чащиеся выходят по очереди к доске, объясняют написание слов и вставляют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амостоятельно записывают слова в два столб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оверка: работа в парах (обмен тетрадя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ыполняют упражнение. Отвечают на вопросы, делают самостоятельный вывод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Отгадывают загадку, пров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звуко-буквенный разбор слов.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 этап Первичное закрепление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создание условий для усвоения нового способа действий, для выделения слов с ь через коммуникативное взаимодействие с опорой на вербальную и знаковую фиксацию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усвоение нового способа действий, выделение слов с ь через коммуникативное взаимодействие с опорой на вербальную и знаковую фиксацию</w:t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555555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555555"/>
                <w:sz w:val="36"/>
                <w:szCs w:val="36"/>
                <w:u w:val="single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555555"/>
                <w:sz w:val="36"/>
                <w:szCs w:val="36"/>
                <w:lang w:eastAsia="ru-RU"/>
              </w:rPr>
              <w:t xml:space="preserve"> организация усвоения детьми  способа обозначения мягкости согласного звука на конце слова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- уметь выделять  слова  с ь через коммуникативное взаимодействие с опорой на вербальную и знаковую фиксац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пределять общие для всех правила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пределять правила работы в па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ценивать усваиваемое содержание (исходя из личностных ценнос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регулятивные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        работать по предлож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выдвигать свои гипотезы на основе учеб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тлича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существлять само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уметь находить и выделять необходи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уметь  с достаточной полнотой и точностью выражать свои мысл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1.Написание слов с мягким знаком на конце слова. </w:t>
              <w:br/>
              <w:t>- Отгадайте загадки и запишите в тетрадь ответы: </w:t>
              <w:br/>
              <w:br/>
              <w:t>Он в сапожках красных бродит, </w:t>
              <w:br/>
              <w:t>Из воды сухим выходит, </w:t>
              <w:br/>
              <w:t>Шею важно выгибает, </w:t>
              <w:br/>
              <w:t>Криком "га-га-га" встречает. (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eastAsia="ru-RU"/>
              </w:rPr>
              <w:t>Гусь)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 </w:t>
              <w:br/>
              <w:br/>
              <w:t>С неба капает слезами, </w:t>
              <w:br/>
              <w:t xml:space="preserve">По земле бежит ручьями.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eastAsia="ru-RU"/>
              </w:rPr>
              <w:t>(Дождь)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br/>
              <w:t>Рыжий зверь в печи сидит, </w:t>
              <w:br/>
              <w:t>Рыжий зверь на всех сердит. </w:t>
              <w:br/>
              <w:t>Он от злости ест дрова </w:t>
              <w:br/>
              <w:t>Целый час, а может два.   (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eastAsia="ru-RU"/>
              </w:rPr>
              <w:t>Ого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Каждый год я к вам лечу, </w:t>
              <w:br/>
              <w:t>Зимовать у вас хочу. </w:t>
              <w:br/>
              <w:t>И ещё красней зимой </w:t>
              <w:br/>
              <w:t>Ярко – красный галстук мой.   (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eastAsia="ru-RU"/>
              </w:rPr>
              <w:t>Снегирь)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 </w:t>
              <w:br/>
              <w:br/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ясняет задание, контролирует его выполнение, проводит выборочный контроль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ыполняют упражнение, проводят взаимопроверку в парах.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.Физкульт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Игра. 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br/>
              <w:t>- Хлопаем в ладоши, если в слове услышали Ь: </w:t>
              <w:br/>
              <w:t>Гость, пирог, гусь, арбуз, дверь, тополь, рысь, друг, волк, мебель, замок, пень, ладонь.</w:t>
              <w:br/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 этап  Самостоятельная работа   с самопроверкой по эталону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создание условий для нахождения местоположения ь в слове и определения лексического значения слов. Создание ситуации успеха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 xml:space="preserve">Цели: 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проверка освоения учащимися умения писать слова с мягким зна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проверить знания учащихся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ворческая рабо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овладевать умением самостоятельно печатать слова  с ь,  определять количество букв и звуков  в словах с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Мета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  работать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тлича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существлять са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уметь находить и выделять необходи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уметь 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 xml:space="preserve">  </w:t>
              <w:br/>
              <w:t>(разноуровневые задания) </w:t>
              <w:br/>
              <w:t>а) для сильных детей: </w:t>
              <w:br/>
              <w:t>- Восстановите пословицы: </w:t>
              <w:br/>
              <w:t>_____________- год кончает, зиму - начинает. (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eastAsia="ru-RU"/>
              </w:rPr>
              <w:t>Декабрь)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 </w:t>
              <w:br/>
              <w:t>_____________- году начало, зиме – середина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eastAsia="ru-RU"/>
              </w:rPr>
              <w:t>.  (Январь)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br/>
              <w:t>б) для детей среднего уровня: </w:t>
              <w:br/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>Слайд   .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- Вставьте нужные по смыслу слова: </w:t>
              <w:br/>
              <w:t xml:space="preserve">Корабль сел на ______.        ель                                 </w:t>
              <w:br/>
              <w:t xml:space="preserve">Ваня взял___________.         ел                              </w:t>
              <w:br/>
              <w:t xml:space="preserve">В лесу растёт _______ .        мель                            </w:t>
              <w:br/>
              <w:t xml:space="preserve">Юра_______сливу.                мел                           </w:t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рганизует закрепл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рганизует взаимопроверку по этал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рганизует оценочные высказыва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амостоятельно выполняют упражнение.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этап  Рефлексия деятельности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создание условий для соотнесения цели и результатов деятельности, для самооценки результатов деятельност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ель: соотнесение цели и результатов деятельности,  самооценка результатов деятельности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Личностные :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устанавливать связь между целью деятельности и ее результат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Мета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осуществлять самоконтроль;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давать оценку деятельности на уроке совместно с учителем и одноклассника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выделять и осознавать то, что уже усвоено и что нужно еще усвоить;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коммуникативны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-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уметь с достаточной полнотой и точностью выражать свои мыс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- Какие карточки нужно добавить в нашу сх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tbl>
            <w:tblPr>
              <w:tblW w:w="2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2"/>
            </w:tblGrid>
            <w:tr>
              <w:trPr>
                <w:trHeight w:val="400" w:hRule="atLeast"/>
              </w:trPr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6"/>
                      <w:szCs w:val="36"/>
                    </w:rPr>
                    <w:t>может менять смысл слова</w:t>
                  </w:r>
                  <w:r>
                    <w:rPr>
                      <w:rFonts w:cs="Times New Roman" w:ascii="Times New Roman" w:hAnsi="Times New Roman"/>
                      <w:i/>
                      <w:sz w:val="36"/>
                      <w:szCs w:val="36"/>
                    </w:rPr>
                    <w:t>.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6"/>
                      <w:szCs w:val="36"/>
                    </w:rPr>
                    <w:t>пишется в середине слова между двумя согласным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Что показывает буква 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Спасибо за работу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рганизует рефлексию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рганизует самооценку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кцентирует внимание на результатах учебной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!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 схеме рассказывают, что узнали, знают, смог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твечают на вопросы учителя. Формулируют конечный результат своей работы на уроке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alibri" w:hAnsi="Calibri" w:cs="Calibri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41:00Z</dcterms:created>
  <dc:creator>Новик</dc:creator>
  <dc:description/>
  <cp:keywords/>
  <dc:language>en-US</dc:language>
  <cp:lastModifiedBy>Лара</cp:lastModifiedBy>
  <dcterms:modified xsi:type="dcterms:W3CDTF">2017-04-12T15:58:00Z</dcterms:modified>
  <cp:revision>6</cp:revision>
  <dc:subject/>
  <dc:title>Технологическая карта изучения темы « Буква Ь – показатель мягкости предшествующих согласных звуков»</dc:title>
</cp:coreProperties>
</file>