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УНДРА</w:t>
      </w:r>
    </w:p>
    <w:p>
      <w:pPr>
        <w:pStyle w:val="Normal"/>
        <w:ind w:left="284" w:hanging="0"/>
        <w:rPr>
          <w:u w:val="single"/>
        </w:rPr>
      </w:pPr>
      <w:r>
        <w:rPr>
          <w:b/>
        </w:rPr>
        <w:t>1. Зона тундры расположена…</w:t>
      </w:r>
    </w:p>
    <w:p>
      <w:pPr>
        <w:pStyle w:val="Normal"/>
        <w:ind w:left="284" w:hanging="0"/>
        <w:rPr/>
      </w:pPr>
      <w:r>
        <w:rPr/>
        <w:t>1.  севернее арктических пустынь,</w:t>
      </w:r>
    </w:p>
    <w:p>
      <w:pPr>
        <w:pStyle w:val="Normal"/>
        <w:ind w:left="284" w:hanging="0"/>
        <w:rPr/>
      </w:pPr>
      <w:r>
        <w:rPr/>
        <w:t>2. южнее арктических пустынь.</w:t>
      </w:r>
    </w:p>
    <w:p>
      <w:pPr>
        <w:pStyle w:val="Normal"/>
        <w:ind w:left="284" w:hanging="0"/>
        <w:rPr/>
      </w:pPr>
      <w:r>
        <w:rPr>
          <w:b/>
        </w:rPr>
        <w:t>2. В тундре …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0"/>
        <w:rPr/>
      </w:pPr>
      <w:r>
        <w:rPr/>
        <w:t>ярко выражены все четыре времени года, одинаковые по продолжительности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0"/>
        <w:rPr/>
      </w:pPr>
      <w:r>
        <w:rPr/>
        <w:t>длинная суровая зима и жаркое лето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0"/>
        <w:rPr/>
      </w:pPr>
      <w:r>
        <w:rPr/>
        <w:t>длинная суровая зима и короткое прохладное лето</w:t>
      </w:r>
    </w:p>
    <w:p>
      <w:pPr>
        <w:pStyle w:val="Normal"/>
        <w:ind w:left="284" w:hanging="0"/>
        <w:rPr/>
      </w:pPr>
      <w:r>
        <w:rPr>
          <w:b/>
        </w:rPr>
        <w:t>3. Главное занятие коренного населения тундры 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рыболовство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оленеводство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земледелие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b/>
          <w:lang w:val="en-US"/>
        </w:rPr>
        <w:t>4</w:t>
      </w:r>
      <w:r>
        <w:rPr>
          <w:b/>
        </w:rPr>
        <w:t>. Растения тундры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низкие с широкими корня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высокие с мощными корнями и широкими листья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низкорослые со стелющимися корнями и мелкими листьями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b/>
          <w:lang w:val="en-US"/>
        </w:rPr>
        <w:t>5</w:t>
      </w:r>
      <w:r>
        <w:rPr>
          <w:b/>
        </w:rPr>
        <w:t>. К растениям тундры относятся 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верблюжья колючка, саксаул, какту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кедр, осина, пальм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карликовая ива, мох, черника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b/>
          <w:lang w:val="en-US"/>
        </w:rPr>
        <w:t>6</w:t>
      </w:r>
      <w:r>
        <w:rPr>
          <w:b/>
        </w:rPr>
        <w:t>. В тундре обитают 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тюлени, моржи, кит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песцы, лемминги, волк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верблюды, лошади, коровы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b/>
        </w:rPr>
        <w:t>7. Какие насекомые разводятся в тундре летом в огромном количеств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пчёл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бабочк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комары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b/>
        </w:rPr>
        <w:t>8. Укажи верную цепь питания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  <w:t>1. растения – лемминги - полярные совы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  <w:t>2. комары – полярные куропатки – песцы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  <w:t>3.рачки – рыбы - чайки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b/>
        </w:rPr>
        <w:t>9. Кто такие лемминги?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 xml:space="preserve">            </w:t>
      </w:r>
      <w:r>
        <w:rPr/>
        <w:t>1. маленькие птичк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 xml:space="preserve">            </w:t>
      </w:r>
      <w:r>
        <w:rPr/>
        <w:t>2. крупные птицы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 xml:space="preserve">            </w:t>
      </w:r>
      <w:r>
        <w:rPr/>
        <w:t>3. маленькие зверьк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 xml:space="preserve">            </w:t>
      </w:r>
      <w:r>
        <w:rPr/>
        <w:t>4. маленькие ящерки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</w:rPr>
      </w:pPr>
      <w:r>
        <w:rPr>
          <w:b/>
        </w:rPr>
        <w:t>10. По каким причинам в тундре много болот и озер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            </w:t>
      </w:r>
      <w:r>
        <w:rPr/>
        <w:t>1. Постоянно идут дожд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            </w:t>
      </w:r>
      <w:r>
        <w:rPr/>
        <w:t>2. Многолетняя мерзлота не пропускает дождевую и талую воду на глубин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            </w:t>
      </w:r>
      <w:r>
        <w:rPr/>
        <w:t xml:space="preserve">3. Из-за низкой температуры воздуха вода с поверхности почвы испаряется              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                </w:t>
      </w:r>
      <w:r>
        <w:rPr/>
        <w:t>медленн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rPr/>
      </w:pPr>
      <w:r>
        <w:rPr/>
        <w:t>Почва бедна перегное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065" w:hanging="0"/>
        <w:rPr/>
      </w:pPr>
      <w:r>
        <w:rPr/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УНДРА</w:t>
      </w:r>
    </w:p>
    <w:p>
      <w:pPr>
        <w:pStyle w:val="Normal"/>
        <w:ind w:left="284" w:hanging="0"/>
        <w:rPr>
          <w:u w:val="single"/>
        </w:rPr>
      </w:pPr>
      <w:r>
        <w:rPr>
          <w:b/>
        </w:rPr>
        <w:t>1. Зона тундры расположена…</w:t>
      </w:r>
    </w:p>
    <w:p>
      <w:pPr>
        <w:pStyle w:val="Normal"/>
        <w:ind w:left="284" w:hanging="0"/>
        <w:rPr/>
      </w:pPr>
      <w:r>
        <w:rPr/>
        <w:t>1.  севернее арктических пустынь,</w:t>
      </w:r>
    </w:p>
    <w:p>
      <w:pPr>
        <w:pStyle w:val="Normal"/>
        <w:ind w:left="284" w:hanging="0"/>
        <w:rPr/>
      </w:pPr>
      <w:r>
        <w:rPr/>
        <w:t>2. южнее арктических пустынь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2. В тундре 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ярко выражены все четыре времени года, одинаковые по продолжительности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0"/>
        <w:rPr/>
      </w:pPr>
      <w:r>
        <w:rPr/>
        <w:t>длинная суровая зима и жаркое лето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0"/>
        <w:rPr/>
      </w:pPr>
      <w:r>
        <w:rPr/>
        <w:t>длинная суровая зима и короткое прохладное лето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Главное занятие коренного населения тундры …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09" w:hanging="425"/>
        <w:rPr/>
      </w:pPr>
      <w:r>
        <w:rPr/>
        <w:t>рыболовство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оленеводство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земледелие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b/>
          <w:lang w:val="en-US"/>
        </w:rPr>
        <w:t>4</w:t>
      </w:r>
      <w:r>
        <w:rPr>
          <w:b/>
        </w:rPr>
        <w:t>. Растения тундры …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425"/>
        <w:rPr/>
      </w:pPr>
      <w:r>
        <w:rPr/>
        <w:t>низкие с широкими корням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высокие с мощными корнями и широкими листьям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низкорослые со стелющимися корнями и мелкими листьями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b/>
          <w:lang w:val="en-US"/>
        </w:rPr>
        <w:t>5</w:t>
      </w:r>
      <w:r>
        <w:rPr>
          <w:b/>
        </w:rPr>
        <w:t>. К растениям тундры относятся 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верблюжья колючка, саксаул, какту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кедр, осина, пальм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карликовая ива, мох, черника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b/>
          <w:lang w:val="en-US"/>
        </w:rPr>
        <w:t>6</w:t>
      </w:r>
      <w:r>
        <w:rPr>
          <w:b/>
        </w:rPr>
        <w:t>. В тундре обитают 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тюлени, моржи, ки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песцы, лемминги, вол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верблюды, лошади, коровы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</w:rPr>
      </w:pPr>
      <w:r>
        <w:rPr>
          <w:b/>
        </w:rPr>
        <w:t>7. Какие насекомые разводятся в тундре летом в огромном количестве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709" w:hanging="425"/>
        <w:rPr/>
      </w:pPr>
      <w:r>
        <w:rPr/>
        <w:t>пчёл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бабоч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комары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</w:rPr>
      </w:pPr>
      <w:r>
        <w:rPr>
          <w:b/>
        </w:rPr>
        <w:t>8. Укажи верную цепь питания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  <w:t>1. растения – лемминги - полярные совы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  <w:t>2. комары – полярные куропатки – песцы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  <w:t>3.рачки – рыбы - чайки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</w:rPr>
      </w:pPr>
      <w:r>
        <w:rPr>
          <w:b/>
        </w:rPr>
        <w:t>9. Кто такие лемминги?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 xml:space="preserve">            </w:t>
      </w:r>
      <w:r>
        <w:rPr/>
        <w:t>1. маленькие птичк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 xml:space="preserve">            </w:t>
      </w:r>
      <w:r>
        <w:rPr/>
        <w:t>2. крупные птицы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 xml:space="preserve">            </w:t>
      </w:r>
      <w:r>
        <w:rPr/>
        <w:t>3. маленькие зверьк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 xml:space="preserve">            </w:t>
      </w:r>
      <w:r>
        <w:rPr/>
        <w:t>4. маленькие ящерки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</w:rPr>
      </w:pPr>
      <w:r>
        <w:rPr>
          <w:b/>
        </w:rPr>
        <w:t>10. По каким причинам в тундре много болот и озер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            </w:t>
      </w:r>
      <w:r>
        <w:rPr/>
        <w:t>1. Постоянно идут дожд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            </w:t>
      </w:r>
      <w:r>
        <w:rPr/>
        <w:t>2. Многолетняя мерзлота не пропускает дождевую и талую воду на глубин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            </w:t>
      </w:r>
      <w:r>
        <w:rPr/>
        <w:t xml:space="preserve">3. Из-за низкой температуры воздуха вода с поверхности почвы испаряется              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                </w:t>
      </w:r>
      <w:r>
        <w:rPr/>
        <w:t>медленно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            </w:t>
      </w:r>
      <w:r>
        <w:rPr/>
        <w:t>4. Почва бедна перегноем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424" w:gutter="0" w:header="0" w:top="1134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4:17:00Z</dcterms:created>
  <dc:creator>NATA</dc:creator>
  <dc:description/>
  <cp:keywords/>
  <dc:language>en-US</dc:language>
  <cp:lastModifiedBy>Mama-nout</cp:lastModifiedBy>
  <dcterms:modified xsi:type="dcterms:W3CDTF">2016-11-30T12:27:00Z</dcterms:modified>
  <cp:revision>2</cp:revision>
  <dc:subject/>
  <dc:title>Тест 11</dc:title>
</cp:coreProperties>
</file>