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StrongEmphasis"/>
              </w:rPr>
              <w:t>Разработка урока окружающего мира во 2 классе</w:t>
            </w:r>
          </w:p>
          <w:p>
            <w:pPr>
              <w:pStyle w:val="Style16"/>
              <w:rPr/>
            </w:pPr>
            <w:r>
              <w:rPr>
                <w:rStyle w:val="Emphasis"/>
                <w:b/>
                <w:bCs/>
              </w:rPr>
              <w:t xml:space="preserve">Тема: </w:t>
            </w:r>
            <w:r>
              <w:rPr/>
              <w:t>Правила вежливости. Слова нужные и важные.</w:t>
            </w:r>
          </w:p>
          <w:p>
            <w:pPr>
              <w:pStyle w:val="Style16"/>
              <w:rPr/>
            </w:pPr>
            <w:r>
              <w:rPr>
                <w:rStyle w:val="Emphasis"/>
                <w:b/>
                <w:bCs/>
              </w:rPr>
              <w:t xml:space="preserve">Цель: </w:t>
            </w:r>
            <w:r>
              <w:rPr/>
              <w:t>формировать навыки культуры общения и поведения: взаимоотношения с окружающими людьми.</w:t>
            </w:r>
          </w:p>
          <w:p>
            <w:pPr>
              <w:pStyle w:val="Style16"/>
              <w:rPr/>
            </w:pPr>
            <w:r>
              <w:rPr>
                <w:rStyle w:val="Emphasis"/>
                <w:b/>
                <w:bCs/>
              </w:rPr>
              <w:t>Задач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Учить соблюдать правила вежливости при общении со сверстниками и взрослыми, использовать основные формы приветствия, просьбы, прощания, пожелания, извинения; познакомить с понятием «культура поведения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Развивать речь, внимание, мышление, творческие способности, умение наблюдать , делать вывод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Воспитывать уважение к старшим, к своим ровесникам, прививать основы воспитания, доброжелательное отношение к окружающи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</w:t>
            </w:r>
            <w:r>
              <w:rPr>
                <w:b/>
                <w:i/>
              </w:rPr>
              <w:t>Планируемые результаты</w:t>
            </w:r>
            <w:r>
              <w:rPr/>
              <w:t>: учащиеся научатся использовать «вежливые» слова в общении с другими                людьми; обсуждать вопрос о культуре поведения.</w:t>
            </w:r>
          </w:p>
          <w:p>
            <w:pPr>
              <w:pStyle w:val="Style16"/>
              <w:rPr/>
            </w:pPr>
            <w:r>
              <w:rPr>
                <w:rStyle w:val="Emphasis"/>
                <w:b/>
                <w:bCs/>
              </w:rPr>
              <w:t xml:space="preserve">Оборудование: </w:t>
            </w:r>
            <w:r>
              <w:rPr/>
              <w:t xml:space="preserve">учебник «Окружающий мир» 2 класс авт. Плешаков А.А., проектор, экран,   набор карточек с вежливыми словами, картинки, правила вежливости на листах, фигурки: солнца, тучки, молнии. </w:t>
            </w:r>
          </w:p>
          <w:p>
            <w:pPr>
              <w:pStyle w:val="Style16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jc w:val="center"/>
              <w:rPr/>
            </w:pPr>
            <w:r>
              <w:rPr>
                <w:rStyle w:val="StrongEmphasis"/>
              </w:rPr>
              <w:t>Ход урока</w:t>
            </w:r>
          </w:p>
          <w:tbl>
            <w:tblPr>
              <w:tblW w:w="933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5"/>
              <w:gridCol w:w="5211"/>
              <w:gridCol w:w="2133"/>
            </w:tblGrid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Этапы урока</w:t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Деятельность учителя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УУД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Мотивация к деятельности</w:t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-Встали все ровненько,  посмотрите на своего соседа, улыбнитесь ему и тихонечко скажите какое-нибудь доброе слово. Сегодня на улице ясно, солнечно, тепло. Пусть и в нашем классе царит такое же солнечное настроение, а так же, уважение и взаимопонимание! Вы готовы?  Начинаем! Садитесь!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/>
                  </w:pPr>
                  <w:r>
                    <w:rPr/>
                    <w:t>Регулятивные</w:t>
                  </w:r>
                </w:p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Коммуникативные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Актуализация знаний</w:t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/>
                  </w:pPr>
                  <w:r>
                    <w:rPr>
                      <w:rStyle w:val="Emphasis"/>
                    </w:rPr>
                    <w:t>Беседа о погоде</w:t>
                  </w:r>
                </w:p>
                <w:p>
                  <w:pPr>
                    <w:pStyle w:val="Style16"/>
                    <w:rPr>
                      <w:rStyle w:val="Emphasis"/>
                      <w:i w:val="false"/>
                      <w:i w:val="false"/>
                    </w:rPr>
                  </w:pPr>
                  <w:r>
                    <w:rPr>
                      <w:rStyle w:val="Emphasis"/>
                      <w:i w:val="false"/>
                    </w:rPr>
                    <w:t>Какое время года? Какие изменения в живой и неживой природе?сведения о погоде 14.03</w:t>
                  </w:r>
                </w:p>
                <w:p>
                  <w:pPr>
                    <w:pStyle w:val="Style16"/>
                    <w:spacing w:before="280" w:after="0"/>
                    <w:rPr/>
                  </w:pPr>
                  <w:r>
                    <w:rPr>
                      <w:rStyle w:val="Emphasis"/>
                    </w:rPr>
                    <w:t>Повторение правил поведения в школе:</w:t>
                  </w:r>
                  <w:r>
                    <w:rPr/>
                    <w:t xml:space="preserve">                      -Ребята, давайте вспомним, какой раздел мы сейчас изучаем?(Общение)                                                      –Что такое общение? (Взаимные отношения)                -Где мы общаемся?(В школе, дома, на улице, в транспорте)                                                                    -На прошлом уроке мы с вами разговаривали об общении в школе. Кто мне напомнит, что нужно делать, чтобы это общение было приятным? (Соблюдать правила поведения, принятые в обществе)                                                                       -На доске висят ваши рисунки, в которых  отражены правила поведения в школе. Прокомментируйте их.                                                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/>
                  </w:pPr>
                  <w:r>
                    <w:rPr/>
                    <w:t>Личностные</w:t>
                  </w:r>
                </w:p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Коммуникативные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Целеполагание и мотивация</w:t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-- Ребята, послушайте стихотворения и предположите, о каких правилах пойдет речь на сегодняшнем уроке.</w:t>
                  </w:r>
                  <w:r>
                    <w:rPr>
                      <w:rStyle w:val="Emphasis"/>
                    </w:rPr>
                    <w:t xml:space="preserve">                                                            Здравствуйте! – ты скажешь человеку,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Emphasis"/>
                    </w:rPr>
                    <w:t>Здравствуй! – улыбнётся он в ответ,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Emphasis"/>
                    </w:rPr>
                    <w:t>И, наверно, не пойдёт в аптеку,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Emphasis"/>
                    </w:rPr>
                    <w:t>И здоровым будет много лет.</w:t>
                  </w:r>
                  <w:r>
                    <w:rPr/>
                    <w:t xml:space="preserve">                                   </w:t>
                  </w:r>
                  <w:r>
                    <w:rPr>
                      <w:rStyle w:val="Emphasis"/>
                    </w:rPr>
                    <w:t>За что мы говорим «спасибо»?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Emphasis"/>
                    </w:rPr>
                    <w:t>За всё, что делают для нас.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Emphasis"/>
                    </w:rPr>
                    <w:t>И мы припомнить не смогли бы,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Emphasis"/>
                    </w:rPr>
                    <w:t>Кому сказали, сколько раз.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Emphasis"/>
                    </w:rPr>
                    <w:t>Нам желают: «Доброго пути!» -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Emphasis"/>
                    </w:rPr>
                    <w:t>Будет легче ехать и идти.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Emphasis"/>
                    </w:rPr>
                    <w:t>Приведёт, конечно, добрый путь</w:t>
                  </w:r>
                  <w:r>
                    <w:rPr>
                      <w:i/>
                      <w:iCs/>
                    </w:rPr>
                    <w:br/>
                  </w:r>
                  <w:r>
                    <w:rPr>
                      <w:rStyle w:val="Emphasis"/>
                    </w:rPr>
                    <w:t xml:space="preserve">Тоже к доброму чему-нибудь. </w:t>
                  </w:r>
                  <w:r>
                    <w:rPr/>
                    <w:t xml:space="preserve">                                            – Какова тема нашего урока? (Правила вежливости).                                                                 </w:t>
                  </w:r>
                  <w:r>
                    <w:rPr>
                      <w:b/>
                      <w:i/>
                    </w:rPr>
                    <w:t>Слайд 1</w:t>
                  </w:r>
                  <w:r>
                    <w:rPr/>
                    <w:t xml:space="preserve">                                                                                    - Какие учебные задачи вы поставите перед собой? Чему вы будите учиться сегодня? ( Научиться пользоваться правилами вежливости)                        -А ещё вы познакомитесь с понятием «культура поведения».                                                                       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/>
                  </w:pPr>
                  <w:r>
                    <w:rPr/>
                    <w:t>Регулятивные</w:t>
                  </w:r>
                </w:p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Коммуникативные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/>
                    <w:t xml:space="preserve">«Открытие» нового знания                   </w:t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>
                      <w:rStyle w:val="Emphasis"/>
                      <w:i w:val="false"/>
                      <w:i w:val="false"/>
                    </w:rPr>
                  </w:pPr>
                  <w:r>
                    <w:rPr/>
                    <w:t>1</w:t>
                  </w:r>
                  <w:r>
                    <w:rPr>
                      <w:b/>
                    </w:rPr>
                    <w:t xml:space="preserve">.Беседа                                                                                        </w:t>
                  </w:r>
                  <w:r>
                    <w:rPr/>
                    <w:t xml:space="preserve">-Ребята, мы слышали слова «вежливость», «вежливый человек» . А вы когда-нибудь задумывались, что эти слова обозначают?                                                                       - Поднимите руку, кто из вас может ответить на этот вопрос.                                                                                  </w:t>
                  </w:r>
                  <w:r>
                    <w:rPr>
                      <w:b/>
                    </w:rPr>
                    <w:t>Вежливость – это моральное качество, характеризующее человека , для которого уважение к людям стало повседневной нормой поведения и привычным способом общения с окружающими.</w:t>
                  </w:r>
                  <w:r>
                    <w:rPr/>
                    <w:t xml:space="preserve">                                                   Вежливость — одно из важнейших качеств воспитанного человека. </w:t>
                  </w:r>
                  <w:r>
                    <w:rPr>
                      <w:b/>
                      <w:i/>
                    </w:rPr>
                    <w:t xml:space="preserve"> Слайд 2.</w:t>
                  </w:r>
                  <w:r>
                    <w:rPr/>
                    <w:t xml:space="preserve">                                                                   - А вам, ребята, интересно, откуда появилось слово «Вежливость»? Внимание на экран.                               - До 6-го века в русском языке широко употреблялось слово «ВЕЖЕ»:                                «ВЕЖЕ» ------------ знаток.                                     «ВЕЖЕ» ------------- ведать, знать.                           «ВЕЖЕ» – это человек, который знает, как вести себя в той или иной ситуации.                     «ВЕЖЕСТВО» – превратилось в «вежливость».       «ВЕЖЕСТВО» – качество ценное и обязательное.      –Подберите антоним к слову «вежливость». (Невежество)                                                                                             – Поднимите руку, кто считает себя вежливым. А кто невежей? Почему вы так думаете?</w:t>
                  </w:r>
                  <w:r>
                    <w:rPr>
                      <w:rStyle w:val="Emphasis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rStyle w:val="Emphasis"/>
                      <w:i w:val="false"/>
                    </w:rPr>
                    <w:t>–В обиходе вежливого человека всегда присутствуют слова, которые мы называем «волшебными». Это обычные, простые умные полезные  добрые слова.С помощью этих слов можно даже грубому и обиженному человеку помочь вернуть хорошее расположение духа, поднять настроение. Только эти слова не только надо знать, но и уметь хорошо  произносить. Кто вспомнит как их надо произносить из рассказа Осеевой «Волшебное слово»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Style w:val="Emphasis"/>
                      <w:i w:val="false"/>
                    </w:rPr>
                    <w:t xml:space="preserve">Вы стали школьниками. Вас ждет много славных дел. Окончите школу и станете трудиться на заводах шахтах строить дома , прокладывать дороги к звездам, водить по морям и океанам могучие атомоходы, выращивать чудесные растения , побеждать болезни. Вы будете …….перечисляют…Но прежде всего вы должны вырасти настоящими хорошими людьми: добрыми чуткими отзывчивыми вежливыми. А ведь этому тоже нужно учиться!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Style w:val="Emphasis"/>
                      <w:i w:val="false"/>
                    </w:rPr>
                    <w:t>Назовите по 1 слову «волшебному и старайтесь не повторяться.</w:t>
                  </w:r>
                  <w:r>
                    <w:rPr>
                      <w:rStyle w:val="Emphasis"/>
                      <w:b/>
                      <w:i w:val="false"/>
                    </w:rPr>
                    <w:t xml:space="preserve">                                                                         Работа в группах.                                                        –</w:t>
                  </w:r>
                  <w:r>
                    <w:rPr>
                      <w:rStyle w:val="Emphasis"/>
                      <w:i w:val="false"/>
                    </w:rPr>
                    <w:t xml:space="preserve">Ребята, теперь вы вспомнили вежливые слова. Но каждое из них должно быть употреблено в определённой ситуации. </w:t>
                  </w:r>
                  <w:r>
                    <w:rPr>
                      <w:rStyle w:val="Emphasis"/>
                      <w:b/>
                      <w:i w:val="false"/>
                    </w:rPr>
                    <w:t xml:space="preserve"> На какие группы их можно разбить?Запишите в Р/Т на стр 34 №2 по 1 слову в каждой группе </w:t>
                  </w:r>
                  <w:r>
                    <w:rPr>
                      <w:rStyle w:val="Emphasis"/>
                      <w:i w:val="false"/>
                    </w:rPr>
                    <w:t xml:space="preserve">. </w:t>
                  </w:r>
                  <w:r>
                    <w:rPr>
                      <w:rStyle w:val="Emphasis"/>
                      <w:b/>
                      <w:i w:val="false"/>
                    </w:rPr>
                    <w:t xml:space="preserve">                                                       </w:t>
                  </w:r>
                  <w:r>
                    <w:rPr>
                      <w:rStyle w:val="Emphasis"/>
                      <w:i w:val="false"/>
                    </w:rPr>
                    <w:t xml:space="preserve">                                                                             </w:t>
                  </w:r>
                  <w:r>
                    <w:rPr/>
                    <w:t xml:space="preserve"> (Формы </w:t>
                  </w:r>
                  <w:r>
                    <w:rPr>
                      <w:b/>
                    </w:rPr>
                    <w:t>приветствия</w:t>
                  </w:r>
                  <w:r>
                    <w:rPr/>
                    <w:t xml:space="preserve">: здравствуйте, доброе утро, добрый день, добрый вечер.                                    Формы </w:t>
                  </w:r>
                  <w:r>
                    <w:rPr>
                      <w:b/>
                    </w:rPr>
                    <w:t>пожеланий</w:t>
                  </w:r>
                  <w:r>
                    <w:rPr/>
                    <w:t xml:space="preserve">: всего хорошего, будьте здоровы, спокойной ночи, приятного аппетита, доброго пути.                                                              Формы </w:t>
                  </w:r>
                  <w:r>
                    <w:rPr>
                      <w:b/>
                    </w:rPr>
                    <w:t>прощания:</w:t>
                  </w:r>
                  <w:r>
                    <w:rPr/>
                    <w:t xml:space="preserve"> до свидания, до скорой встречи, прощайте.                                                                 Формы </w:t>
                  </w:r>
                  <w:r>
                    <w:rPr>
                      <w:b/>
                    </w:rPr>
                    <w:t>просьбы</w:t>
                  </w:r>
                  <w:r>
                    <w:rPr/>
                    <w:t xml:space="preserve">: пожалуйста, будьте добры, будьте любезны, прошу вас.                                                                        Формы </w:t>
                  </w:r>
                  <w:r>
                    <w:rPr>
                      <w:b/>
                    </w:rPr>
                    <w:t>благодарности</w:t>
                  </w:r>
                  <w:r>
                    <w:rPr/>
                    <w:t xml:space="preserve">: благодарю , спасибо,                  Формы </w:t>
                  </w:r>
                  <w:r>
                    <w:rPr>
                      <w:b/>
                    </w:rPr>
                    <w:t xml:space="preserve">извинения: </w:t>
                  </w:r>
                  <w:r>
                    <w:rPr/>
                    <w:t xml:space="preserve">простите , извините.)   </w:t>
                  </w:r>
                </w:p>
                <w:p>
                  <w:pPr>
                    <w:pStyle w:val="Style16"/>
                    <w:spacing w:before="280" w:after="0"/>
                    <w:rPr>
                      <w:b/>
                      <w:b/>
                      <w:iCs/>
                    </w:rPr>
                  </w:pPr>
                  <w:r>
                    <w:rPr/>
                    <w:t xml:space="preserve">Читают слова в группе                                                                              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/>
                  </w:pPr>
                  <w:r>
                    <w:rPr/>
                    <w:t>Познавательные</w:t>
                  </w:r>
                </w:p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/>
                    <w:t xml:space="preserve">Создание проблемы          </w:t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Первичное закрепление</w:t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>
                      <w:rStyle w:val="Emphasis"/>
                      <w:b/>
                      <w:b/>
                    </w:rPr>
                  </w:pPr>
                  <w:r>
                    <w:rPr>
                      <w:rStyle w:val="Emphasis"/>
                    </w:rPr>
                    <w:t>-Ребята ,как вы считаете, человека, который знает волшебные слова можно назвать вежливым? (Нет, нужно ими пользоваться).                                                        –Давайте с вами продемонстрируем, настоящих воспитанных людей</w:t>
                  </w:r>
                  <w:r>
                    <w:rPr>
                      <w:rStyle w:val="Emphasis"/>
                      <w:b/>
                    </w:rPr>
                    <w:t xml:space="preserve">.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Style w:val="Emphasis"/>
                      <w:b/>
                    </w:rPr>
                    <w:t>Работа в парах.:</w:t>
                  </w:r>
                  <w:r>
                    <w:rPr/>
                    <w:t xml:space="preserve">   </w:t>
                  </w:r>
                </w:p>
                <w:p>
                  <w:pPr>
                    <w:pStyle w:val="Style16"/>
                    <w:rPr>
                      <w:i/>
                      <w:i/>
                      <w:iCs/>
                    </w:rPr>
                  </w:pPr>
                  <w:r>
                    <w:rPr/>
                    <w:t>Рассмотрите рисунки на с. 52.  Придумайте и разыграйте диалог между героями картинки</w:t>
                  </w:r>
                </w:p>
                <w:p>
                  <w:pPr>
                    <w:pStyle w:val="Style16"/>
                    <w:spacing w:before="280" w:after="0"/>
                    <w:rPr/>
                  </w:pPr>
                  <w:r>
                    <w:rPr>
                      <w:rStyle w:val="Emphasis"/>
                    </w:rPr>
                    <w:t>После 2-3- минутной подготовки заслушиваются выступления групп. Они анализируются детьми.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/>
                    <w:t>Коммуникативные</w:t>
                  </w:r>
                </w:p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Личностные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/>
                    <w:t>Физкульт-</w:t>
                  </w:r>
                </w:p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минутка</w:t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Игра.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Включение в систему знаний и повторений</w:t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/>
                  </w:pPr>
                  <w:r>
                    <w:rPr/>
                    <w:t>- Ребята, некоторые невежи считают вежливые поступки воспитанных людей странными. Давайте послушаем рассказ Сережи и Нади «Волшебные поступки», который нам подготовили наши ученики. ( Разговор учеников)                                     -Ребята, а как  вы считаете поступки, которые совершает папа детей,  странные или вежливые?     –А какие вежливые поступки совершали вы?</w:t>
                  </w:r>
                  <w:r>
                    <w:rPr>
                      <w:rStyle w:val="Emphasis"/>
                    </w:rPr>
                    <w:t xml:space="preserve">                              </w:t>
                  </w:r>
                  <w:r>
                    <w:rPr>
                      <w:rStyle w:val="Emphasis"/>
                      <w:i w:val="false"/>
                    </w:rPr>
                    <w:t xml:space="preserve">Вежливые слова и вежливые поступки </w:t>
                  </w:r>
                  <w:r>
                    <w:rPr>
                      <w:rStyle w:val="Emphasis"/>
                      <w:b/>
                      <w:i w:val="false"/>
                    </w:rPr>
                    <w:t>– культура</w:t>
                  </w:r>
                  <w:r>
                    <w:rPr>
                      <w:rStyle w:val="Emphasis"/>
                      <w:i w:val="false"/>
                    </w:rPr>
                    <w:t xml:space="preserve"> </w:t>
                  </w:r>
                  <w:r>
                    <w:rPr>
                      <w:rStyle w:val="Emphasis"/>
                      <w:b/>
                      <w:i w:val="false"/>
                    </w:rPr>
                    <w:t>поведения</w:t>
                  </w:r>
                  <w:r>
                    <w:rPr>
                      <w:rStyle w:val="Emphasis"/>
                      <w:i w:val="false"/>
                    </w:rPr>
                    <w:t>. Культура поведения украшает человека, помогает людям общаться друг с другом.</w:t>
                  </w:r>
                  <w:r>
                    <w:rPr/>
                    <w:t xml:space="preserve"> - А сейчас давайте с вами посмотрим ситуации,</w:t>
                  </w:r>
                </w:p>
                <w:p>
                  <w:pPr>
                    <w:pStyle w:val="Style16"/>
                    <w:rPr/>
                  </w:pPr>
                  <w:r>
                    <w:rPr/>
                    <w:t>Вот прочтем диалог по телефону?а как нужно говорить?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ни!                                                                                                                                                         ---Разговаривать по телефону нужно вежливым тоном.                                                                                            -Использовать слова приветствия, благодарности, извинения, прощания.                                                        -Не следует говорить слишком долго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имерная схема разговора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 «Алло»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Приветствие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Объяснение цели звонка – собственно разговор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. Благодарность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. Прощание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---Придумайте и разыграйте телефонный разговор, который был бы вежливым и понятным.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зыграем ситуации (разговор по телефону)</w:t>
                  </w:r>
                </w:p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28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альчик звонит девочке. Он хочет выяснить по какой программе показывают мультфильмы.</w:t>
                  </w:r>
                </w:p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28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евочка звонит подруге и хочет узнать домашнее задание по математике. </w:t>
                  </w:r>
                </w:p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0" w:after="28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Мальчик приглашает друга в гости. Ему купили новую игру «Футбол». </w:t>
                  </w:r>
                </w:p>
                <w:p>
                  <w:pPr>
                    <w:pStyle w:val="Style16"/>
                    <w:numPr>
                      <w:ilvl w:val="0"/>
                      <w:numId w:val="1"/>
                    </w:numPr>
                    <w:spacing w:before="280" w:after="28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Мальчик звонит другу. Он хочет пригласить его кататься на лыжах. 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/>
                    <w:t>и вы  расскажите, а как бы поступили вы…</w:t>
                  </w:r>
                </w:p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икторина «Ежели ВЫ вежливы…» </w:t>
                  </w:r>
                  <w:r>
                    <w:rPr>
                      <w:b/>
                    </w:rPr>
                    <w:t>Презентация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/>
                    <w:t>Коммуникативные</w:t>
                  </w:r>
                </w:p>
                <w:p>
                  <w:pPr>
                    <w:pStyle w:val="Style16"/>
                    <w:rPr/>
                  </w:pPr>
                  <w:r>
                    <w:rPr/>
                    <w:t>Личностные</w:t>
                  </w:r>
                </w:p>
                <w:p>
                  <w:pPr>
                    <w:pStyle w:val="Style16"/>
                    <w:rPr/>
                  </w:pPr>
                  <w:r>
                    <w:rPr/>
                    <w:t>Регулятивные</w:t>
                  </w:r>
                </w:p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/>
                  </w:pPr>
                  <w:r>
                    <w:rPr/>
                    <w:t>Проект</w:t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Защита проекта</w:t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>
                      <w:rStyle w:val="Emphasis"/>
                      <w:i w:val="false"/>
                      <w:i w:val="false"/>
                    </w:rPr>
                  </w:pPr>
                  <w:r>
                    <w:rPr>
                      <w:rStyle w:val="Emphasis"/>
                      <w:i w:val="false"/>
                    </w:rPr>
                    <w:t>-Ребята, думаю вас теперь можно назвать знатоками культуры поведения.                                                                                       –Ребята, как вы считаете все ли ученики нашей школы помнят о правилах вежливости. А мы можем им помочь вспомнить их. Ваши предложения. Предлагаю создать свою памятку под названием «Правила вежливости»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Style w:val="Emphasis"/>
                      <w:i w:val="false"/>
                    </w:rPr>
                    <w:t>Работать будем в группах .У вас на партах листочки с картинками и предложения, напечатанные на белых листах. Выберите правило вежливости и приклейте к соответствующей картинке.</w:t>
                  </w:r>
                </w:p>
                <w:p>
                  <w:pPr>
                    <w:pStyle w:val="Style16"/>
                    <w:spacing w:before="280" w:after="0"/>
                    <w:rPr>
                      <w:i/>
                      <w:i/>
                    </w:rPr>
                  </w:pPr>
                  <w:r>
                    <w:rPr>
                      <w:rStyle w:val="Emphasis"/>
                      <w:i w:val="false"/>
                    </w:rPr>
                    <w:t>Представители от каждой группы презентуют свою работу.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/>
                    <w:t>Регулятивные</w:t>
                  </w:r>
                </w:p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Коммуникативные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Рефлексия</w:t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 xml:space="preserve">-Выберете фигуру, соответствующую вашему настроению. Если вы уверены, что будете  следовать нашим правилам – солнышко, если постараетесь, но не  уверены, что справитесь – тучку, если вы не хотите быть вежливым человеком –молнию.                                                                                                     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/>
                    <w:t>Регулятивные</w:t>
                  </w:r>
                </w:p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/>
                    <w:t xml:space="preserve">Домашнее задание                       </w:t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  <w:t xml:space="preserve">                                 </w:t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Подведение итогов</w:t>
                  </w:r>
                </w:p>
              </w:tc>
              <w:tc>
                <w:tcPr>
                  <w:tcW w:w="5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rPr/>
                  </w:pPr>
                  <w:r>
                    <w:rPr/>
                    <w:t>-Домашнее задание. К среде выполнить в рабочей тетради задания на стр. 34-35, по желанию сделать словарик «волшебных слов».А самое главное стараться всегда и везде соблюдать правила культурного поведения</w:t>
                  </w:r>
                </w:p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Слова: « До свиданья!», «Спасибо!»,»Простите», Пожалуйста», Здравствуйте»-                                                                 Щедро дарите!                                                                           Дарите прохожим,                                                                             Друзьям и знакомым.                                                                 В троллейбусе, в парке,                                                                   В школе и дома.                                                                        Слова эти очень и очень важны.                                                        Они человеку как воздух нужны.                                             Без них невозможно на свете прожить.                                Слова эти надо с улыбкой дарить.                                           -Ребята, я вам благодарна за активную работу на уроке, за уважение друг к другу, доброе отн-е</w:t>
                  </w:r>
                </w:p>
              </w:tc>
              <w:tc>
                <w:tcPr>
                  <w:tcW w:w="2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/>
                    <w:t>Личностны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1:27:00Z</dcterms:created>
  <dc:creator>5</dc:creator>
  <dc:description/>
  <cp:keywords/>
  <dc:language>en-US</dc:language>
  <cp:lastModifiedBy>Lenovo</cp:lastModifiedBy>
  <cp:lastPrinted>2017-03-12T22:13:00Z</cp:lastPrinted>
  <dcterms:modified xsi:type="dcterms:W3CDTF">2017-03-12T19:15:00Z</dcterms:modified>
  <cp:revision>5</cp:revision>
  <dc:subject/>
  <dc:title/>
</cp:coreProperties>
</file>