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редняя школа № 17 имени 37-й Гвардейской стрелковой дивизии</w:t>
      </w:r>
    </w:p>
    <w:p>
      <w:pPr>
        <w:pStyle w:val="Style1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акторозаводского района Волгограда»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eastAsia="BatangChe" w:cs="Times New Roman" w:ascii="Times New Roman" w:hAnsi="Times New Roman"/>
          <w:sz w:val="28"/>
          <w:szCs w:val="28"/>
        </w:rPr>
        <w:t>Районный этап городского конкурса «Педагогический дебют - 2017»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ценарий внеклассного мероприятия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азвание: </w:t>
      </w:r>
      <w:r>
        <w:rPr>
          <w:rFonts w:eastAsia="Calibri" w:cs="Times New Roman" w:ascii="Times New Roman" w:hAnsi="Times New Roman"/>
          <w:sz w:val="28"/>
          <w:szCs w:val="28"/>
        </w:rPr>
        <w:t>«Пусть не исчезнет красота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тематический классный час, посвящённый году экологии в Росс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110" w:hanging="0"/>
        <w:rPr>
          <w:sz w:val="28"/>
          <w:szCs w:val="28"/>
        </w:rPr>
      </w:pPr>
      <w:r>
        <w:rPr>
          <w:sz w:val="28"/>
          <w:szCs w:val="28"/>
        </w:rPr>
        <w:t xml:space="preserve">Автор: Матюнина Татьяна Александровна,                 учитель начальных классов </w:t>
      </w:r>
    </w:p>
    <w:p>
      <w:pPr>
        <w:pStyle w:val="Style15"/>
        <w:ind w:left="3402" w:firstLine="708"/>
        <w:rPr>
          <w:sz w:val="28"/>
          <w:szCs w:val="28"/>
        </w:rPr>
      </w:pPr>
      <w:r>
        <w:rPr>
          <w:sz w:val="28"/>
          <w:szCs w:val="28"/>
        </w:rPr>
        <w:t>МОУ СШ № 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, 201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"Пусть не исчезнет красота"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:</w:t>
      </w:r>
      <w:r>
        <w:rPr>
          <w:rFonts w:cs="Times New Roman" w:ascii="Times New Roman" w:hAnsi="Times New Roman"/>
          <w:sz w:val="28"/>
          <w:szCs w:val="28"/>
        </w:rPr>
        <w:t xml:space="preserve"> 4 класс (10-11 лет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ктивизировать образовательную деятельность; развивать познавательный интерес к вопросам экологии, выявлять эрудитов среди учащихся; формировать активную жизненную позицию для дальнейшей успешной социализации в социум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Обобщение и углубление знаний учащихся по экологи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. Развитие логического мышления воспитанников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. Формирование  у учащихся внимания и наблюдательности, любознательности и интереса к вопросам  экологии, направленные на воспитание гуманности и толерантности.   </w:t>
      </w:r>
    </w:p>
    <w:p>
      <w:pPr>
        <w:pStyle w:val="Style18"/>
        <w:widowControl/>
        <w:ind w:right="77" w:hanging="0"/>
        <w:jc w:val="both"/>
        <w:rPr>
          <w:rStyle w:val="FontStyle5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технические средства: </w:t>
      </w:r>
      <w:r>
        <w:rPr>
          <w:rFonts w:cs="Times New Roman" w:ascii="Times New Roman" w:hAnsi="Times New Roman"/>
          <w:sz w:val="28"/>
          <w:szCs w:val="28"/>
        </w:rPr>
        <w:t>доска, компьютер, проектор, колонк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карточки с изображением животных, лекарственных растений, неживой природы, тексты, пакеты с лекарственными растениями, ватман, к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репродуктивный, игрово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ая наглядность, видеоаудиолизац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уемые УУД: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положительное отношение к чужому мнению, формирование своей позиции, воспитание этических чувств, прежде всего, доброжелательности и эмоционально-нравственной отзывчивости, формирование навыков сотрудничества, определение своих положительных качеств, интереса к литерату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слушать и понимать речь учителя, проявлять активность во взаимодействии при решении коммуникативной задачи, формулировать собственное мнение и позицию, оказывать взаимопомощь в сотрудничестве, договариваться о распределении ролей в совместной деятельности,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>
          <w:rStyle w:val="FontStyle54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8"/>
        </w:rPr>
        <w:t>осуществление классификации по заданному критерию, выделение существенных признаков, сравнение, установление аналог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Style w:val="FontStyle54"/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ведение в тему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снование выбора мероприятия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ту истину знают от роду,</w:t>
      </w:r>
    </w:p>
    <w:p>
      <w:pPr>
        <w:pStyle w:val="Normal"/>
        <w:autoSpaceDE w:val="false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 её никогда не таю:</w:t>
      </w:r>
    </w:p>
    <w:p>
      <w:pPr>
        <w:pStyle w:val="Normal"/>
        <w:autoSpaceDE w:val="false"/>
        <w:spacing w:lineRule="auto" w:line="240" w:before="0" w:after="0"/>
        <w:ind w:right="77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то не любит родную природу,</w:t>
      </w:r>
    </w:p>
    <w:p>
      <w:pPr>
        <w:pStyle w:val="Normal"/>
        <w:autoSpaceDE w:val="false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Тот не любит Отчизну свою.      </w:t>
      </w:r>
    </w:p>
    <w:p>
      <w:pPr>
        <w:pStyle w:val="Normal"/>
        <w:autoSpaceDE w:val="false"/>
        <w:spacing w:lineRule="auto" w:line="240" w:before="0" w:after="0"/>
        <w:ind w:right="77" w:hanging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Ребята, а что значит любить природу?   </w:t>
      </w:r>
    </w:p>
    <w:p>
      <w:pPr>
        <w:pStyle w:val="Normal"/>
        <w:autoSpaceDE w:val="false"/>
        <w:spacing w:lineRule="auto" w:line="240" w:before="0" w:after="0"/>
        <w:ind w:right="77" w:hanging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Наше государство заботится об экологии и президент В.В. Путин  2017 год объявил «Годом  экологии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(ролик )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емля – наш дом!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ая прекрасная, родная,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цветная, веселая, живая,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для нас, как мать, одна на свете,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твои заботливые дети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порой, под нашими руками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ота твоя бесследно исчезает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устили головы медведи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ыхаются от грязи океаны,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ери, птицы, травы погибают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бы мы ни жили на планете,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твою судьбу мы все в ответе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Загрязняется во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Загрязнили воздух весь за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Мусором завалена земл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И дышать она уже не мож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Стала мутная морская вся в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Застилает плёнка нефти океа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И спасти нам нашу Землю надо!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(Включается слайд, Земля плачет)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ебята, посмотрите, Земля плачет? А почему она расстроена? (ответы)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авайте Землю нашу сделаем красивой </w:t>
      </w:r>
      <w:r>
        <w:rPr>
          <w:rFonts w:eastAsia="Calibri" w:cs="Times New Roman" w:ascii="Times New Roman" w:hAnsi="Times New Roman"/>
          <w:b/>
          <w:sz w:val="28"/>
          <w:szCs w:val="28"/>
        </w:rPr>
        <w:t>так «Пусть не исчезнет красота»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 наносит природе большие и маленькие раны. И сегодня мы поговорим об этих тревожных сигналах природы, а также совершим путешествие по станциям и поработаем в группах. Вы встанете на защиту природы и спасёте планету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 работаете в группах: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отаники – (Ботаника изучает растения)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вы зоологи – (Зоология - это наука о животных)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еографы – (география изучает почву, воду и воздух)</w:t>
      </w:r>
    </w:p>
    <w:p>
      <w:pPr>
        <w:pStyle w:val="Normal"/>
        <w:rPr/>
      </w:pPr>
      <w:r>
        <w:rPr/>
        <w:t>На столах у вас листы с заданиями вам нужно выбрать информацию, которая соответствует названию вашей группы, и заполните таблицу. Ребята договоритесь, кто из вашей группы будет представлять информацию, над которой вы работали. (Речь начните говорить мы изучаем….растения…жив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204"/>
        <w:gridCol w:w="2410"/>
        <w:gridCol w:w="2551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тавител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кую пользу принося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ред, нанесённый челове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к сохранить данных представителей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ступаем к работе (на выполнение 2-3 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таники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ения – это зеленые легкие нашей планеты. Растительный мир очень разнообразен это: величавые великаны деревьев, пышные кустарники, травы и цветы. У нас в стране 18 тысяч видов травянистых растений. А сколько из них занесено в Красную книгу: колокольчики, подснежники, ряд видов тюльпанов и пионов, зверобой, ветреница. Растения уменьшают содержание пыли в воздухе в 3 раза, а газов и дыма в 2 раза. Многие растения человек использует в строительстве, медицине, а для многих животных они являются домом. К тому же и человек и животные растения употребляют в пищу. А как они украшают нашу планету и радуют глаз…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люди за последние 100 лет поставили под угрозу исчезновение 25 тысяч видов высших растений. Да и площадь лесов ежеминутно сокращается на 20 гектаров. Человек вырубает бездумно леса, уничтожает деревья и кустарники. Мы должны спасти растительность. Необходимо прекратить вырубку леса, осушение болот. Надо не ломать ветки и не вытаптывать  траву, сажать растения на улицах города. Для спасения растительного мира нужно создавать заповедники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оологи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нас на планете много птиц и зверей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ы человек охранял, то может быть, до сих пор на земле жили бы все те животные и растения, которых мы уже больше никогда не увидим - люди уничтожили их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ничтожение продолжается и сейчас. Цели разные: кто-то хочет получить больше денег за продажу редкого животного или его меха. Кто-то хочет поохотиться в свое удовольствие, убивает палкой лягушку, бросает камнем в птицу - развлекается. А кто человек без животных? Представить себе это невозможно... без пения птиц, без мурчания кошки, без лая собак. Ведь собаки охраняют жилище, другие животные дают молоко и мясо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еографы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у живому нужна чистая вода. Без воды и не могут жить ни звери, ни птицы, ни люди. Без неё человек не приготовит пищу, не наведет порядок в жилище, ни одно живое существо не утолит жажды… А для многих живых существ, вода – это дом. А как красивы: озёра, пруды, реки и моря! Можно часами любоваться их заманчивой живописной красотой. Вода работает на гидроэлектростанциях - добывает ток. И моет всех тоже вода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во многих местах вода загрязняется от того, что в неё попадают вредные вещества с заводов и фабрик. Чтобы этого  не происходило, на заводах строят очистные сооружения. Воду нужно использовать бережно, не тратить её напрасно, не забывать закрывать кран. А ещё вода самая широкая и удобная дорога, по ней плывут суда и везут тяжёлые грузы и пассажиров. Но человек бросает мусор в воду и на берега рек.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Не загрязнять реки, водоёмы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Таблица (ито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ремя вышло, группы гото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берите таблицу, которую заполнили, это будет вам в помощь)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то виноват во всех причинах болезни планеты? (Человек)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может спасти планету? (человек)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идно, люди забыли о том, что мы  в ответе за всех, кого приручили, за тех животных, растения, которые живут рядом с нами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рав Антуан Экзюпери говоривший о том, что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Все мы пассажиры большого корабля по имени "Земля", значит пересесть из него просто некуда»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вы думаете, какие есть правила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 всё правильно сказали, но прежде всего мы должны знать и понимать природу, изучать её. Чтобы больше узнать нашу природу, я предлагаю вам совершить небольшое путешествие – игру. В ходе, которого вы узнаете очень много интересного, и за каждый правильный ответ получаете цветок.</w:t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ак, отправляемся в путешествие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танавливаемся на первой полян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"Маленькие тайны природы"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Я по очереди буду задавать вопросы каждой групп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ка о связи живых существ с окружающей средой и бережном отношении к природе. (Экология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раняемые государством территории. Где запрещена охота, сбор ягод и трав. (Заповедники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зывается книга, где записаны исчезающие виды животных и растений? ( Красная книга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хний плодородный слой земли. (Почва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го выделяют растения. (Кислород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й холодный океан. (Северный Ледовитый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й холодный материк. (Антарктида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е большое млекопитающее. (Синий кит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овите второй месяц весны. (Апрель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олько цветов у радуги? (Семь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е растение можно использовать в турпоходе, если натрёшь ногу или поцарапаешь палец? (Подорожник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случится тебе простудиться, появится кашель, поднимется жар. Подвинь к себе кружку, в которой дымится слегка горьковатый душистый отвар. (Ромашка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, вы, молодцы. Сколько всего интересного знаете о природе. А знаете ли вы, какие растения называют лекарственны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а природа богата лекарственными растениями. Вот сейчас мы и выясним, какая команда больше знает лекарственных раст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АК, перед нами следующая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оляна  "Лесная Аптека"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 в течение 1-й минуты напишите названия лекарственных растений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теперь проверим, какие же лекарственные растения вспомнили ботаники…..зоологи…..географы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олодцы, с этим заданием вы тоже успешно справились. И мы отправляемся дальше на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 xml:space="preserve"> Экологическую  поляну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Прочитайте вопросы и дайте на них ответ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ем опасен в лесу неубранный туристами мусор: горящая сигарета, бумага, бутылки, банки? (от сигареты может возникнуть пожар, а мусор загрязняет лес: бумага разлагается 2 года, консервная банка - 70 лет, полиэтиленовый пакет - 100 лет)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ы увидели гнездо птицы в котором лежат яйца и птенцы? Как себя правильно вести? (Не вытаптывать траву у гнезда. Не трогать яйца. Не брать птенцов в руки)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чему  нельзя шуметь в лесу, включать магнитофон, разжигать костер? (шум, запах дыма пугают лесных жителей, и они покидают свои норы и гнезда, весной появляются детёныши) Молодцы! То, что мы находясь в лесу, человек находится в гостях у природ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у, а мы продолжаем свое путешествие и перед нам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поляна "Лесная почт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Ребята, вы ведь знаете , что письма по почте отправляют в конвертах вот и вы сегодня получили такие письма(письма читают группы вслух)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Каждой группе дается задание.)2 мин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эту станцию часто приходят письма от животных, растений, которые просят у вас совета. Вам нужно внимательно прочитать их и дать ответ устно и объяснить, почему вы так считаете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исьмо №1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ень рождения Кате подарили щенка. Наконец-то сбылась ее мечта. Она так долго просила родителей купить ей щенка. И вот теперь у неё появился новый друг. Катя каждую минуту играла с ним, кормила, гуляла. А потом ей подарили говорящую куклу, о щенке Катя вспоминала всё реже, а когда он заболел, сказала маме: "Больной собаке не место в доме, пусть живет на улице"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ли поступила девочка?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исьмо №2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ег стоял у цветочной клумбы и бил прутиком по головкам цветов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ты делаешь?- спросила бабушка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чел прогоняю, они жалят цвет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бушка улыбнулась и, позвав к себе внука, что-то рассказала ему. После этого Олег выбросил прутик, удивлённо пожав плечами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я и не знал об этом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сказала бабушка внуку?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исьмо № 3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ежа с папой, гуляя в лесу, развели костёр и пекли картошку. Потом папа залил костер из ручья, чтобы не было пожара, а банки и пакеты закопал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убедить папу Сережи в том, что в лесу разжигать костер нельзя?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: Кострище в лесу не зарастает 5-7 лет, а до полного разложения консервной банки нужно 90 лет, полиэтиленового пакета 200 лет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, после такой хорошей работы можно и о песнях вспомни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5. "Музыкальная".поляна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(задание для всех вы должны вспомнить песни о растениях о животных )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йте строчку, а можно и 1 куплет песни.</w:t>
      </w:r>
    </w:p>
    <w:p>
      <w:pPr>
        <w:pStyle w:val="Normal"/>
        <w:spacing w:lineRule="auto" w:line="240" w:before="0" w:after="0"/>
        <w:ind w:left="426" w:firstLine="5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"У природы нет плохой погоды"; "Что мне снег, что мне зной"; "Снег кружится, летает, летает"; "Мороз снежком укутывал, смотри, не замерзай"; "От улыбки в небе радуга проснётся".</w:t>
      </w:r>
    </w:p>
    <w:p>
      <w:pPr>
        <w:pStyle w:val="Normal"/>
        <w:spacing w:lineRule="auto" w:line="240" w:before="0" w:after="0"/>
        <w:ind w:left="426" w:firstLine="5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, вы, молодцы, и песни – то  знаете. За такие хорошие ответы для вас я приготовила  игру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"Закончи чистоговорку на экологическую тему"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ть-ять-ять - Природу нужно (охранять)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я-ля-ля - Мы спасём тебя, (Земля)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дь-ождь-ождь - Не нужен нам кислотный (дождь)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-я-я - Наука (экология)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, вот мы и добрались до последней поляны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«Сохраним родную природу» </w:t>
      </w:r>
      <w:r>
        <w:rPr>
          <w:rFonts w:cs="Times New Roman" w:ascii="Times New Roman" w:hAnsi="Times New Roman"/>
          <w:sz w:val="28"/>
          <w:szCs w:val="28"/>
          <w:lang w:eastAsia="ru-RU"/>
        </w:rPr>
        <w:t>А на ней вас ждет творческое задание. Вы должны составить картину, которая отразит красоту и богатство нашей планеты. Представить свою работу и рассказать к чему вы призываете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аждого из вас белый лист, представители живой и неживой природы, которых вы должны разместить на этом листе (заготовки и клей у вас есть)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ения – зелёные лёгкие планеты!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в ответе за живое!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да – удивительное богатство природы!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вижу, вы готовы представить свой плакат…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!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каждая группа заработала цветы, посчитайте, сколько их у вас: ботаники...зоологи…географы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 цветов заработали……они оказались самыми эрудированными и быстрыми, но я благодарю все группы. Каждый из вас старался, показал хорошие результаты. И чтобы цветы не пропали даром, давайте ими украсим планету. (группы выходят по очереди)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красивая планета у нас на доске!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айте и в жизни сохраним её такой и обратимся с призыво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Пусть не исчезнет красота»</w:t>
      </w:r>
      <w:r>
        <w:rPr>
          <w:rFonts w:cs="Times New Roman" w:ascii="Times New Roman" w:hAnsi="Times New Roman"/>
          <w:sz w:val="28"/>
          <w:szCs w:val="28"/>
          <w:lang w:eastAsia="ru-RU"/>
        </w:rPr>
        <w:t>, ведь жизнь планеты в наших руках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48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асибо вам ребята!</w:t>
      </w:r>
    </w:p>
    <w:p>
      <w:pPr>
        <w:pStyle w:val="Normal"/>
        <w:spacing w:lineRule="auto" w:line="240" w:before="0" w:after="200"/>
        <w:ind w:left="480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0c6">
    <w:name w:val="c0 c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34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10:00Z</dcterms:created>
  <dc:creator>alex</dc:creator>
  <dc:description/>
  <cp:keywords/>
  <dc:language>en-US</dc:language>
  <cp:lastModifiedBy>Матюнина</cp:lastModifiedBy>
  <dcterms:modified xsi:type="dcterms:W3CDTF">2017-02-14T06:59:00Z</dcterms:modified>
  <cp:revision>5</cp:revision>
  <dc:subject/>
  <dc:title/>
</cp:coreProperties>
</file>