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составлена на основе программы для начальных классов, примерного содержания программы  экологическому воспитанию   для 1-4 классов, авторы  В.А. Горский,Ю.А.Александрова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требованиями Федеральных законов России «Об образовании»   «Об охране окружающей среды  » и др. разработана программа курса кружка «Юный эколог»  для учащихся 1 класс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формировать у учащихся сознательное и ответственное отношение к природе и безопасности окружающей сре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Ø  формирование знаний о закономерностях и  взаимосвязях природных явлений   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Ø стимулирование у ребенка самостоятельности в принятии решений и выработка умений и  правил поведения в природе и привычек их соблюдения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Ø формирование у детей научно обоснованной системы понятий  ответственного отношения к своему здоровью,природе,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Ø развития потребности в необходимости и возможности решения экологических проблем ,воспитания прекрасного, чувств удовлетворения и негодования от поведения и поступков людей по отношению к здоровью и миру природы 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Реализация программы позвол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привить учащимся начальные знания, умения и навыки в области бережного отношения к приро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сформировать у детей научно-обоснованную систему понятий  экологического вос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выработать необходимые умения и навыки   поведения в  природ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В ходе реализации содержания программы учащиеся должны овладеть не только правилами   поведения в  природе, но и путями и средствами укрепления здоровья, общаться со сверстниками и взрослыми, знать о значении природного окружения для здоровья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Программой предусмотрены обязательные практические заняти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бота с дидактическим материалом (в игровой форме);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зучение в реальной обстановке возможных в повседневной жизни  экологических проблем  в природе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грамма построена с учётом уровня подготовки и общего развития учащихся начальной школы по классам обучения и включает в себя основные, наиболее часто встречающиеся  экологические ситуации, в которых ребёнок может оказаться  в природных услов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ми задачами обучения по данной программе являются развитие у детей чувства ответственности за свое поведение в природе, бережного отношения к своему здоровью и здоровью окружающих; стимулирование у ребенка самостоятельности в принятии решений и выработка умений и навыков   поведения в реальной жизн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обучения младших школьников основам  эколог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итывая неравномерность психического и физического развития детей 7-10-летнего возраста, образовательный процесс по основам  экологии должен быть построен, на основе дидактических закономерностей: от простого к сложному; от непонимания к пониманию; от частного к общему; от конкретного к абстрактному; от абстрактного к конкретно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дидактическим принципам, которые должны быть реализованы в образовательном процессе, относятся следующи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реемственность.</w:t>
      </w:r>
      <w:r>
        <w:rPr>
          <w:sz w:val="24"/>
          <w:szCs w:val="24"/>
        </w:rPr>
        <w:t xml:space="preserve"> Каждая новая ступень обучения младших школьников должна опираться на уже усвоенные ими знания, умения и навыки, полученные в дошкольных учреждениях и от родителей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оследовательность и постепенность</w:t>
      </w:r>
      <w:r>
        <w:rPr>
          <w:sz w:val="24"/>
          <w:szCs w:val="24"/>
        </w:rPr>
        <w:t>. Знания по  экологии следует давать постепенно, определенными дозами, без перегрузки, с нарастающим объемом информации со 2 по 4 классы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ринцип развивающего обучения</w:t>
      </w:r>
      <w:r>
        <w:rPr>
          <w:sz w:val="24"/>
          <w:szCs w:val="24"/>
        </w:rPr>
        <w:t>. Организация обучающих воздействий на личность и поведение ребенка позволяет управлять темпами и содержанием его развития. Не следует заставлять школьников начальных классов зазубривать сложные термины, определения, схемы, таблицы и т.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ей является достижение понимания, осмысления и осознания учащимися смысла конкретных   действий в традиционной обстановке. Успешность обучения определяется способностью ребенка самостоятельно объяснить, почему он должен поступить именно так, а не иначе. И как результат — осознанно вести себя в реальных условиях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Доступность.</w:t>
      </w:r>
      <w:r>
        <w:rPr>
          <w:sz w:val="24"/>
          <w:szCs w:val="24"/>
        </w:rPr>
        <w:t xml:space="preserve"> Учебный материал должен быть изложен в доступной форме. Дети не воспринимают сложную информацию с детализацией общепринятых определений и понятий, к ним необходимы комментари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Наглядность.</w:t>
      </w:r>
      <w:r>
        <w:rPr>
          <w:sz w:val="24"/>
          <w:szCs w:val="24"/>
        </w:rPr>
        <w:t xml:space="preserve"> Этот принцип традиционно используется в работе с учащимися, когда они должны сами все увидеть, услышать, потрогать и тем самым реализовать стремление к познанию. При обучении  экологии необходимы наглядные средства: учебные книжки-тетради с иллюстрированным материалом, плакаты, макеты, специальное оборудование для проведения игровых занятий, видеофильмы, компьютерные игры и т.д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ринцип единства воспитания и обучения</w:t>
      </w:r>
      <w:r>
        <w:rPr>
          <w:sz w:val="24"/>
          <w:szCs w:val="24"/>
        </w:rPr>
        <w:t>. На всех этапах обучения необходимо воспитывать у детей культуру поведения  в природе ,на улицах    в общественных местах, в домашних услов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ебных часов, на которое рассчитана рабочая программа в 1 классе —  33 часа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организации учебного процесса</w:t>
      </w:r>
      <w:r>
        <w:rPr>
          <w:sz w:val="24"/>
          <w:szCs w:val="24"/>
        </w:rPr>
        <w:t>: индивидуальные; групповые; индивидуально-групповые; фронтальные; практику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Ø  бесе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Ø фронтальный 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Ø индивидуальный 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Ø практикум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ми результатами обучения 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витие личностных, в том числе духовных и физических, качеств 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отребности соблюдать нормы здорового образа жизни, осознанно выполнять правила  поведения в природе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тапредметными результатами обуч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владение умениями формулировать личные понятия об  экологиии; анализировать причины возникновения  тех или иных ситуаций; обобщать и сравнивать по следствия   ситуаций; выявлять причинно-следственные связи   и их влияние на  экологическую безопасность жизнедеятельности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владение обучающимися навыками самостоятельно определять цели и задачи по экологическому  поведению в повседневной жизни и в различных   ситуациях, выбирать средства реализации поставленных целей, оценивать результаты своей деятельности  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я воспринимать и перерабатывать информацию, генерировать идеи, моделировать индивидуальные подходы к личной безопасности в повседневной жизни и в чрезвычайных ситуациях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иобретение опыта самостоятельного поиска, анализа и отбора информации в области  экологии с использованием различных источников и новых информационных технологи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своение приемов действий в  различных  ситуациях  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умений взаимодействовать с окружающими, выполнять различные социальные роли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ными результатами обучения 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. В познавательной сфер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 об  экологической среде; о ее  влиянии на   личность, общество и государство;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 В ценностно-ориентационной сфер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мения предвидеть возникновение экологически 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мения анализировать явления и события  экологического 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. В коммуникативной сфер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ДЕРЖ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 курса 1 года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  состоит из 4 разделов. В 1 разделе «Мир вокруг нас» дети знакомятся с различными, доступными их пониманию, компонентами окружающего мира (отдельные объекты и явления). Последующие разделы дают дополнительную информацию о каждом компоненте. Затем они рассматривают во взаимосвязи. Раздел «Планета - наш дом, а мы хозяева в нем» является обобщающим по отношению к предшествующи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 . «Мир вокруг нас» (5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системы представлений об окружающем ми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ять и углублять знания об отдельных явлениях и объектах окружающей среды, формировать умение воспринимать окружающий мир как гармоничное цел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ить классифицировать объекты окружающего мира по различным призна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ть у детей осознанно-правильное отношение к объектам и явлениям природы, радость от общения с природ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«Живая природа» (18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осознание ребенком себя человеком, как части природного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вивать интерес к физической стороне бытия объектов живой природы, формировать у детей представления о том, что животные и растения живут не изолированно, а в сообществ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спитывать стремление к здоровому образу жизни в гармонии с природ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«Неживая природа» (6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истематизация и углубление представлений детей о явлениях и объектах неживой природы как факторах экологического благополуч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ить детей ориентироваться в мире физических явл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тизировать знания детей о таких явлениях как свет, воздух, вода, почва, температу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4. «Планета - наш дом. Мы хозяева в нем» (5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общение знаний природоведческого и природоохранного характ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реплять и обобщать правила экологически грамотного и безопасного для здоровья человека поведения в природе и в быт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МАТИЧЕСКОЕ 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  <w:t>1-й год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ЭКОЛОГИЯ -  НАУКА О ДОМЕ» - </w:t>
      </w:r>
      <w:r>
        <w:rPr/>
        <w:t>34 часа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4390"/>
        <w:gridCol w:w="1559"/>
        <w:gridCol w:w="1882"/>
        <w:gridCol w:w="28"/>
        <w:gridCol w:w="43"/>
        <w:gridCol w:w="15"/>
        <w:gridCol w:w="28"/>
        <w:gridCol w:w="100"/>
        <w:gridCol w:w="14"/>
        <w:gridCol w:w="2067"/>
        <w:gridCol w:w="15"/>
        <w:gridCol w:w="14"/>
        <w:gridCol w:w="14"/>
        <w:gridCol w:w="856"/>
        <w:gridCol w:w="14"/>
        <w:gridCol w:w="29"/>
        <w:gridCol w:w="14"/>
        <w:gridCol w:w="28"/>
        <w:gridCol w:w="939"/>
      </w:tblGrid>
      <w:tr>
        <w:trPr>
          <w:trHeight w:val="38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</w:t>
            </w:r>
          </w:p>
        </w:tc>
        <w:tc>
          <w:tcPr>
            <w:tcW w:w="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учебные навыки</w:t>
            </w:r>
          </w:p>
        </w:tc>
        <w:tc>
          <w:tcPr>
            <w:tcW w:w="1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</w:tc>
        <w:tc>
          <w:tcPr>
            <w:tcW w:w="1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2981" w:type="dxa"/>
            <w:tcBorders>
              <w:top w:val="single" w:sz="6" w:space="0" w:color="0000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 вокруг нас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5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как на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и открытие кружка «Юный эколог». Распределение ролей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1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-познавательного интереса к предмету. Развитие готовности к сотрудничеству с учителем и однокласс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комство детей с целями и задача</w:t>
              <w:softHyphen/>
              <w:t>ми кружка, правилами поведения при проведении практических раб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Эко</w:t>
              <w:softHyphen/>
              <w:t>логия - наука, изучающая собствен</w:t>
              <w:softHyphen/>
              <w:t xml:space="preserve">ный дом человека, дом растений </w:t>
            </w:r>
            <w:r>
              <w:rPr>
                <w:rFonts w:cs="Times New Roman" w:ascii="Times New Roman" w:hAnsi="Times New Roman"/>
                <w:spacing w:val="-2"/>
              </w:rPr>
              <w:t xml:space="preserve">и животных в природе, жизнь нашего </w:t>
            </w:r>
            <w:r>
              <w:rPr>
                <w:rFonts w:cs="Times New Roman" w:ascii="Times New Roman" w:hAnsi="Times New Roman"/>
              </w:rPr>
              <w:t>общего дома - планеты Земля. Про</w:t>
              <w:softHyphen/>
              <w:t>стейшая классификация экологиче</w:t>
              <w:softHyphen/>
              <w:t>ских связей: связи между неживой и живой природо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знавательна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вать в дискуссии, аргументировать свой ответ, убеждать и сохранять доброжелательное отношение друг к другу в ходе рабо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азбу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территории школы  и близлежащим окрестностя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ть законы и правила эколо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комство с  территорией школы и пришкольным участком.Правилами поведения в природе. Моделирование и оценивание различных ситуаций повед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02" w:firstLine="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/>
            </w:pPr>
            <w:r>
              <w:rPr>
                <w:rFonts w:cs="Times New Roman" w:ascii="Times New Roman" w:hAnsi="Times New Roman"/>
              </w:rPr>
              <w:t xml:space="preserve">познавательна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интереса к  правилам эколо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м правилам поведения в окружающей среде (на дорогах, водоемах, в школе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мы живем .                        Что нас окружае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символики, правил Юных эколого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ать  правила поведения в природе. Воспитывать любовь к природе , бережное отношение к 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экологических памяток для взрослых и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формирование знаний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шей планете;стра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ее столице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а, где живут учащиеся   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 сохранять доброжилательное отношение друг к другу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- друзья прир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«Здравствуй, осень».                                       Проект «ЭКОГР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«Мы - друзья природ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а</w:t>
            </w:r>
            <w:r>
              <w:rPr>
                <w:rFonts w:cs="Times New Roman" w:ascii="Times New Roman" w:hAnsi="Times New Roman"/>
                <w:lang w:eastAsia="ru-RU"/>
              </w:rPr>
              <w:t>ккуратность при выполнении практических работ, желание сделать красивое и правильное  изделие,  воспитывать коммуникативные ум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а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 сохранять доброжилательное отношение друг к другу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клуб как форма общения по интере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ный эколог – почетная обязанно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вые уроки </w:t>
            </w:r>
            <w:r>
              <w:rPr>
                <w:rFonts w:cs="Times New Roman" w:ascii="Times New Roman" w:hAnsi="Times New Roman"/>
                <w:spacing w:val="-2"/>
              </w:rPr>
              <w:t xml:space="preserve">экологической </w:t>
            </w:r>
            <w:r>
              <w:rPr>
                <w:rFonts w:cs="Times New Roman" w:ascii="Times New Roman" w:hAnsi="Times New Roman"/>
              </w:rPr>
              <w:t>этики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онкурс и выбор эмблемы, девиза: </w:t>
            </w:r>
            <w:r>
              <w:rPr>
                <w:rFonts w:cs="Times New Roman" w:ascii="Times New Roman" w:hAnsi="Times New Roman"/>
                <w:spacing w:val="-2"/>
              </w:rPr>
              <w:t xml:space="preserve">«Есть у природы сердца безотказные: </w:t>
            </w:r>
            <w:r>
              <w:rPr>
                <w:rFonts w:cs="Times New Roman" w:ascii="Times New Roman" w:hAnsi="Times New Roman"/>
              </w:rPr>
              <w:t>мудрые руки ее мастер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Экскурсия в библиотеку. Знакомств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чтение книг по эк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жественная линейка.         Посвящение в юные экологи.            Кля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а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зка «Живая природа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6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арство «Растения».</w:t>
            </w:r>
            <w:r>
              <w:rPr>
                <w:rFonts w:cs="Times New Roman" w:ascii="Times New Roman" w:hAnsi="Times New Roman"/>
              </w:rPr>
              <w:t xml:space="preserve">                               Какие бывают раст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 и кустар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 и тр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различать деревья и кустарники, развивать экологическую культуру учить работать со справоч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7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астений  в природе и в жизни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огические наблюдения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олжить развивать умение анализировать и сравнивать предметы, определять отличительные признаки и находить общие существенные признаки для объединения в групп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ить вести фенологический днев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Ведение фенолог. дневника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8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орастущие и культурные растения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ывать бережное отношение  к растениям; культуру поведения на природе, на уроке-экскурсии; интерес к наблюдениям за расте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а-путеше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9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.                    Уход за комнатными растениями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Уточнить представления детей о 4-5 видах знакомых растений, о необходимых для них условиях жизни (вода, почва, свет, тепло); познакомить с новыми растениями; сформировать представление о влаголюбивых и засухоустойчивых  растениях ,в хороших условиях комнатные растения хорошо себя чувствуют, не болеют); учить распознавать влаголюбивые и засухоустойчивые экземпля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/10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растения. Выпуск стенгазеты  «Лекарственные растения»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ывать бережное отношение  к растениям; культуру поведения на природе, на уроке-экскурсии; интерес к наблюдениям за раст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6  /11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чезающие растения.                      Охрана растений.                                «Красная книга Подмосковь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нижек – малышек «Берегите растения!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Дать детям представление о том, что люди плохо зная природу, погубили много растений и животных; учить обращаться с природой бережно, развивать умение рассужд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Дать детям представление о людях, создающих книгу, - писателе и художнике -  иллюстраторе, о строении книги (обложка, титульный лист, обложка с текстом и иллюстрациями), объяснить, что книгу можно сделать сам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7            /12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авица ель.                      Подготовка праздничной елки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бережного отношения к окружающей среде, любовь к родному краю, умение видеть красоту природы, восторгаться ею, защищ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 /13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«Что мы знаем о растен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авил поведения в природе, изготовление экологических зна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й зеленый друг»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ывать бережное отношение  к растениям; культуру поведения на природе, интерес к наблюдениям за раст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-ть.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/14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Царство «Грибы».</w:t>
            </w:r>
            <w:r>
              <w:rPr>
                <w:rFonts w:cs="Times New Roman" w:ascii="Times New Roman" w:hAnsi="Times New Roman"/>
              </w:rPr>
              <w:t xml:space="preserve">                   Съедобные и несъедобны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и описывать грибы, выявлять условия для их роста и развития, аргументировано доказывать, что грибы относятся к живым организ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/15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арство «Животные».</w:t>
            </w:r>
            <w:r>
              <w:rPr>
                <w:rFonts w:cs="Times New Roman" w:ascii="Times New Roman" w:hAnsi="Times New Roman"/>
              </w:rPr>
              <w:t xml:space="preserve">              Какие бывают животны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и домашние животные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ить знания о диких и домашних животных, развивать мышление,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/16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ы и правила содержания домашних животны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кошках и собак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Уточнить представление о кошке, как домашнем животн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ть у детей представления о том, что собака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- умное домашнее животное, пред хозяину, ее можно дрессировать, многому научить, поэтому ее используют на разных службах — для охраны частных домов, учреждений, для охраны стада, в качестве поводырей, для разыскивания правонарушителей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интерес к этим животным, бережное отношение к ним, умение правильно обращаться с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/17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экскурсия  в зоо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– игр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мире животных»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жителями зоопарка,   условиями проживания зверей в неволе, развивать экологическую куль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кскурс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/18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ире птиц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риродных материалов «Аис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гра – занятие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птицами, учить определять принадлежность к миру птиц, развивать внимание, любозна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накомство детей с многообразием </w:t>
            </w:r>
            <w:r>
              <w:rPr>
                <w:rFonts w:cs="Times New Roman" w:ascii="Times New Roman" w:hAnsi="Times New Roman"/>
                <w:spacing w:val="-2"/>
              </w:rPr>
              <w:t xml:space="preserve">птиц, выделением их существенных </w:t>
            </w:r>
            <w:r>
              <w:rPr>
                <w:rFonts w:cs="Times New Roman" w:ascii="Times New Roman" w:hAnsi="Times New Roman"/>
              </w:rPr>
              <w:t xml:space="preserve">и отличительных признаков. Среда обитания птиц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лес, птичник, водоем). </w:t>
            </w:r>
            <w:r>
              <w:rPr>
                <w:rFonts w:cs="Times New Roman" w:ascii="Times New Roman" w:hAnsi="Times New Roman"/>
              </w:rPr>
              <w:t>Перелетные птицы. Зимующие птицы. Замечательные птицы: о с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мых маленьких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(колибри); </w:t>
            </w:r>
            <w:r>
              <w:rPr>
                <w:rFonts w:cs="Times New Roman" w:ascii="Times New Roman" w:hAnsi="Times New Roman"/>
                <w:spacing w:val="-1"/>
              </w:rPr>
              <w:t xml:space="preserve">самых крупных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(страус, пингвин, индюк); </w:t>
            </w:r>
            <w:r>
              <w:rPr>
                <w:rFonts w:cs="Times New Roman" w:ascii="Times New Roman" w:hAnsi="Times New Roman"/>
                <w:spacing w:val="-1"/>
              </w:rPr>
              <w:t xml:space="preserve">самых быстрых и т. д. Значение птиц </w:t>
            </w:r>
            <w:r>
              <w:rPr>
                <w:rFonts w:cs="Times New Roman" w:ascii="Times New Roman" w:hAnsi="Times New Roman"/>
              </w:rPr>
              <w:t xml:space="preserve">в жизни человека. Птицы нашего двора. Помощь птицам в трудные </w:t>
            </w:r>
            <w:r>
              <w:rPr>
                <w:rFonts w:cs="Times New Roman" w:ascii="Times New Roman" w:hAnsi="Times New Roman"/>
                <w:spacing w:val="-2"/>
              </w:rPr>
              <w:t>времена. Какие кормушки можно со</w:t>
              <w:softHyphen/>
            </w:r>
            <w:r>
              <w:rPr>
                <w:rFonts w:cs="Times New Roman" w:ascii="Times New Roman" w:hAnsi="Times New Roman"/>
              </w:rPr>
              <w:t>орудить для подкормки птиц зи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 с определ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-шу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Г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ет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птичка»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/19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перация «Птичья столовая» </w:t>
            </w:r>
            <w:r>
              <w:rPr>
                <w:rFonts w:eastAsia="Symbol" w:cs="Symbol" w:ascii="Symbol" w:hAnsi="Symbol"/>
              </w:rPr>
              <w:t></w:t>
            </w:r>
            <w:r>
              <w:rPr>
                <w:rFonts w:cs="Times New Roman" w:ascii="Times New Roman" w:hAnsi="Times New Roman"/>
              </w:rPr>
              <w:t xml:space="preserve"> изготовление и развешивание кормушек, подкормка птиц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ое занятие по изготовлению и развешиванию кормушек для пт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читься различать зимующих и перелётных птиц; группировать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ботать в паре: выдвигать предположения о местах зимовок птиц и доказывать их, осу</w:t>
              <w:softHyphen/>
              <w:t xml:space="preserve">ществлять самопроверк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ъяснять причины отлёта птиц в тёплые кра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иводить примеры зимующих и перелётных птиц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ктическое занят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/20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л золотник, да дорог» - насекомые Московской области. 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ль насекомых в природе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 строении насекомых. Сравнение различных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ры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комые-вредители сельскохозяйственных культур. Охраняемые насекомые "Легенда о пауках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Общественные" насеко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дрость насекомых. Куда и зачем летят жуки? Сколько точек у божьей коровки? Ядовитые насекомые. Почему нельзя шуметь в лесу?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рок феи Экологи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Загадки о насекомых. Игра "Узнай по описанию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пликация «Бабоч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/21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жителей подводного цар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ы Московской области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словые рыбы. Рациональное их использ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ы, обитающие в реках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удовые хозяйства 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вариумные ры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ыбных богатств. Красная книга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пликация «аквариумные  рыб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-игра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 строении рыб. Сравнение различных ры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ры ры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а.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/22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животных в природе и жизни человека. Животные , занесенные в Красную книгу.  Создание книжки-малышки о животных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 б</w:t>
            </w:r>
            <w:r>
              <w:rPr>
                <w:rFonts w:cs="Times New Roman" w:ascii="Times New Roman" w:hAnsi="Times New Roman"/>
                <w:lang w:eastAsia="ru-RU"/>
              </w:rPr>
              <w:t>ережное отношение ко всему живому на Земле, безопасное поведение с дикими и домаш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и животными, </w:t>
            </w:r>
            <w:r>
              <w:rPr>
                <w:rFonts w:cs="Times New Roman" w:ascii="Times New Roman" w:hAnsi="Times New Roman"/>
                <w:lang w:eastAsia="ru-RU"/>
              </w:rPr>
              <w:t>экологически грамотное обращение с животными; интерес к наблюдениям за животны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/23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бщей настенной газеты из детских рисунков на тему: «Берегите животных!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Животный мир родного края»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исчезающими животными родного края, их уникальное знач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ная деятельность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вая природ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/24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                        Изготовление коллективной работы «Времена  года в картинках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 «Времена год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нологические изменения в жизни растений 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25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-источник тепла и света. Изготовление коллективной поделки «Солнышко из ладоше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лнце - естественный дневной ис</w:t>
            </w:r>
            <w:r>
              <w:rPr>
                <w:rFonts w:cs="Times New Roman" w:ascii="Times New Roman" w:hAnsi="Times New Roman"/>
                <w:spacing w:val="-2"/>
              </w:rPr>
              <w:t>точник света и тепла.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лияние тепла и света на  рас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Практическое </w:t>
            </w:r>
            <w:r>
              <w:rPr>
                <w:rFonts w:cs="Times New Roman" w:ascii="Times New Roman" w:hAnsi="Times New Roman"/>
                <w:spacing w:val="-1"/>
              </w:rPr>
              <w:t xml:space="preserve">занятие </w:t>
            </w:r>
            <w:r>
              <w:rPr>
                <w:rFonts w:cs="Times New Roman" w:ascii="Times New Roman" w:hAnsi="Times New Roman"/>
                <w:spacing w:val="-2"/>
              </w:rPr>
              <w:t>по размещ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ю комна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ых растений </w:t>
            </w:r>
            <w:r>
              <w:rPr>
                <w:rFonts w:cs="Times New Roman" w:ascii="Times New Roman" w:hAnsi="Times New Roman"/>
                <w:spacing w:val="-1"/>
              </w:rPr>
              <w:t>с учетом 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требности 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пла и света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>Провести наблюдения по выявлению светолюбивых и теплолюбивых ком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атных растений. Распределить! обя</w:t>
              <w:softHyphen/>
            </w:r>
            <w:r>
              <w:rPr>
                <w:rFonts w:cs="Times New Roman" w:ascii="Times New Roman" w:hAnsi="Times New Roman"/>
              </w:rPr>
              <w:t>занности. Отчет о выполненной 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бот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26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Вода - чудо при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а - самое важное вещество на Земле. Вода в природе. Круговорот воды в природе. Как подчеркивали важность воды на Земле писатели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воды для растений (влаголюбивые и засухоустойчивые виды). Животный мир и вода. Почему животные и растения иногда выглядят причудливо? Приспособления к длительному пребыванию без воды. Почему мы не можем прожить без воды?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рок феи Эколог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Капля воды. Путешествие капельки. Загадки, пословицы, погово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Как вода влияет на жизнь растений?</w:t>
            </w:r>
            <w:r>
              <w:rPr>
                <w:rFonts w:cs="Times New Roman" w:ascii="Times New Roman" w:hAnsi="Times New Roman"/>
                <w:spacing w:val="-3"/>
              </w:rPr>
              <w:t xml:space="preserve"> Как вода влияет на жизнь животного </w:t>
            </w:r>
            <w:r>
              <w:rPr>
                <w:rFonts w:cs="Times New Roman" w:ascii="Times New Roman" w:hAnsi="Times New Roman"/>
                <w:spacing w:val="-1"/>
              </w:rPr>
              <w:t xml:space="preserve">мира? Как животные заботятся о чистоте?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ткрываем жизнь в почве.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/27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арство почвы - уникальный мир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чва-наша святы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ва-источник питательных веществ для растений, место жизни животных. Загрязнение почв и их охрана. Как растения помогают бороться с загрязнением почв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рок феи Экологи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Экологический рассказ "О чудесной кладовой"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ить рассказ по экологическому рисун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из кругов «Червячок»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/28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здух и его охрана.                   Зачем нужен воздух?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Свойства воздуха. Зачем нужен воздух? Воздух которым мы дышим. Чистый и загрязненный воздух.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кция «Умоем растения»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 xml:space="preserve">Практическое задание: «Уборка в классе»   </w:t>
            </w:r>
            <w:r>
              <w:rPr>
                <w:rFonts w:cs="Times New Roman" w:ascii="Times New Roman" w:hAnsi="Times New Roman"/>
                <w:spacing w:val="-6"/>
              </w:rPr>
              <w:t>Инструктаж  по технике безопасности. Влажная уборка класса. Проветр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испу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с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-к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кологическая акция.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/29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года. Климат.  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едсказание погоды по народным примет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ать общее понятие погоды и клим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а. Дискуссия на тему «Хорошо ли, что климат теплеет?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то определяет прогноз по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а «Наблюдение за погодой». Анализ наблюдения за погодой в «Календарях прир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я чего это необходимо? Способы </w:t>
            </w:r>
            <w:r>
              <w:rPr>
                <w:rFonts w:cs="Times New Roman" w:ascii="Times New Roman" w:hAnsi="Times New Roman"/>
                <w:color w:val="000000"/>
              </w:rPr>
              <w:t>прогнозирования изменений в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оде</w:t>
            </w:r>
            <w:r>
              <w:rPr>
                <w:rFonts w:cs="Times New Roman" w:ascii="Times New Roman" w:hAnsi="Times New Roman"/>
                <w:color w:val="000000"/>
              </w:rPr>
              <w:t xml:space="preserve">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огнозировать природные изменения по народным приметам, выявлять причины (экологические)несовпадения их с реальностью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испу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с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ктическая работа «Ведение календаря природы»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2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ета - наш дом.                       Мы хозяева в не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 /</w:t>
            </w: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ета забол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и рассказов о природе.                                Разработка эколог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екта на тему: «Берегите нашу планет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ценностного отношения к здоровью  и здоровому образу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Учить детей слушать чтение познавательного рассказа, вникать в содержание, представлять его в образах, которые можно изобразить в рисунках, развивать интерес к наблюдениям в природе, желание делать простейшие опыты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к об экологии пишут дети. Знакомство с детскими работ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 xml:space="preserve"> Экологи-ческий 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ная   д-ть.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 /3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 .Изготовление поделок из бросовых материал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кологическая акция : «Чистый школьный дво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делок «Вторая жизнь пластиковой бутыл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то-ак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истая планета»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поведения в природе. Работа с экологическими плакатами и экологическими рисункам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рок феи Эколог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Составление правил поведения отдыхающих и туристов на реке, в лесу и т.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 /3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сь быть здоровым. Простейшие уроки жизни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оспитывать у школьников ценное отношение ко своему здоровью, понимание, что здоровый ребенок красиво выглядит, у него чистая кожа, ясные глаза, румянец на щека, стройное тело, крепкие мышцы, здоровый ребенок всему радуется, часто улыбается, смеется, приветлив с другими детьми и взрослыми, имеет хороший аппетит. С удовольствием играет и занимается любыми делами, больному ребенку плохо. Он часто плачет, должен лечиться, принимать лекарства, сидеть дома; воспитывать внимательное и заботливое отношение другим людям  - взрослым дет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firstLine="142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/3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дные привыч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х искоренить?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«Вредные привычки».                       Есть ли они у нас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гиги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20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получению новых зн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 потребности   познания   окружающего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умение участвоавть в дискуссии,аргументировать свой ответ,убеждать и сохранять доброжелатнльное отношение друг к другу в ходе работы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ind w:right="-6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ШМО учителей начальных клас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27.08.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№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Л.И.Запевалова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Е.Н. Володина «_29.08. 2016 г.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3">
    <w:name w:val="Основной текст с отступом 2 Знак"/>
    <w:qFormat/>
    <w:rPr>
      <w:rFonts w:ascii="Arial" w:hAnsi="Arial" w:eastAsia="Times New Roman" w:cs="Arial"/>
      <w:b/>
      <w:sz w:val="24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Стиль1 Знак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Красная строка Знак"/>
    <w:basedOn w:val="Style12"/>
    <w:qFormat/>
    <w:rPr/>
  </w:style>
  <w:style w:type="character" w:styleId="24">
    <w:name w:val="Красная строка 2 Знак"/>
    <w:basedOn w:val="13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Ft9339">
    <w:name w:val="ft9339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2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kern w:val="2"/>
      <w:sz w:val="32"/>
      <w:szCs w:val="32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6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18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Стиль1 Знак"/>
    <w:basedOn w:val="Normal"/>
    <w:qFormat/>
    <w:pPr>
      <w:spacing w:lineRule="auto" w:line="360" w:before="0" w:after="0"/>
      <w:ind w:firstLine="709"/>
      <w:jc w:val="both"/>
    </w:pPr>
    <w:rPr>
      <w:sz w:val="26"/>
      <w:szCs w:val="26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10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P2">
    <w:name w:val="p2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28">
    <w:name w:val="Красная строка"/>
    <w:basedOn w:val="TextBody"/>
    <w:qFormat/>
    <w:pPr>
      <w:spacing w:lineRule="auto" w:line="276" w:before="0" w:after="200"/>
      <w:ind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27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 w:before="0" w:after="0"/>
      <w:ind w:hanging="816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56:00Z</dcterms:created>
  <dc:creator>www.PHILka.RU</dc:creator>
  <dc:description/>
  <cp:keywords/>
  <dc:language>en-US</dc:language>
  <cp:lastModifiedBy>Александр</cp:lastModifiedBy>
  <cp:lastPrinted>2015-09-26T14:10:00Z</cp:lastPrinted>
  <dcterms:modified xsi:type="dcterms:W3CDTF">2016-07-14T13:12:00Z</dcterms:modified>
  <cp:revision>31</cp:revision>
  <dc:subject/>
  <dc:title/>
</cp:coreProperties>
</file>