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 xml:space="preserve">Задания на ле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53"/>
        <w:gridCol w:w="5153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0 ма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31 мая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Подчеркни  только те выражения, ответ в которых равен 4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536"/>
              <w:gridCol w:w="536"/>
              <w:gridCol w:w="536"/>
              <w:gridCol w:w="537"/>
              <w:gridCol w:w="537"/>
              <w:gridCol w:w="537"/>
              <w:gridCol w:w="53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согласную букву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7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6"/>
              <w:gridCol w:w="506"/>
              <w:gridCol w:w="586"/>
              <w:gridCol w:w="507"/>
              <w:gridCol w:w="507"/>
              <w:gridCol w:w="507"/>
              <w:gridCol w:w="507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 в слов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4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е играло 5 котят. К ним подошли ещё 3 котёнка. Сколько котят ста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твердые согласны зв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согласные буквы, обозначающие мягкие согласны зв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л…ца, п…нал, Ро…ия, к…ртин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журный, кв…драт, М…сква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согласные звуки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…ньки,  п…льто,   к…мпот, …кно,  к…сынка, п…ртфель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1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0=           10+0=            7-0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0+3=           7-7=               4+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0=            9+0=              0+8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дна ручка стоит 6 рублей. Сколько стоят две такие руч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). ь, ы, ъ,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25 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ломаную, состоящую из трёх звеньев</w:t>
            </w:r>
            <w:r>
              <w:rPr>
                <w:i/>
                <w:color w:val="FF9900"/>
                <w:sz w:val="28"/>
                <w:szCs w:val="28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сумму, у которой первое слагаемое число 9, а второе слагаемое  число 6, подчеркн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-6=3             9+6=15          6+3=9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согласные звуки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…дведь,  пл…ток,  к…р…ндаш,  л…мон,  М…сква,  ябл…к…    </w:t>
            </w: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7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8 июн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 июн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6=           10-3=            7-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8=          8-4=              4-4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5=            9-5=              10-5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усском языке 10 гласных букв (назови их), а звуков на 4 меньше. Сколько гласных звуков в русском язык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ди разность, у которой уменьшаемое 9, а  вычитаемое  число 6, подчеркн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-6=3             9+6=15          9-3=6   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5 июля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=             15-5=            19-1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            10+7=           13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5-10=            14-4=            11-1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июл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июл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4=9         …+0=17         13-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8       14-…=14        17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буквы, написание которых надо проверить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ди, трава, поля, дождь, гнездо, шарф, грибы, снег, флаг, снега, стрижи, гриб, гора, дрозд, ёж</w:t>
            </w:r>
            <w:r>
              <w:rPr>
                <w:i/>
                <w:color w:val="FF99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152"/>
        <w:gridCol w:w="5176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2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осстанови запис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5=….+….           9-5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5=….+….           6+3=….+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2=….+….           …-…=….+….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3…7-3               2+4…9-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-4…3+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оч?ка, пис?мо, васил?ки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 июл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ию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  <w:sz w:val="28"/>
                <w:szCs w:val="28"/>
              </w:rPr>
              <w:t>На солнышке грелись 4 утёнка. К ним прибежали 5 гусят. Сколько птиц стало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замкнутую ломаную линию, состоящую из четырёх звенье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дведь,  за…ц,  л…сица,  уч…ник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…ль,  портфел…,  п…нал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делай звуковые схемы сл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76"/>
        <w:gridCol w:w="517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3" w:leader="none"/>
                <w:tab w:val="center" w:pos="2392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ab/>
              <w:tab/>
              <w:t>18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9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            7+5=           9+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2=            2+7=           5-1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7-4=            5+6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7"/>
              <w:gridCol w:w="617"/>
              <w:gridCol w:w="589"/>
              <w:gridCol w:w="618"/>
              <w:gridCol w:w="590"/>
              <w:gridCol w:w="618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…ка, к…р…ндаш, м…ш…н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ч…десный, з…бастая, сп…ртив-ная. </w:t>
            </w: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…двед…,  декабр…, буквар…, т…трад…, лос…, л…сица,   за…ц, портфел…, п…нал, июн…, сентябр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поляне паслось 3 лося, а оленей на 6 больше. Сколько оленей паслось на поляне?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вазе, пакете и корзине лежат клубника, персики и сливы. В пакете не клубника и не персики, в корзине не персики. Где что лежит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чёрточкам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Составь из них предложени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устно подбирая проверочное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…за, н…га, л…шадка,  х…лмы,  з…ма, в…лна, зм…я, ст…бы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 на это правило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5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6 ию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7 июля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0"/>
              <w:gridCol w:w="596"/>
              <w:gridCol w:w="596"/>
              <w:gridCol w:w="597"/>
              <w:gridCol w:w="597"/>
              <w:gridCol w:w="597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азложи на разрядные слагаем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                             12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                            1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3                             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р…ка, ………….-р…с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м…ха, ………..-з…мл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в…ча, ………..-с…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……</w:t>
            </w:r>
            <w:r>
              <w:rPr>
                <w:sz w:val="32"/>
                <w:szCs w:val="32"/>
              </w:rPr>
              <w:t>-ст…на, ………..-д…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 ию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июля</w:t>
            </w:r>
          </w:p>
        </w:tc>
      </w:tr>
      <w:tr>
        <w:trPr>
          <w:trHeight w:val="293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дном домике живут 4 гнома, а в другом – на 2 гнома больше. Сколько гномов живут в двух домиках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слово предмет и слово действие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8=             10-5=          7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             4+8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8+3=              9+4=           13-8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580"/>
              <w:gridCol w:w="614"/>
              <w:gridCol w:w="614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>? 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рекоче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              18-9=            4+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             14-8=            6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17-8=            10+9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9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Один художник нарисовал 6 апельсинов, а другой – на 4 больше. Сколько апельсинов нарисовали оба художник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…=12           14-…=9       …-9=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…=12           6+…=14      15-….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…=5            17-…=8       …+6=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слова предметы (главные и не главные), слова признаки, слова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предложение. Построй схем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ними бежит собака Вью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             13-9=           12-7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             10+4=          11-8=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+7=             14-9=           17-7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8"/>
              <w:gridCol w:w="629"/>
              <w:gridCol w:w="629"/>
              <w:gridCol w:w="633"/>
              <w:gridCol w:w="630"/>
              <w:gridCol w:w="630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гараже было 19 машин. Выехали в рейс 8 машин. Сколько машин осталос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Используя синий и зелёный карандаши подчеркни буквы, обозначающие твёрдые и мягкие согласные зву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  жи   бу   же   си   чу   ща   ц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ошка  крошечные  крошить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делай звуковые схемы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6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7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Вспомни состав числа. Заполни таблицу:</w:t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4=           9+3=        16-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8=            11-2=       9- 4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10=         5+2=        7+5=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 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ш дом от врагов спасает собака (малыш, Малыш)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/>
              <w:t xml:space="preserve"> Заполни таблицу:</w:t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3"/>
              <w:gridCol w:w="613"/>
              <w:gridCol w:w="613"/>
              <w:gridCol w:w="614"/>
              <w:gridCol w:w="581"/>
              <w:gridCol w:w="614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яжёлый (тру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логий (откосы)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сёлый (взгляды)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Февральский (морозы)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softHyphen/>
              <w:softHyphen/>
              <w:softHyphen/>
              <w:softHyphen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2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3 августа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4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4=12         …-7=7         2+…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…=9          13-…=5       9+…=1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2-…=7         6+…=12       …-6=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 груша имеет высоту 4 метра, а старая – 9 метров. На сколько метров старая груша выше молод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</w:t>
            </w:r>
            <w:r>
              <w:rPr/>
              <w:t>лицу:</w:t>
            </w:r>
          </w:p>
          <w:tbl>
            <w:tblPr>
              <w:tblW w:w="3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из слогов составь слова, запиши,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, бел        нок, зво         у, ник, ч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, ча, да     ка, ре            ре, та, б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слова, раздели их на слоги для перенос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Зёрна, мальчик, чайка, тень, касса, пение, зайчик, зонт, журнал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 авгус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 август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            8+5=            14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           3+3=            15-8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10-9=          14-9=            5+3=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арене выступало 9 собачек. 7 собачек село на тумбочки, а остальные запрыгнули в домик. Сколько собачек оказались в доми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______________________________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пропущенные буквы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ю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лок,  ут…г, кольч…га, кл…ч, ч…деса, л…тики,  хлоп…шка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В, зацвели, чудесные, ландыши, лесу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тересную, читает, Эмма, книгу.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-предметы</w:t>
      </w:r>
    </w:p>
    <w:p>
      <w:pPr>
        <w:pStyle w:val="Normal"/>
        <w:rPr/>
      </w:pPr>
      <w:r>
        <w:rPr>
          <w:sz w:val="28"/>
          <w:szCs w:val="28"/>
        </w:rPr>
        <w:t xml:space="preserve">Слова, отвечающие на вопросы </w:t>
      </w:r>
      <w:r>
        <w:rPr>
          <w:b/>
          <w:sz w:val="32"/>
          <w:szCs w:val="32"/>
          <w:u w:val="single"/>
        </w:rPr>
        <w:t>кто? что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>предметы</w:t>
      </w:r>
      <w:r>
        <w:rPr>
          <w:sz w:val="28"/>
          <w:szCs w:val="28"/>
        </w:rPr>
        <w:t xml:space="preserve">.  Например: (кто?) </w:t>
      </w:r>
      <w:r>
        <w:rPr>
          <w:sz w:val="28"/>
          <w:szCs w:val="28"/>
          <w:u w:val="single"/>
        </w:rPr>
        <w:t>ко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рат</w:t>
      </w:r>
      <w:r>
        <w:rPr>
          <w:sz w:val="28"/>
          <w:szCs w:val="28"/>
        </w:rPr>
        <w:t xml:space="preserve">; (что?) </w:t>
      </w:r>
      <w:r>
        <w:rPr>
          <w:sz w:val="28"/>
          <w:szCs w:val="28"/>
          <w:u w:val="single"/>
        </w:rPr>
        <w:t>св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альт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ивые</w:t>
      </w:r>
      <w:r>
        <w:rPr>
          <w:sz w:val="28"/>
          <w:szCs w:val="28"/>
        </w:rPr>
        <w:t xml:space="preserve"> предметы отвечают на вопрос </w:t>
      </w:r>
      <w:r>
        <w:rPr>
          <w:b/>
          <w:sz w:val="32"/>
          <w:szCs w:val="32"/>
        </w:rPr>
        <w:t>кто?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живые</w:t>
      </w:r>
      <w:r>
        <w:rPr>
          <w:sz w:val="28"/>
          <w:szCs w:val="28"/>
        </w:rPr>
        <w:t xml:space="preserve"> – на вопрос </w:t>
      </w:r>
      <w:r>
        <w:rPr>
          <w:b/>
          <w:sz w:val="32"/>
          <w:szCs w:val="32"/>
        </w:rPr>
        <w:t>чт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-действия</w:t>
      </w:r>
    </w:p>
    <w:p>
      <w:pPr>
        <w:pStyle w:val="Normal"/>
        <w:rPr/>
      </w:pPr>
      <w:r>
        <w:rPr>
          <w:sz w:val="28"/>
          <w:szCs w:val="28"/>
        </w:rPr>
        <w:t xml:space="preserve">Слова, отвечающие на вопросы </w:t>
      </w:r>
      <w:r>
        <w:rPr>
          <w:b/>
          <w:sz w:val="32"/>
          <w:szCs w:val="32"/>
          <w:u w:val="double"/>
        </w:rPr>
        <w:t>что делать? что делает? что делал? что сделает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 xml:space="preserve">действия </w:t>
      </w:r>
      <w:r>
        <w:rPr>
          <w:sz w:val="28"/>
          <w:szCs w:val="28"/>
        </w:rPr>
        <w:t xml:space="preserve">предмета.  Например: (что делает?) </w:t>
      </w:r>
      <w:r>
        <w:rPr>
          <w:sz w:val="28"/>
          <w:szCs w:val="28"/>
          <w:u w:val="double"/>
        </w:rPr>
        <w:t>бежит</w:t>
      </w:r>
      <w:r>
        <w:rPr>
          <w:sz w:val="28"/>
          <w:szCs w:val="28"/>
        </w:rPr>
        <w:t xml:space="preserve">, (что сделал?) </w:t>
      </w:r>
      <w:r>
        <w:rPr>
          <w:sz w:val="28"/>
          <w:szCs w:val="28"/>
          <w:u w:val="double"/>
        </w:rPr>
        <w:t>посветил</w:t>
      </w:r>
      <w:r>
        <w:rPr>
          <w:sz w:val="28"/>
          <w:szCs w:val="28"/>
        </w:rPr>
        <w:t xml:space="preserve">, (что сделает?) </w:t>
      </w:r>
      <w:r>
        <w:rPr>
          <w:sz w:val="28"/>
          <w:szCs w:val="28"/>
          <w:u w:val="double"/>
        </w:rPr>
        <w:t>выучи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-признаки</w:t>
      </w:r>
    </w:p>
    <w:p>
      <w:pPr>
        <w:pStyle w:val="Normal"/>
        <w:rPr/>
      </w:pPr>
      <w:r>
        <w:rPr>
          <w:sz w:val="28"/>
          <w:szCs w:val="28"/>
        </w:rPr>
        <w:t>Слова, отвечающие на вопросы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  <w:u w:val="wave"/>
        </w:rPr>
        <w:t>какой? какая? какое?</w:t>
      </w:r>
      <w:r>
        <w:rPr>
          <w:b/>
          <w:sz w:val="28"/>
          <w:szCs w:val="28"/>
          <w:u w:val="wave"/>
        </w:rPr>
        <w:t xml:space="preserve"> какие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 xml:space="preserve">признак </w:t>
      </w:r>
      <w:r>
        <w:rPr>
          <w:sz w:val="28"/>
          <w:szCs w:val="28"/>
        </w:rPr>
        <w:t xml:space="preserve">предмета.  Например: (какой?) </w:t>
      </w:r>
      <w:r>
        <w:rPr>
          <w:sz w:val="28"/>
          <w:szCs w:val="28"/>
          <w:u w:val="wave"/>
        </w:rPr>
        <w:t>умный</w:t>
      </w:r>
      <w:r>
        <w:rPr>
          <w:sz w:val="28"/>
          <w:szCs w:val="28"/>
        </w:rPr>
        <w:t xml:space="preserve">, (какая?) </w:t>
      </w:r>
      <w:r>
        <w:rPr>
          <w:sz w:val="28"/>
          <w:szCs w:val="28"/>
          <w:u w:val="wave"/>
        </w:rPr>
        <w:t>добрая</w:t>
      </w:r>
      <w:r>
        <w:rPr>
          <w:sz w:val="28"/>
          <w:szCs w:val="28"/>
        </w:rPr>
        <w:t xml:space="preserve">, (какое?) </w:t>
      </w:r>
      <w:r>
        <w:rPr>
          <w:sz w:val="28"/>
          <w:szCs w:val="28"/>
          <w:u w:val="wave"/>
        </w:rPr>
        <w:t>верное</w:t>
      </w:r>
      <w:r>
        <w:rPr>
          <w:sz w:val="28"/>
          <w:szCs w:val="28"/>
        </w:rPr>
        <w:t xml:space="preserve">, (какие?) </w:t>
      </w:r>
      <w:r>
        <w:rPr>
          <w:sz w:val="28"/>
          <w:szCs w:val="28"/>
          <w:u w:val="wave"/>
        </w:rPr>
        <w:t>лучши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на с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 слове гласных, столько и слогов. В каждом слоге обязательно должна быть 1 гласная бук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слове двойная согласная, раздели её на 2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ая с Ь, Ъ , буква Й остаются в предыдущем слоге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.</w:t>
      </w:r>
    </w:p>
    <w:p>
      <w:pPr>
        <w:pStyle w:val="Normal"/>
        <w:rPr/>
      </w:pPr>
      <w:r>
        <w:rPr>
          <w:sz w:val="28"/>
          <w:szCs w:val="28"/>
        </w:rPr>
        <w:t>ТЕКСТ</w:t>
      </w:r>
      <w:r>
        <w:rPr/>
        <w:t xml:space="preserve"> – </w:t>
      </w:r>
      <w:r>
        <w:rPr>
          <w:sz w:val="28"/>
          <w:szCs w:val="28"/>
        </w:rPr>
        <w:t>это несколько предложений, связанных между собой по смыслу и общей 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ТЕКСТА – о чём говорится в тек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кста есть заголовок, тема, главная мыс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ление (начало, завязка, зач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(главная)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лючение (окончание, концовка, развязк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 ТЕКСТА</w:t>
      </w:r>
    </w:p>
    <w:p>
      <w:pPr>
        <w:pStyle w:val="Normal"/>
        <w:rPr/>
      </w:pPr>
      <w:r>
        <w:rPr>
          <w:sz w:val="28"/>
          <w:szCs w:val="28"/>
        </w:rPr>
        <w:t>1. Повествование. (</w:t>
      </w:r>
      <w:r>
        <w:rPr>
          <w:rFonts w:cs="Arial" w:ascii="Arial" w:hAnsi="Arial"/>
          <w:sz w:val="28"/>
          <w:szCs w:val="28"/>
        </w:rPr>
        <w:t xml:space="preserve"> Что произошло?</w:t>
      </w:r>
      <w:r>
        <w:rPr>
          <w:sz w:val="28"/>
          <w:szCs w:val="28"/>
        </w:rPr>
        <w:t xml:space="preserve">)   </w:t>
      </w:r>
    </w:p>
    <w:p>
      <w:pPr>
        <w:pStyle w:val="Normal"/>
        <w:rPr/>
      </w:pPr>
      <w:r>
        <w:rPr>
          <w:sz w:val="28"/>
          <w:szCs w:val="28"/>
        </w:rPr>
        <w:t>2. Рассуждение. (</w:t>
      </w:r>
      <w:r>
        <w:rPr>
          <w:rFonts w:cs="Arial" w:ascii="Arial" w:hAnsi="Arial"/>
          <w:sz w:val="28"/>
          <w:szCs w:val="28"/>
        </w:rPr>
        <w:t>Какой?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писание. (</w:t>
      </w:r>
      <w:r>
        <w:rPr>
          <w:rFonts w:cs="Arial" w:ascii="Arial" w:hAnsi="Arial"/>
          <w:sz w:val="28"/>
          <w:szCs w:val="28"/>
        </w:rPr>
        <w:t>Почему?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о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ложение выражает закончен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редложении о ком-то или о чём-то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а в предложении связаны между собой.</w:t>
      </w:r>
    </w:p>
    <w:p>
      <w:pPr>
        <w:pStyle w:val="Normal"/>
        <w:rPr/>
      </w:pPr>
      <w:r>
        <w:rPr>
          <w:sz w:val="28"/>
          <w:szCs w:val="28"/>
        </w:rPr>
        <w:t xml:space="preserve">4. В устной речи одно предложение отделяется от другого </w:t>
      </w:r>
      <w:r>
        <w:rPr>
          <w:b/>
          <w:sz w:val="28"/>
          <w:szCs w:val="28"/>
        </w:rPr>
        <w:t>паузой</w:t>
      </w:r>
      <w:r>
        <w:rPr>
          <w:sz w:val="28"/>
          <w:szCs w:val="28"/>
        </w:rPr>
        <w:t xml:space="preserve"> (остановкой).</w:t>
      </w:r>
    </w:p>
    <w:p>
      <w:pPr>
        <w:pStyle w:val="Normal"/>
        <w:rPr/>
      </w:pPr>
      <w:r>
        <w:rPr>
          <w:sz w:val="28"/>
          <w:szCs w:val="28"/>
        </w:rPr>
        <w:t xml:space="preserve">5. На письме одно предложение отделяется от другого </w:t>
      </w:r>
      <w:r>
        <w:rPr>
          <w:b/>
          <w:sz w:val="28"/>
          <w:szCs w:val="28"/>
        </w:rPr>
        <w:t>точкой, вопросительным или восклицательным знаками, многоточие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6. По цели высказывания предложения бывают </w:t>
      </w:r>
      <w:r>
        <w:rPr>
          <w:b/>
          <w:sz w:val="28"/>
          <w:szCs w:val="28"/>
        </w:rPr>
        <w:t>повествовательные</w:t>
      </w:r>
      <w:r>
        <w:rPr>
          <w:sz w:val="28"/>
          <w:szCs w:val="28"/>
        </w:rPr>
        <w:t xml:space="preserve"> (содержат сообщение)</w:t>
      </w:r>
    </w:p>
    <w:p>
      <w:pPr>
        <w:pStyle w:val="Normal"/>
        <w:rPr/>
      </w:pPr>
      <w:r>
        <w:rPr>
          <w:b/>
          <w:sz w:val="28"/>
          <w:szCs w:val="28"/>
        </w:rPr>
        <w:t>побудительные</w:t>
      </w:r>
      <w:r>
        <w:rPr>
          <w:sz w:val="28"/>
          <w:szCs w:val="28"/>
        </w:rPr>
        <w:t xml:space="preserve"> (побуждают к действию – содержат приказ, призыв, просьбу или приветствие)</w:t>
      </w:r>
    </w:p>
    <w:p>
      <w:pPr>
        <w:pStyle w:val="Normal"/>
        <w:rPr/>
      </w:pPr>
      <w:r>
        <w:rPr>
          <w:b/>
          <w:sz w:val="28"/>
          <w:szCs w:val="28"/>
        </w:rPr>
        <w:t>вопросительные</w:t>
      </w:r>
      <w:r>
        <w:rPr>
          <w:sz w:val="28"/>
          <w:szCs w:val="28"/>
        </w:rPr>
        <w:t xml:space="preserve"> (содержат вопрос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По интонации предложения бывают </w:t>
      </w:r>
      <w:r>
        <w:rPr>
          <w:b/>
          <w:sz w:val="28"/>
          <w:szCs w:val="28"/>
        </w:rPr>
        <w:t>невосклицательные (.), восклицательные (!), вопросительные (?)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ксты для списывания</w:t>
      </w:r>
    </w:p>
    <w:p>
      <w:pPr>
        <w:pStyle w:val="Normal"/>
        <w:ind w:left="495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нь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чале апреля ребята встречали птиц. Весёлой гурьбой пришли они в парк. Он украшен флажками. На плакатах написано, что ребята берут птиц под охрану. На высоком клёне сидит скворец. Он объявляет птицам о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уках у ребят домики для птиц. Это очень уютные квартиры. Окошко служит дверью. Удобно будет в новом домике семье синиц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т и настала весна. Шумит быстрый ручеёк. С крыши звонко падает капель. Лопнули душистые почки. Илья и Анна ждут прилёта скворцов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старой сосне дупло. В дупле живёт рыжая белка. Она часто прыгает по веткам. Насушила белочка грибов. В гнезде большие запасы. Там орешки и шишк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Хорошо утром в лесу! Ветерок ласкает стволы берёз. Трава покрыта росой. В густой зелени поют птицы. Скачут рыжие белки. Вот бежит заяц. А за кустом спряталась лисиц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смотрел щенок кругом. По земле жуки бегают. В траве кузнечики скачут. По ветвям гусеницы ползают. В воздухе бабочки летают. Бросился щенок за ними. Спрятались все от щенк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аждый зверёк спасается от своих врагов. Зайку выручают его быстрые ноги. Пушистая белка легко убегает от врага по деревьям. У ёжика своя хорошая защита – колючки. Многих зверей выручает цвет их шубк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На поляне течёт шумный ручеёк. Трава кругом зелёная. Много вокруг пёстрых цветов. На цветах работают пчёлы. Гудят мохнатые шмели. У старой сосны вьются комары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ыло тихое летнее утро. Солнце уже довольно высоко стояло на чистом небе. Поля ещё блестели росой. В лесу весело распевали птичк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оробей клевал крошки хлеба. Пушистый кот Васька грелся на крыльце. Он бросился на птицу. Это заметил Алёша. Мальчик прогнал кота Ваську. Алёша спас птичку. Воробей скрылся на дереве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Ласточка редко сидит на земле. Сядет только на несколько минут. С утра до заката птица летает. Ласточки носятся над реками, пролетают над полями и лугами. Весь день они ловят мошек и комар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РАВОЧНЫЙ МАТЕРИА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ФАВ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а   Бб   Вв  Гг   Дд   Ее   Ёё   Жж   Зз   Ии   Йй   Кк   Лл   Мм   Нн   Оо   Пп   Рр   Сс   Тт   Уу   Фф   Хх   Цц   Чч   Шш   Щщ   ъ   ы   ь   Ээ   Юю   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И БУКВЫ</w:t>
      </w:r>
    </w:p>
    <w:p>
      <w:pPr>
        <w:pStyle w:val="Normal"/>
        <w:rPr/>
      </w:pPr>
      <w:r>
        <w:rPr>
          <w:b/>
          <w:sz w:val="32"/>
          <w:szCs w:val="32"/>
        </w:rPr>
        <w:t>Гласные</w:t>
      </w:r>
      <w:r>
        <w:rPr>
          <w:sz w:val="32"/>
          <w:szCs w:val="32"/>
        </w:rPr>
        <w:t xml:space="preserve"> буквы:       а    о    у    ы    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я   ё    ю    и    е</w:t>
      </w:r>
    </w:p>
    <w:p>
      <w:pPr>
        <w:pStyle w:val="Normal"/>
        <w:rPr/>
      </w:pPr>
      <w:r>
        <w:rPr>
          <w:sz w:val="32"/>
          <w:szCs w:val="32"/>
        </w:rPr>
        <w:t xml:space="preserve">Гласные звуки: [ а ], [ о ], [ у ], [ ы ], [ э ], [ и ]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/>
      </w:pPr>
      <w:r>
        <w:rPr>
          <w:b/>
          <w:sz w:val="32"/>
          <w:szCs w:val="32"/>
        </w:rPr>
        <w:t>Согласные</w:t>
      </w:r>
      <w:r>
        <w:rPr>
          <w:sz w:val="32"/>
          <w:szCs w:val="32"/>
        </w:rPr>
        <w:t xml:space="preserve"> буквы: б, в, г, д, ж, з, й, к, л, м, н, п, р, с,       т, ф, х, ц, ч, ш, щ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 xml:space="preserve">Могут быть твёрдыми и мягкими: б, в, г, д, з, к, л, м, н, п, р, с, т, ф, х, 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твёрдые: [ ж], [ш], [ц]</w:t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20" w:hanging="2520"/>
        <w:rPr>
          <w:sz w:val="32"/>
          <w:szCs w:val="32"/>
        </w:rPr>
      </w:pPr>
      <w:r>
        <w:rPr>
          <w:sz w:val="32"/>
          <w:szCs w:val="32"/>
        </w:rPr>
        <w:t>Всегда мягкие: [ч´ ], [щ´], [й´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ные:    б    в    г    д    ж    з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    ф   к    т    ш   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онкие: б    в    г    д    ж    з   л   м   н   р  й </w:t>
      </w:r>
    </w:p>
    <w:p>
      <w:pPr>
        <w:pStyle w:val="Normal"/>
        <w:rPr/>
      </w:pPr>
      <w:r>
        <w:rPr>
          <w:sz w:val="32"/>
          <w:szCs w:val="32"/>
        </w:rPr>
        <w:t>Глухие:  п    ф   к    т    ш    с   х   ц   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ов не имеют:     ъ,   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rPr/>
      </w:pPr>
      <w:r>
        <w:rPr>
          <w:sz w:val="32"/>
          <w:szCs w:val="32"/>
        </w:rPr>
        <w:t>Со строчки на строчку слова переносятся по слогам, но нельзя одну букву оставлять на строчке и переносить на другую ст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ре-ка, май-ка, маль-чик, кас-са, ок-но – </w:t>
      </w:r>
      <w:r>
        <w:rPr>
          <w:sz w:val="28"/>
          <w:szCs w:val="28"/>
          <w:u w:val="single"/>
        </w:rPr>
        <w:t>можно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-ма, ча-йка, кон-ьки, гру-ппа, ста-я – </w:t>
      </w:r>
      <w:r>
        <w:rPr>
          <w:b/>
          <w:sz w:val="28"/>
          <w:szCs w:val="28"/>
          <w:u w:val="single"/>
        </w:rPr>
        <w:t>нельз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СОЧЕТАНИЙ БУК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  ШИ  - пиши с буквой 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    ЩА – пиши с буквой 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    ЩУ – пиши с буквой 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Н  ЧК   ЩН  - пиши без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ПИСАНИЕ БЕЗУДАРНЫХ ГЛАСНЫХ,</w:t>
      </w:r>
    </w:p>
    <w:p>
      <w:pPr>
        <w:pStyle w:val="Normal"/>
        <w:jc w:val="center"/>
        <w:rPr/>
      </w:pPr>
      <w:r>
        <w:rPr>
          <w:sz w:val="32"/>
          <w:szCs w:val="32"/>
        </w:rPr>
        <w:t>ПРОВЕРЯЕМЫХ УДАР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ери проверочное слово так, чтобы безударная гласная стала ударной.</w:t>
      </w:r>
    </w:p>
    <w:p>
      <w:pPr>
        <w:pStyle w:val="Normal"/>
        <w:rPr/>
      </w:pPr>
      <w:r>
        <w:rPr>
          <w:sz w:val="28"/>
          <w:szCs w:val="28"/>
        </w:rPr>
        <w:t>Например: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а - 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ы;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а- т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АРНЫХ ЗВОНКИХ И ГЛУХИХ СОГЛАСНЫ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Подбери проверочное слово так, чтобы после этой согласной буквы встала гласна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Например: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 – гри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ы,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 – пло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ы,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 xml:space="preserve"> – жира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19:00Z</dcterms:created>
  <dc:creator>Назарова</dc:creator>
  <dc:description/>
  <cp:keywords/>
  <dc:language>en-US</dc:language>
  <cp:lastModifiedBy>Otosha</cp:lastModifiedBy>
  <dcterms:modified xsi:type="dcterms:W3CDTF">2017-04-27T13:43:00Z</dcterms:modified>
  <cp:revision>6</cp:revision>
  <dc:subject/>
  <dc:title/>
</cp:coreProperties>
</file>