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МАТЕМАТИКЕ</w:t>
      </w:r>
    </w:p>
    <w:p>
      <w:pPr>
        <w:pStyle w:val="Normal"/>
        <w:ind w:left="-567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5 класса</w:t>
      </w:r>
    </w:p>
    <w:p>
      <w:pPr>
        <w:pStyle w:val="Normal"/>
        <w:ind w:left="-567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2"/>
        <w:numPr>
          <w:ilvl w:val="0"/>
          <w:numId w:val="0"/>
        </w:numPr>
        <w:ind w:left="-567" w:firstLine="567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firstLine="567"/>
        <w:jc w:val="both"/>
        <w:rPr/>
      </w:pPr>
      <w:r>
        <w:rPr/>
        <w:t>Рабочая программа по математике в 5 классе составлена на основе:</w:t>
      </w:r>
    </w:p>
    <w:p>
      <w:pPr>
        <w:pStyle w:val="Normal"/>
        <w:ind w:left="-567" w:firstLine="567"/>
        <w:jc w:val="both"/>
        <w:rPr/>
      </w:pPr>
      <w:r>
        <w:rPr/>
        <w:t xml:space="preserve">1. 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 декабря  2010 г. № </w:t>
      </w:r>
      <w:r>
        <w:rPr>
          <w:u w:val="single"/>
        </w:rPr>
        <w:t>1897</w:t>
      </w:r>
      <w:r>
        <w:rPr/>
        <w:t xml:space="preserve">), </w:t>
      </w:r>
    </w:p>
    <w:p>
      <w:pPr>
        <w:pStyle w:val="Normal"/>
        <w:ind w:left="-567" w:firstLine="567"/>
        <w:jc w:val="both"/>
        <w:rPr/>
      </w:pPr>
      <w:r>
        <w:rPr/>
        <w:t>2. Примерной программы (Математика. 5-9 классы: проект. – 3-е изд., перераб. – М.: Просвещение, 2011. – 64с. – (Стандарты второго поколения);</w:t>
      </w:r>
    </w:p>
    <w:p>
      <w:pPr>
        <w:pStyle w:val="Normal"/>
        <w:ind w:left="-567" w:firstLine="567"/>
        <w:jc w:val="both"/>
        <w:rPr/>
      </w:pPr>
      <w:r>
        <w:rPr/>
        <w:t>3. Авторской программы «Математика, 5» авт. Н.Я. Виленкина, В.И. Жохова, А.С.Чеснокова, С.И.Шварцбурд с включением тем «Описательная статистика. Вероятность. Комбинаторика» из раздела «Вероятность и статистика» и ориентирована на учебник «Математика. 5 класс: учеб. для общеобразоват. Учреждений / Н.Я. Виленкин, В.И. Жохов, А.С. Чесноков, С.И. Шварцбурд. – 27 изд., стер. М. : Мнемозина, 2010. – 280с. : ил.» и учебник «Математика, 5» авт. Н.Я. Виленкина, В.И. Жохова, А.С.Чеснокова, С.И.Шварцбурд с включением тем «Описательная статистика. Вероятность. Комбинаторика» из раздела «Вероятность и статистика» и ориентирована на учебник «Математика. 5 класс: учеб. для общеобразоват. Учреждений / Н.Я. Виленкин, В.И. Жохов, А.С. Чесноков, С.И. Шварцбурд. – 30 изд., перер. М. : Мнемозина, 2012. – 280с. : ил.»</w:t>
      </w:r>
    </w:p>
    <w:p>
      <w:pPr>
        <w:pStyle w:val="Normal"/>
        <w:tabs>
          <w:tab w:val="clear" w:pos="708"/>
          <w:tab w:val="left" w:pos="1620" w:leader="none"/>
        </w:tabs>
        <w:ind w:left="-567" w:firstLine="567"/>
        <w:rPr/>
      </w:pPr>
      <w:r>
        <w:rPr/>
        <w:t xml:space="preserve">Содержание образование по математике в 5 классах определяет следующие </w:t>
      </w: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620" w:leader="none"/>
        </w:tabs>
        <w:ind w:left="-567" w:firstLine="567"/>
        <w:rPr/>
      </w:pPr>
      <w:r>
        <w:rPr/>
        <w:t>развить представления о натуральном числе, десятичной и обыкновенной дроби и роли вычислений в человеческой практ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620" w:leader="none"/>
        </w:tabs>
        <w:ind w:left="-567" w:firstLine="567"/>
        <w:rPr/>
      </w:pPr>
      <w:r>
        <w:rPr/>
        <w:t>сформировать практические навыки выполнения устных, письменных вычислений, развить вычислительную культу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620" w:leader="none"/>
        </w:tabs>
        <w:ind w:left="-567" w:firstLine="567"/>
        <w:jc w:val="both"/>
        <w:rPr/>
      </w:pPr>
      <w:r>
        <w:rPr/>
        <w:t>развить представления об изучаемых понятиях: уравнение, координаты и координатная прямая, процент, упрощение буквенных выражений, угол и треугольник, формула и методах решения текстовых задач как важнейших средствах математического моделирования реальных процессов и явл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620" w:leader="none"/>
        </w:tabs>
        <w:ind w:left="-567" w:firstLine="567"/>
        <w:jc w:val="both"/>
        <w:rPr/>
      </w:pPr>
      <w:r>
        <w:rPr/>
        <w:t>получить представление о статистических закономерностях и  о различных способах их изучения, об особенностях прогнозов , носящих вероятностный харак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620" w:leader="none"/>
        </w:tabs>
        <w:ind w:left="-567" w:firstLine="567"/>
        <w:jc w:val="both"/>
        <w:rPr/>
      </w:pPr>
      <w:r>
        <w:rPr/>
        <w:t xml:space="preserve">развить логическое мышление и речь-умение логически обосновывать суждения, проводить несложные систематизации, проводить примеры, использовать словесный и символический языки математики для иллюстрации, аргументации и доказательства; 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-567" w:firstLine="567"/>
        <w:jc w:val="both"/>
        <w:rPr/>
      </w:pPr>
      <w:r>
        <w:rPr>
          <w:b/>
        </w:rPr>
        <w:t xml:space="preserve">Изучение математики направлено на достижение следующих </w:t>
      </w:r>
      <w:r>
        <w:rPr>
          <w:b/>
          <w:u w:val="single"/>
        </w:rPr>
        <w:t>целей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-567"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•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нтеллектуальное развитие,</w:t>
      </w:r>
      <w:r>
        <w:rPr>
          <w:rFonts w:cs="Times New Roman CYR" w:ascii="Times New Roman CYR" w:hAnsi="Times New Roman CYR"/>
        </w:rPr>
        <w:t xml:space="preserve">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-567"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•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формирование представлений</w:t>
      </w:r>
      <w:r>
        <w:rPr>
          <w:rFonts w:cs="Times New Roman CYR" w:ascii="Times New Roman CYR" w:hAnsi="Times New Roman CYR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-567"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•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воспитани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культуры личности</w:t>
      </w:r>
      <w:r>
        <w:rPr>
          <w:rFonts w:cs="Times New Roman CYR" w:ascii="Times New Roman CYR" w:hAnsi="Times New Roman CYR"/>
        </w:rPr>
        <w:t>, отношения к математике как к части  общечеловеческой культуры, играющей особую роль в общественном развитии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-567" w:firstLine="567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Место предмета в базисном учебном плане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-567" w:firstLine="567"/>
        <w:jc w:val="both"/>
        <w:rPr/>
      </w:pPr>
      <w:r>
        <w:rPr/>
        <w:t>Согласно Федеральному базисному учебному плану для образовательных учреждений Российской Федерации примерной программе основного общего образования по математике на изучение предмета отводиться не менее 175 часов из расчета 5 часов в неделю. При этом в рабочей программе предусмотрен резерв свободного времени в объеме 6 часов для повторения и систематизации учебного материала.</w:t>
      </w:r>
    </w:p>
    <w:p>
      <w:pPr>
        <w:pStyle w:val="Normal"/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  <w:t xml:space="preserve">Из них на изучение отводится 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284" w:leader="none"/>
          <w:tab w:val="left" w:pos="1620" w:leader="none"/>
        </w:tabs>
        <w:ind w:left="-567" w:firstLine="567"/>
        <w:jc w:val="both"/>
        <w:rPr/>
      </w:pPr>
      <w:r>
        <w:rPr/>
        <w:t>раздела « Арифметика» - 116 часов;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284" w:leader="none"/>
          <w:tab w:val="left" w:pos="1620" w:leader="none"/>
        </w:tabs>
        <w:ind w:left="-567" w:firstLine="567"/>
        <w:jc w:val="both"/>
        <w:rPr/>
      </w:pPr>
      <w:r>
        <w:rPr/>
        <w:t xml:space="preserve">раздел «Алгебра» - 14 часов; 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284" w:leader="none"/>
          <w:tab w:val="left" w:pos="1620" w:leader="none"/>
        </w:tabs>
        <w:ind w:left="-567" w:firstLine="567"/>
        <w:jc w:val="both"/>
        <w:rPr/>
      </w:pPr>
      <w:r>
        <w:rPr/>
        <w:t xml:space="preserve">раздела  « Геометрия» - 26 часов;  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284" w:leader="none"/>
          <w:tab w:val="left" w:pos="1620" w:leader="none"/>
        </w:tabs>
        <w:ind w:left="-567" w:firstLine="567"/>
        <w:jc w:val="both"/>
        <w:rPr/>
      </w:pPr>
      <w:r>
        <w:rPr/>
        <w:t>изучение курса «Элементы логики, комбинаторики, статистики и теории вероятности» - 9 часов;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284" w:leader="none"/>
          <w:tab w:val="left" w:pos="1620" w:leader="none"/>
        </w:tabs>
        <w:ind w:left="-567" w:firstLine="567"/>
        <w:jc w:val="both"/>
        <w:rPr/>
      </w:pPr>
      <w:r>
        <w:rPr/>
        <w:t xml:space="preserve">резерв – 10 часов.  </w:t>
      </w:r>
    </w:p>
    <w:p>
      <w:pPr>
        <w:pStyle w:val="2"/>
        <w:ind w:left="-567" w:firstLine="567"/>
        <w:rPr/>
      </w:pPr>
      <w:r>
        <w:rPr/>
        <w:t xml:space="preserve">      </w:t>
      </w:r>
      <w:r>
        <w:rPr>
          <w:bCs/>
          <w:sz w:val="24"/>
        </w:rPr>
        <w:t>Программой предусмотрено проведение:</w:t>
      </w:r>
    </w:p>
    <w:p>
      <w:pPr>
        <w:pStyle w:val="2"/>
        <w:numPr>
          <w:ilvl w:val="0"/>
          <w:numId w:val="77"/>
        </w:numPr>
        <w:ind w:left="-567" w:firstLine="567"/>
        <w:rPr>
          <w:bCs/>
          <w:sz w:val="24"/>
        </w:rPr>
      </w:pPr>
      <w:r>
        <w:rPr>
          <w:bCs/>
          <w:sz w:val="24"/>
        </w:rPr>
        <w:t>контрольных работ – 9 плановых и 3 административных ;</w:t>
      </w:r>
    </w:p>
    <w:p>
      <w:pPr>
        <w:pStyle w:val="2"/>
        <w:numPr>
          <w:ilvl w:val="0"/>
          <w:numId w:val="77"/>
        </w:numPr>
        <w:ind w:left="-567" w:firstLine="567"/>
        <w:rPr>
          <w:bCs/>
          <w:sz w:val="24"/>
        </w:rPr>
      </w:pPr>
      <w:r>
        <w:rPr>
          <w:sz w:val="24"/>
        </w:rPr>
        <w:t xml:space="preserve">практических работ - 4; </w:t>
      </w:r>
    </w:p>
    <w:p>
      <w:pPr>
        <w:pStyle w:val="Normal"/>
        <w:tabs>
          <w:tab w:val="clear" w:pos="708"/>
          <w:tab w:val="left" w:pos="1620" w:leader="none"/>
        </w:tabs>
        <w:ind w:left="-567" w:firstLine="567"/>
        <w:jc w:val="both"/>
        <w:rPr/>
      </w:pPr>
      <w:r>
        <w:rPr>
          <w:b/>
        </w:rPr>
        <w:t xml:space="preserve">         </w:t>
      </w:r>
      <w:r>
        <w:rPr>
          <w:b/>
        </w:rPr>
        <w:t>Принципы отбора</w:t>
      </w:r>
      <w:r>
        <w:rPr/>
        <w:t xml:space="preserve"> основного и дополнительного содержания образования по математике в 5 классе связаны с преемственностью целей образования, логикой  внутрипредметных связей, а также с возрастными особенностями развития учащихся. Обязательный минимум обеспечивает преемственность в развитии  вычислительных умений и навыков учащихся, полученных на уроках математики в начальной школе;  в применении изученных зависимостей между компонентами при решении уравнений; анализе решения текстовых задач.</w:t>
      </w:r>
    </w:p>
    <w:p>
      <w:pPr>
        <w:pStyle w:val="Normal"/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  <w:t xml:space="preserve"> </w:t>
      </w:r>
      <w:r>
        <w:rPr/>
        <w:t>Основой реализации рабочей программы является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  <w:t xml:space="preserve">использование приемов и методов, применяемых в  личностно-ориентированном подходе в обучении, а также  проблемного обучения;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  <w:t xml:space="preserve">вести обучение «от простого к сложному», используя наглядные пособия и иллюстрируя математические высказывания;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  <w:t xml:space="preserve">вести изучение отдельных тем учебного материала на уровне «от общего к частному», применяя частично поисковые методы и приемы;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  <w:t xml:space="preserve">формирование учебно-познавательных интересов пятиклассников, применяя информационно-коммуникационные технологии. 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ind w:left="-567" w:firstLine="567"/>
        <w:jc w:val="both"/>
        <w:rPr/>
      </w:pPr>
      <w:r>
        <w:rPr/>
        <w:t xml:space="preserve">Контроль результатов  обучения   осуществляется  через использование следующих видов оценки и  контроля ЗУН: входящий, текущий, тематический, итоговый. При этом используются  различные формы оценки и  контроля ЗУН: контрольная работа, домашняя контрольная работа, самостоятельная работа, домашняя  практическая работа, домашняя самостоятельная работа, тест, контрольный тест,  устный опрос. </w:t>
      </w:r>
    </w:p>
    <w:p>
      <w:pPr>
        <w:pStyle w:val="Normal"/>
        <w:ind w:left="-567" w:firstLine="567"/>
        <w:jc w:val="both"/>
        <w:rPr/>
      </w:pPr>
      <w:r>
        <w:rPr/>
        <w:t>Промежуточная аттестация проводится в соответствии с Уставом образовательного учреждения в форме итоговой контрольной работы.</w:t>
      </w:r>
      <w:r>
        <w:rPr>
          <w:b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b/>
        </w:rPr>
        <w:t xml:space="preserve">Отличительной особенностью рабочей программы от авторской программы </w:t>
      </w:r>
      <w:r>
        <w:rPr/>
        <w:t>Н.Я. Виленкина  является то, что она содержит темы из раздела «Вероятность и статистика», Данный раздел предназначены для формирования представлений о комбинаторике, видах и способах решения комбинаторных задач.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Межпредметные связи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-567" w:firstLine="567"/>
        <w:rPr/>
      </w:pPr>
      <w:r>
        <w:rPr>
          <w:color w:val="000000"/>
        </w:rPr>
        <w:t>Без базовой математической подготовки невозможна постановка образования совре</w:t>
        <w:softHyphen/>
        <w:t>менного человека.</w:t>
      </w:r>
      <w:r>
        <w:rPr/>
        <w:t xml:space="preserve"> </w:t>
      </w:r>
      <w:r>
        <w:rPr>
          <w:i/>
          <w:iCs/>
          <w:color w:val="000000"/>
        </w:rPr>
        <w:t xml:space="preserve">В школе математика служит </w:t>
      </w:r>
      <w:r>
        <w:rPr>
          <w:color w:val="000000"/>
        </w:rPr>
        <w:t>опорным предметом для изучения смежных  дисциплин.</w:t>
      </w:r>
    </w:p>
    <w:p>
      <w:pPr>
        <w:pStyle w:val="Normal"/>
        <w:ind w:left="-567" w:firstLine="567"/>
        <w:jc w:val="both"/>
        <w:rPr/>
      </w:pPr>
      <w:r>
        <w:rPr>
          <w:i/>
          <w:iCs/>
          <w:color w:val="000000"/>
        </w:rPr>
        <w:t xml:space="preserve">В послешкольной жизни </w:t>
      </w:r>
      <w:r>
        <w:rPr>
          <w:color w:val="000000"/>
        </w:rPr>
        <w:t>реальной необходимостью в наши дни становится иепрерывное образование, что требует полноценной базовой общеобразовательной подготовки, в том числе и математической.</w:t>
      </w:r>
      <w:r>
        <w:rPr>
          <w:i/>
          <w:iCs/>
          <w:color w:val="000000"/>
        </w:rPr>
        <w:t xml:space="preserve"> Для жизни в современном обществе </w:t>
      </w:r>
      <w:r>
        <w:rPr>
          <w:color w:val="000000"/>
        </w:rPr>
        <w:t xml:space="preserve">важным является формирование математического стиля мышления, проявляющегося в определенных умственных навыках. </w:t>
      </w:r>
      <w:r>
        <w:rPr/>
        <w:t>В 5-6 классах межпредметные связи реализуются через согласованность в формировании общих понятий (скорость, время, масштаб, закон, функциональная зависимость и др.), которые способствуют пониманию школьниками целостной картины мира.</w:t>
      </w:r>
    </w:p>
    <w:p>
      <w:pPr>
        <w:pStyle w:val="Normal"/>
        <w:widowControl w:val="false"/>
        <w:spacing w:before="120" w:after="120"/>
        <w:ind w:left="-567" w:firstLine="567"/>
        <w:jc w:val="center"/>
        <w:rPr/>
      </w:pPr>
      <w:r>
        <w:rPr>
          <w:b/>
        </w:rPr>
        <w:t>Личностные, метапредметные и предметные результаты освоения учебного предмета «Математика»</w:t>
      </w:r>
    </w:p>
    <w:p>
      <w:pPr>
        <w:pStyle w:val="Normal"/>
        <w:widowControl w:val="false"/>
        <w:ind w:left="-567" w:firstLine="567"/>
        <w:rPr/>
      </w:pPr>
      <w:r>
        <w:rPr/>
        <w:t xml:space="preserve">Взаимосвязь результатов освоения предмета «Математика» можно системно представить в виде схемы. При этом обозначение ЛР указывает, что продвижение учащихся к новым образовательным результатам происходит в соответствии с </w:t>
      </w:r>
    </w:p>
    <w:p>
      <w:pPr>
        <w:pStyle w:val="Normal"/>
        <w:widowControl w:val="false"/>
        <w:ind w:left="-567" w:firstLine="567"/>
        <w:rPr/>
      </w:pPr>
      <w:r>
        <w:rPr/>
        <w:t xml:space="preserve">                  </w:t>
      </w:r>
      <w:r>
        <w:rPr/>
        <w:t xml:space="preserve">линиями  развития  средствами предмета. 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</w:rPr>
        <w:t>Личностными результатами</w:t>
      </w:r>
      <w:r>
        <w:rPr>
          <w:color w:val="000000"/>
        </w:rPr>
        <w:t xml:space="preserve"> изучения предмета «Математика» являются следующие качества:</w:t>
      </w:r>
    </w:p>
    <w:p>
      <w:pPr>
        <w:pStyle w:val="Normal"/>
        <w:numPr>
          <w:ilvl w:val="2"/>
          <w:numId w:val="130"/>
        </w:numPr>
        <w:tabs>
          <w:tab w:val="clear" w:pos="708"/>
          <w:tab w:val="left" w:pos="426" w:leader="none"/>
        </w:tabs>
        <w:ind w:left="-567" w:firstLine="567"/>
        <w:jc w:val="both"/>
        <w:rPr>
          <w:color w:val="000000"/>
        </w:rPr>
      </w:pPr>
      <w:r>
        <w:rPr>
          <w:color w:val="000000"/>
        </w:rPr>
        <w:t xml:space="preserve">независимость мышления; </w:t>
      </w:r>
    </w:p>
    <w:p>
      <w:pPr>
        <w:pStyle w:val="Normal"/>
        <w:numPr>
          <w:ilvl w:val="2"/>
          <w:numId w:val="130"/>
        </w:numPr>
        <w:tabs>
          <w:tab w:val="clear" w:pos="708"/>
          <w:tab w:val="left" w:pos="426" w:leader="none"/>
        </w:tabs>
        <w:ind w:left="-567" w:firstLine="567"/>
        <w:jc w:val="both"/>
        <w:rPr>
          <w:color w:val="000000"/>
        </w:rPr>
      </w:pPr>
      <w:r>
        <w:rPr>
          <w:color w:val="000000"/>
        </w:rPr>
        <w:t>воля и настойчивость в достижении цели;</w:t>
      </w:r>
    </w:p>
    <w:p>
      <w:pPr>
        <w:pStyle w:val="Normal"/>
        <w:numPr>
          <w:ilvl w:val="2"/>
          <w:numId w:val="130"/>
        </w:numPr>
        <w:tabs>
          <w:tab w:val="clear" w:pos="708"/>
          <w:tab w:val="left" w:pos="426" w:leader="none"/>
        </w:tabs>
        <w:ind w:left="-567" w:firstLine="567"/>
        <w:jc w:val="both"/>
        <w:rPr/>
      </w:pPr>
      <w:r>
        <w:rPr/>
        <w:t>представление о математической науке как сфере человеческой деятельности;</w:t>
      </w:r>
    </w:p>
    <w:p>
      <w:pPr>
        <w:pStyle w:val="Normal"/>
        <w:numPr>
          <w:ilvl w:val="2"/>
          <w:numId w:val="130"/>
        </w:numPr>
        <w:tabs>
          <w:tab w:val="clear" w:pos="708"/>
          <w:tab w:val="left" w:pos="426" w:leader="none"/>
        </w:tabs>
        <w:ind w:left="-567" w:firstLine="567"/>
        <w:jc w:val="both"/>
        <w:rPr/>
      </w:pPr>
      <w:r>
        <w:rPr/>
        <w:t>креативность мышления, инициатива, находчивость, активность при решении математической задачи;</w:t>
      </w:r>
    </w:p>
    <w:p>
      <w:pPr>
        <w:pStyle w:val="Normal"/>
        <w:numPr>
          <w:ilvl w:val="2"/>
          <w:numId w:val="130"/>
        </w:numPr>
        <w:tabs>
          <w:tab w:val="clear" w:pos="708"/>
          <w:tab w:val="left" w:pos="426" w:leader="none"/>
        </w:tabs>
        <w:ind w:left="-567" w:firstLine="567"/>
        <w:jc w:val="both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Normal"/>
        <w:widowControl w:val="false"/>
        <w:spacing w:before="120" w:after="120"/>
        <w:ind w:left="-567" w:firstLine="567"/>
        <w:rPr/>
      </w:pPr>
      <w:r>
        <w:rPr>
          <w:color w:val="000000"/>
        </w:rPr>
        <w:t xml:space="preserve">                             </w:t>
      </w:r>
      <w:r>
        <w:rPr>
          <w:b/>
          <w:i/>
          <w:color w:val="000000"/>
        </w:rPr>
        <w:t>Метапредметными</w:t>
      </w:r>
      <w:r>
        <w:rPr>
          <w:color w:val="000000"/>
        </w:rPr>
        <w:t xml:space="preserve"> результатами изучения курса «Математика» является формирование универсальных учебных действий (УУД).</w:t>
      </w:r>
    </w:p>
    <w:p>
      <w:pPr>
        <w:pStyle w:val="Normal"/>
        <w:widowControl w:val="false"/>
        <w:spacing w:before="120" w:after="120"/>
        <w:ind w:left="-567" w:firstLine="567"/>
        <w:rPr/>
      </w:pPr>
      <w:r>
        <w:rPr>
          <w:b/>
          <w:i/>
          <w:u w:val="single"/>
        </w:rPr>
        <w:t>Регулятивные УУД</w:t>
      </w:r>
      <w:r>
        <w:rPr>
          <w:b/>
        </w:rPr>
        <w:t>:</w:t>
      </w:r>
    </w:p>
    <w:p>
      <w:pPr>
        <w:pStyle w:val="Heading"/>
        <w:numPr>
          <w:ilvl w:val="0"/>
          <w:numId w:val="27"/>
        </w:numPr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бнаруживать</w:t>
      </w:r>
      <w:r>
        <w:rPr>
          <w:b w:val="false"/>
          <w:bCs w:val="false"/>
        </w:rPr>
        <w:t xml:space="preserve"> и формулировать учебную проблему, определять цель учебной деятельности, выбирать тему проекта;</w:t>
      </w:r>
    </w:p>
    <w:p>
      <w:pPr>
        <w:pStyle w:val="Heading"/>
        <w:numPr>
          <w:ilvl w:val="0"/>
          <w:numId w:val="27"/>
        </w:numPr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выдвигать</w:t>
      </w:r>
      <w:r>
        <w:rPr>
          <w:b w:val="false"/>
          <w:bCs w:val="false"/>
        </w:rPr>
        <w:t xml:space="preserve"> версии решения проблемы, осознавать 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(</w:t>
      </w:r>
      <w:r>
        <w:rPr>
          <w:b w:val="false"/>
        </w:rPr>
        <w:t>и интерпретировать в случае необходимости)</w:t>
      </w:r>
      <w:r>
        <w:rPr/>
        <w:t xml:space="preserve"> </w:t>
      </w:r>
      <w:r>
        <w:rPr>
          <w:b w:val="false"/>
          <w:bCs w:val="false"/>
        </w:rPr>
        <w:t>конечный результат, выбирать средства достижения цели из предложенных, а также искать их самостоятельно;</w:t>
      </w:r>
    </w:p>
    <w:p>
      <w:pPr>
        <w:pStyle w:val="Heading"/>
        <w:numPr>
          <w:ilvl w:val="0"/>
          <w:numId w:val="27"/>
        </w:numPr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составлять</w:t>
      </w:r>
      <w:r>
        <w:rPr>
          <w:b w:val="false"/>
          <w:bCs w:val="false"/>
        </w:rPr>
        <w:t xml:space="preserve"> (индивидуально или в группе) план решения проблемы (выполнения проекта);</w:t>
      </w:r>
    </w:p>
    <w:p>
      <w:pPr>
        <w:pStyle w:val="Heading"/>
        <w:numPr>
          <w:ilvl w:val="0"/>
          <w:numId w:val="27"/>
        </w:numPr>
        <w:tabs>
          <w:tab w:val="clear" w:pos="708"/>
          <w:tab w:val="left" w:pos="426" w:leader="none"/>
        </w:tabs>
        <w:ind w:left="-567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работая по плану, </w:t>
      </w:r>
      <w:r>
        <w:rPr>
          <w:b w:val="false"/>
          <w:bCs w:val="false"/>
          <w:i/>
        </w:rPr>
        <w:t>сверять</w:t>
      </w:r>
      <w:r>
        <w:rPr>
          <w:b w:val="false"/>
          <w:bCs w:val="false"/>
        </w:rPr>
        <w:t xml:space="preserve"> свои действия с целью и, при необходимости, исправлять ошибки самостоятельно (в том числе </w:t>
      </w:r>
      <w:r>
        <w:rPr>
          <w:b w:val="false"/>
        </w:rPr>
        <w:t>и корректировать план</w:t>
      </w:r>
      <w:r>
        <w:rPr/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27"/>
        </w:numPr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 диалоге с учителем </w:t>
      </w:r>
      <w:r>
        <w:rPr>
          <w:b w:val="false"/>
          <w:bCs w:val="false"/>
          <w:i/>
        </w:rPr>
        <w:t>совершенствовать</w:t>
      </w:r>
      <w:r>
        <w:rPr>
          <w:b w:val="false"/>
          <w:bCs w:val="false"/>
        </w:rPr>
        <w:t xml:space="preserve"> самостоятельно выработанные критерии оценки.</w:t>
      </w:r>
    </w:p>
    <w:p>
      <w:pPr>
        <w:pStyle w:val="Normal"/>
        <w:widowControl w:val="false"/>
        <w:spacing w:before="120" w:after="120"/>
        <w:ind w:left="-567" w:firstLine="567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ые УУД:</w:t>
      </w:r>
    </w:p>
    <w:p>
      <w:pPr>
        <w:pStyle w:val="Heading"/>
        <w:numPr>
          <w:ilvl w:val="0"/>
          <w:numId w:val="137"/>
        </w:numPr>
        <w:tabs>
          <w:tab w:val="clear" w:pos="708"/>
          <w:tab w:val="left" w:pos="1800" w:leader="none"/>
        </w:tabs>
        <w:ind w:left="-567" w:firstLine="567"/>
        <w:jc w:val="left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анализировать, сравнивать, классифицировать и обобщать</w:t>
      </w:r>
      <w:r>
        <w:rPr>
          <w:b w:val="false"/>
          <w:bCs w:val="false"/>
        </w:rPr>
        <w:t xml:space="preserve"> факты и явления;</w:t>
      </w:r>
    </w:p>
    <w:p>
      <w:pPr>
        <w:pStyle w:val="Heading"/>
        <w:numPr>
          <w:ilvl w:val="0"/>
          <w:numId w:val="137"/>
        </w:numPr>
        <w:tabs>
          <w:tab w:val="clear" w:pos="708"/>
          <w:tab w:val="left" w:pos="1800" w:leader="none"/>
        </w:tabs>
        <w:ind w:left="-567" w:firstLine="567"/>
        <w:jc w:val="left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осуществлять</w:t>
      </w:r>
      <w:r>
        <w:rPr>
          <w:b w:val="false"/>
          <w:bCs w:val="false"/>
        </w:rPr>
        <w:t xml:space="preserve"> сравнение, классификацию, самостоятельно выбирая основания и критерии для указанных логических операций; </w:t>
      </w:r>
    </w:p>
    <w:p>
      <w:pPr>
        <w:pStyle w:val="Heading"/>
        <w:numPr>
          <w:ilvl w:val="0"/>
          <w:numId w:val="137"/>
        </w:numPr>
        <w:tabs>
          <w:tab w:val="clear" w:pos="708"/>
          <w:tab w:val="left" w:pos="1800" w:leader="none"/>
        </w:tabs>
        <w:ind w:left="-567" w:firstLine="567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строить</w:t>
      </w:r>
      <w:r>
        <w:rPr>
          <w:b w:val="false"/>
          <w:bCs w:val="false"/>
        </w:rPr>
        <w:t xml:space="preserve"> логически обоснованное рассуждение, включающее установление причинно-следственных связей;</w:t>
      </w:r>
    </w:p>
    <w:p>
      <w:pPr>
        <w:pStyle w:val="Heading"/>
        <w:numPr>
          <w:ilvl w:val="0"/>
          <w:numId w:val="137"/>
        </w:numPr>
        <w:tabs>
          <w:tab w:val="clear" w:pos="708"/>
          <w:tab w:val="left" w:pos="1800" w:leader="none"/>
        </w:tabs>
        <w:ind w:left="-567" w:firstLine="567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создавать</w:t>
      </w:r>
      <w:r>
        <w:rPr>
          <w:b w:val="false"/>
          <w:bCs w:val="false"/>
        </w:rPr>
        <w:t xml:space="preserve"> математические модели;</w:t>
      </w:r>
    </w:p>
    <w:p>
      <w:pPr>
        <w:pStyle w:val="Heading"/>
        <w:numPr>
          <w:ilvl w:val="0"/>
          <w:numId w:val="137"/>
        </w:numPr>
        <w:tabs>
          <w:tab w:val="clear" w:pos="708"/>
          <w:tab w:val="left" w:pos="1800" w:leader="none"/>
        </w:tabs>
        <w:ind w:left="-567" w:firstLine="567"/>
        <w:jc w:val="both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с</w:t>
      </w:r>
      <w:r>
        <w:rPr>
          <w:b w:val="false"/>
          <w:bCs w:val="false"/>
        </w:rPr>
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Heading"/>
        <w:numPr>
          <w:ilvl w:val="0"/>
          <w:numId w:val="137"/>
        </w:numPr>
        <w:tabs>
          <w:tab w:val="clear" w:pos="708"/>
          <w:tab w:val="left" w:pos="1800" w:leader="none"/>
        </w:tabs>
        <w:ind w:left="-567" w:firstLine="567"/>
        <w:jc w:val="both"/>
        <w:rPr/>
      </w:pPr>
      <w:r>
        <w:rPr>
          <w:b w:val="false"/>
          <w:color w:val="000000"/>
        </w:rPr>
        <w:t xml:space="preserve"> </w:t>
      </w:r>
      <w:r>
        <w:rPr>
          <w:b w:val="false"/>
          <w:i/>
          <w:color w:val="000000"/>
        </w:rPr>
        <w:t>в</w:t>
      </w:r>
      <w:r>
        <w:rPr>
          <w:b w:val="false"/>
          <w:bCs w:val="false"/>
          <w:i/>
        </w:rPr>
        <w:t>ычитывать</w:t>
      </w:r>
      <w:r>
        <w:rPr>
          <w:b w:val="false"/>
          <w:bCs w:val="false"/>
        </w:rPr>
        <w:t xml:space="preserve"> все уровни текстовой информации. </w:t>
      </w:r>
    </w:p>
    <w:p>
      <w:pPr>
        <w:pStyle w:val="Heading"/>
        <w:numPr>
          <w:ilvl w:val="0"/>
          <w:numId w:val="137"/>
        </w:numPr>
        <w:tabs>
          <w:tab w:val="clear" w:pos="708"/>
          <w:tab w:val="left" w:pos="1800" w:leader="none"/>
        </w:tabs>
        <w:ind w:left="-567" w:firstLine="567"/>
        <w:jc w:val="both"/>
        <w:rPr/>
      </w:pPr>
      <w:r>
        <w:rPr>
          <w:b w:val="false"/>
          <w:color w:val="000000"/>
        </w:rPr>
        <w:t xml:space="preserve"> </w:t>
      </w:r>
      <w:r>
        <w:rPr>
          <w:b w:val="false"/>
          <w:bCs w:val="false"/>
          <w:i/>
        </w:rPr>
        <w:t>уметь определять</w:t>
      </w:r>
      <w:r>
        <w:rPr>
          <w:b w:val="false"/>
          <w:bCs w:val="false"/>
        </w:rPr>
        <w:t xml:space="preserve">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Heading"/>
        <w:numPr>
          <w:ilvl w:val="0"/>
          <w:numId w:val="137"/>
        </w:numPr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b w:val="false"/>
          <w:color w:val="000000"/>
        </w:rPr>
        <w:t xml:space="preserve"> </w:t>
      </w:r>
      <w:r>
        <w:rPr>
          <w:b w:val="false"/>
          <w:bCs w:val="false"/>
        </w:rPr>
        <w:t xml:space="preserve">понимая позицию другого </w:t>
      </w:r>
      <w:r>
        <w:rPr>
          <w:b w:val="false"/>
        </w:rPr>
        <w:t>человека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: мнение (точку зрения), доказательство (аргументы), факты; гипотезы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Heading"/>
        <w:numPr>
          <w:ilvl w:val="0"/>
          <w:numId w:val="137"/>
        </w:numPr>
        <w:tabs>
          <w:tab w:val="clear" w:pos="708"/>
          <w:tab w:val="left" w:pos="1800" w:leader="none"/>
        </w:tabs>
        <w:spacing w:before="0" w:after="120"/>
        <w:ind w:left="-567" w:firstLine="567"/>
        <w:jc w:val="both"/>
        <w:rPr/>
      </w:pPr>
      <w:r>
        <w:rPr>
          <w:b w:val="false"/>
          <w:color w:val="000000"/>
        </w:rPr>
        <w:t xml:space="preserve">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использовать</w:t>
      </w:r>
      <w:r>
        <w:rPr>
          <w:b w:val="false"/>
          <w:bCs w:val="false"/>
        </w:rPr>
        <w:t xml:space="preserve"> компьютерные и коммуникационные технологии как инструмент для достижения своих целей. </w:t>
      </w:r>
    </w:p>
    <w:p>
      <w:pPr>
        <w:pStyle w:val="Normal"/>
        <w:widowControl w:val="false"/>
        <w:spacing w:before="120" w:after="120"/>
        <w:ind w:left="-567" w:firstLine="567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ммуникативные УУД:</w:t>
      </w:r>
    </w:p>
    <w:p>
      <w:pPr>
        <w:pStyle w:val="Heading"/>
        <w:numPr>
          <w:ilvl w:val="0"/>
          <w:numId w:val="67"/>
        </w:numPr>
        <w:tabs>
          <w:tab w:val="clear" w:pos="708"/>
          <w:tab w:val="left" w:pos="426" w:leader="none"/>
        </w:tabs>
        <w:ind w:left="-567" w:firstLine="567"/>
        <w:jc w:val="left"/>
        <w:rPr/>
      </w:pP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рганизовывать</w:t>
      </w:r>
      <w:r>
        <w:rPr>
          <w:b w:val="false"/>
          <w:bCs w:val="false"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Heading"/>
        <w:numPr>
          <w:ilvl w:val="0"/>
          <w:numId w:val="67"/>
        </w:numPr>
        <w:tabs>
          <w:tab w:val="clear" w:pos="708"/>
          <w:tab w:val="left" w:pos="426" w:leader="none"/>
        </w:tabs>
        <w:ind w:left="-567" w:firstLine="567"/>
        <w:jc w:val="left"/>
        <w:rPr/>
      </w:pPr>
      <w:r>
        <w:rPr>
          <w:b w:val="false"/>
          <w:bCs w:val="false"/>
        </w:rPr>
        <w:t xml:space="preserve">отстаивая свою точку зрения, </w:t>
      </w:r>
      <w:r>
        <w:rPr>
          <w:b w:val="false"/>
          <w:bCs w:val="false"/>
          <w:i/>
        </w:rPr>
        <w:t>приводить аргументы</w:t>
      </w:r>
      <w:r>
        <w:rPr>
          <w:b w:val="false"/>
          <w:bCs w:val="false"/>
        </w:rPr>
        <w:t xml:space="preserve">, подтверждая их фактами; </w:t>
      </w:r>
    </w:p>
    <w:p>
      <w:pPr>
        <w:pStyle w:val="Heading"/>
        <w:numPr>
          <w:ilvl w:val="0"/>
          <w:numId w:val="67"/>
        </w:numPr>
        <w:tabs>
          <w:tab w:val="clear" w:pos="708"/>
          <w:tab w:val="left" w:pos="426" w:leader="none"/>
        </w:tabs>
        <w:ind w:left="-567" w:firstLine="567"/>
        <w:jc w:val="left"/>
        <w:rPr/>
      </w:pPr>
      <w:r>
        <w:rPr>
          <w:b w:val="false"/>
          <w:bCs w:val="false"/>
        </w:rPr>
        <w:t xml:space="preserve">в дискуссии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выдвинуть</w:t>
      </w:r>
      <w:r>
        <w:rPr>
          <w:b w:val="false"/>
          <w:bCs w:val="false"/>
        </w:rPr>
        <w:t xml:space="preserve"> контраргументы;</w:t>
      </w:r>
    </w:p>
    <w:p>
      <w:pPr>
        <w:pStyle w:val="Heading"/>
        <w:numPr>
          <w:ilvl w:val="0"/>
          <w:numId w:val="67"/>
        </w:numPr>
        <w:tabs>
          <w:tab w:val="clear" w:pos="708"/>
          <w:tab w:val="left" w:pos="426" w:leader="none"/>
        </w:tabs>
        <w:ind w:left="-567" w:firstLine="567"/>
        <w:jc w:val="left"/>
        <w:rPr/>
      </w:pPr>
      <w:r>
        <w:rPr>
          <w:b w:val="false"/>
          <w:bCs w:val="false"/>
        </w:rPr>
        <w:t xml:space="preserve">учиться </w:t>
      </w:r>
      <w:r>
        <w:rPr>
          <w:b w:val="false"/>
          <w:bCs w:val="false"/>
          <w:i/>
        </w:rPr>
        <w:t>критично относиться</w:t>
      </w:r>
      <w:r>
        <w:rPr>
          <w:b w:val="false"/>
          <w:bCs w:val="false"/>
        </w:rPr>
        <w:t xml:space="preserve"> к своему мнению, с достоинством </w:t>
      </w:r>
      <w:r>
        <w:rPr>
          <w:b w:val="false"/>
          <w:bCs w:val="false"/>
          <w:i/>
        </w:rPr>
        <w:t>признавать</w:t>
      </w:r>
      <w:r>
        <w:rPr>
          <w:b w:val="false"/>
          <w:bCs w:val="false"/>
        </w:rPr>
        <w:t xml:space="preserve"> ошибочность своего мнения (если оно таково) и корректировать его;</w:t>
      </w:r>
    </w:p>
    <w:p>
      <w:pPr>
        <w:pStyle w:val="Heading"/>
        <w:numPr>
          <w:ilvl w:val="0"/>
          <w:numId w:val="67"/>
        </w:numPr>
        <w:tabs>
          <w:tab w:val="clear" w:pos="708"/>
          <w:tab w:val="left" w:pos="426" w:leader="none"/>
        </w:tabs>
        <w:ind w:left="-567" w:firstLine="567"/>
        <w:jc w:val="left"/>
        <w:rPr/>
      </w:pPr>
      <w:r>
        <w:rPr>
          <w:b w:val="false"/>
          <w:bCs w:val="false"/>
        </w:rPr>
        <w:t xml:space="preserve">понимая позицию другого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: мнение (точку зрения), доказательство (аргументы), факты; гипотезы, аксиомы, теории;</w:t>
      </w:r>
    </w:p>
    <w:p>
      <w:pPr>
        <w:pStyle w:val="Heading"/>
        <w:numPr>
          <w:ilvl w:val="0"/>
          <w:numId w:val="67"/>
        </w:numPr>
        <w:tabs>
          <w:tab w:val="clear" w:pos="708"/>
          <w:tab w:val="left" w:pos="426" w:leader="none"/>
        </w:tabs>
        <w:ind w:left="-567" w:firstLine="567"/>
        <w:jc w:val="left"/>
        <w:rPr/>
      </w:pP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взглянуть на ситуацию с иной позиции и </w:t>
      </w:r>
      <w:r>
        <w:rPr>
          <w:b w:val="false"/>
          <w:bCs w:val="false"/>
          <w:i/>
        </w:rPr>
        <w:t>договариваться</w:t>
      </w:r>
      <w:r>
        <w:rPr>
          <w:b w:val="false"/>
          <w:bCs w:val="false"/>
        </w:rPr>
        <w:t xml:space="preserve"> с людьми иных позиций.</w:t>
      </w:r>
    </w:p>
    <w:p>
      <w:pPr>
        <w:pStyle w:val="Normal"/>
        <w:widowControl w:val="false"/>
        <w:spacing w:before="240" w:after="0"/>
        <w:ind w:left="-567" w:firstLine="567"/>
        <w:rPr/>
      </w:pPr>
      <w:r>
        <w:rPr>
          <w:b/>
        </w:rPr>
        <w:t xml:space="preserve">                        </w:t>
      </w:r>
      <w:r>
        <w:rPr>
          <w:b/>
        </w:rPr>
        <w:t>Предметными результатами</w:t>
      </w:r>
      <w:r>
        <w:rPr/>
        <w:t xml:space="preserve"> изучения предмета «Математика» являются следующие умения.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  <w:t>выполнять арифметические действия с натуральными, десятичными, обыкновенными дробями с равными знаменателями;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  <w:t xml:space="preserve">употреблять термины, связанные с различными видами чисел и способами их записи: натуральное число, десятичная  и обыкновенная дробь, переходить от одной формы записи к другой;  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  <w:t>сравнивать числа, упорядочивать наборы чисел; вести сравнение различными методами;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  <w:t>находить значения степеней с натуральным показателем;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  <w:t>составлять несложные буквенные выражения и формулы; осуществлять  в выражениях и формулах числовые подстановки и выполнять соответствующие вычисления;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  <w:t xml:space="preserve">решать линейные уравнения алгебраическим методом; 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  <w:t>пользоваться основными единицами длины, массы, времени, скорости, площади, объёма; выражать более крупные единицы в более мелкие и наоборот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  <w:t>решать текстовые задачи арифметическими и алгебраическими методами, включая задачи с дробями и процентами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  <w:t>строить простейшие геометрические фигуры;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480" w:leader="none"/>
          <w:tab w:val="center" w:pos="1620" w:leader="none"/>
          <w:tab w:val="center" w:pos="1800" w:leader="none"/>
        </w:tabs>
        <w:autoSpaceDE w:val="false"/>
        <w:ind w:left="-567" w:firstLine="567"/>
        <w:jc w:val="both"/>
        <w:rPr/>
      </w:pPr>
      <w:r>
        <w:rPr>
          <w:i/>
          <w:color w:val="000000"/>
        </w:rPr>
        <w:t>читать</w:t>
      </w:r>
      <w:r>
        <w:rPr>
          <w:color w:val="000000"/>
        </w:rPr>
        <w:t xml:space="preserve"> информацию, записанную с помощью линейных, столбчатых и круговых диаграмм;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>
          <w:i/>
          <w:color w:val="000000"/>
        </w:rPr>
        <w:t>строить</w:t>
      </w:r>
      <w:r>
        <w:rPr>
          <w:color w:val="000000"/>
        </w:rPr>
        <w:t xml:space="preserve"> простейшие линейные, столбчатые и круговые диаграммы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  <w:tab w:val="left" w:pos="1800" w:leader="none"/>
        </w:tabs>
        <w:ind w:left="-567" w:firstLine="567"/>
        <w:jc w:val="both"/>
        <w:rPr/>
      </w:pPr>
      <w:r>
        <w:rPr>
          <w:i/>
        </w:rPr>
        <w:t>находить</w:t>
      </w:r>
      <w:r>
        <w:rPr/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  <w:t xml:space="preserve"> </w:t>
      </w:r>
      <w:r>
        <w:rPr/>
        <w:t>работать на калькуляторе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  <w:t>проводить несложные доказательства, получать простейшие следствия из известных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620" w:leader="none"/>
        </w:tabs>
        <w:ind w:left="-567" w:firstLine="567"/>
        <w:jc w:val="both"/>
        <w:rPr/>
      </w:pPr>
      <w:r>
        <w:rPr>
          <w:i/>
        </w:rPr>
        <w:t>создавать</w:t>
      </w:r>
      <w:r>
        <w:rPr/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tabs>
          <w:tab w:val="clear" w:pos="708"/>
          <w:tab w:val="left" w:pos="1620" w:leader="none"/>
        </w:tabs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Учебно-тематический план по математике    5 класс (5часов в неделю)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tbl>
      <w:tblPr>
        <w:tblW w:w="148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83"/>
        <w:gridCol w:w="1822"/>
        <w:gridCol w:w="1870"/>
        <w:gridCol w:w="1870"/>
        <w:gridCol w:w="187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диционный контро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ый контроль (ФГОС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работа (ФГОС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час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к.р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/>
                <w:b/>
              </w:rPr>
            </w:pPr>
            <w:r>
              <w:rPr>
                <w:b/>
              </w:rPr>
              <w:t>Арифмети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уральные числ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уральные числа и шкалы.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натуральных чисе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уральных чисе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б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дроб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е дроби. Сложение и вычитание десятичных дробей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десятичных дробей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циональные числ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арифметических действ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, приближения, оценки. Зависимость между величинам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>
                <w:b/>
              </w:rPr>
              <w:t>Алгебра (</w:t>
            </w:r>
            <w:r>
              <w:rPr>
                <w:b/>
                <w:sz w:val="18"/>
                <w:szCs w:val="18"/>
              </w:rPr>
              <w:t>из геометрии 4 час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ические выраж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и неравен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/>
                <w:b/>
              </w:rPr>
            </w:pPr>
            <w:r>
              <w:rPr>
                <w:b/>
              </w:rPr>
              <w:t>Наглядная геометр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sz w:val="20"/>
                <w:szCs w:val="20"/>
              </w:rPr>
              <w:t>+1 полу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ы на плоск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ые фигу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геометрических величи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и объём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полу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/>
                <w:b/>
              </w:rPr>
            </w:pPr>
            <w:r>
              <w:rPr>
                <w:b/>
              </w:rPr>
              <w:t>Элементы логики, комбинаторики, статистики и теории вероят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2(входная и итогова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о и комбинатори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-567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предмета «Математика»</w:t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: «Натуральные числа»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Основная цель- </w:t>
      </w:r>
      <w:r>
        <w:rPr>
          <w:sz w:val="22"/>
          <w:szCs w:val="22"/>
        </w:rPr>
        <w:t>обобщить и систематизировать сведения о натуральном числе, полученные в начальной школе; закрепить и развить навыки сложения и вычитания натуральных чисел, умножение и деление. Развить навыки решения текстовых задач арифметическим  методом. Ввести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е текстовой задачи алгебраическим методом, решение «сложных» уравнений. </w:t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«Натуральные числа». (4/1) . «Начальные понятия геометрии» (7). «Измерения геометрических величин» (2). «Координаты» (3)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сятичная система счисления. Римская нумерация. Обозначение натуральных чисел. Отрезок. Длина отрезка. Треугольник. Плоскость, прямая, луч. Шкалы и координаты. Меньше или больше. Решение текстовых задач арифметическим способом.</w:t>
      </w:r>
    </w:p>
    <w:p>
      <w:pPr>
        <w:pStyle w:val="Normal"/>
        <w:ind w:left="-567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.р. по теме «Натуральные числа и шкалы»</w:t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«Сложение и вычитание натуральных чисел»(11/1). «Решение текстовых задач» (4). «Числовые выражения» (3). «Алгебраические выражения» (4). «Уравнения и неравенства» (2)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 xml:space="preserve">Сложение натуральных чисел и их свойства. Вычитание. </w:t>
      </w:r>
      <w:r>
        <w:rPr>
          <w:i/>
          <w:sz w:val="22"/>
          <w:szCs w:val="22"/>
        </w:rPr>
        <w:t>Числовые и буквенные выражения. Буквенная запись законов сложения и вычитания. Уравнения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Решение текстовых задач с помощью уравнения.</w:t>
      </w:r>
    </w:p>
    <w:p>
      <w:pPr>
        <w:pStyle w:val="Normal"/>
        <w:tabs>
          <w:tab w:val="clear" w:pos="708"/>
          <w:tab w:val="left" w:pos="1654" w:leader="none"/>
        </w:tabs>
        <w:ind w:left="-567" w:firstLine="567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К.р.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по теме «Сложение и вычитание натуральных чисел» </w:t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«Умножение и деление натуральных чисел»(21/1).  «Уравнения и неравенства» (3)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 xml:space="preserve">Умножение натуральных чисел и его свойства. Деление. Деление с остатком. Упрощение выражений. Порядок выполнения действий. Квадрат и куб. </w:t>
      </w:r>
      <w:r>
        <w:rPr>
          <w:i/>
          <w:sz w:val="22"/>
          <w:szCs w:val="22"/>
        </w:rPr>
        <w:t>Решение уравнений и текстовых задач, составлением уравнения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96" w:leader="none"/>
        </w:tabs>
        <w:ind w:left="-567" w:firstLine="567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К.р.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по теме «Умножение и деление натуральных чисел» </w:t>
      </w:r>
    </w:p>
    <w:p>
      <w:pPr>
        <w:pStyle w:val="Normal"/>
        <w:tabs>
          <w:tab w:val="clear" w:pos="708"/>
          <w:tab w:val="left" w:pos="1996" w:leader="none"/>
        </w:tabs>
        <w:ind w:left="-567" w:firstLine="567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еятельность учащихся</w:t>
      </w:r>
    </w:p>
    <w:p>
      <w:pPr>
        <w:pStyle w:val="Normal"/>
        <w:numPr>
          <w:ilvl w:val="0"/>
          <w:numId w:val="123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тать  и записывать натуральные числа, сравнивать их, выполнять действия с натуральными числами;</w:t>
      </w:r>
    </w:p>
    <w:p>
      <w:pPr>
        <w:pStyle w:val="Normal"/>
        <w:numPr>
          <w:ilvl w:val="0"/>
          <w:numId w:val="123"/>
        </w:numPr>
        <w:ind w:left="-567" w:firstLine="567"/>
        <w:jc w:val="both"/>
        <w:rPr/>
      </w:pPr>
      <w:r>
        <w:rPr>
          <w:sz w:val="22"/>
          <w:szCs w:val="22"/>
        </w:rPr>
        <w:t>употреблять арифметические законы при нахождении значения числовых выражений;</w:t>
      </w:r>
    </w:p>
    <w:p>
      <w:pPr>
        <w:pStyle w:val="Normal"/>
        <w:numPr>
          <w:ilvl w:val="0"/>
          <w:numId w:val="123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и осмысливать текст задачи, извлека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еобходимую информацию, моделировать условие в виде схем, рисунков; </w:t>
      </w:r>
    </w:p>
    <w:p>
      <w:pPr>
        <w:pStyle w:val="Normal"/>
        <w:numPr>
          <w:ilvl w:val="0"/>
          <w:numId w:val="123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роить отрезки заданной длины с помощью линейки, изображать различные виды треугольников;</w:t>
      </w:r>
    </w:p>
    <w:p>
      <w:pPr>
        <w:pStyle w:val="Normal"/>
        <w:numPr>
          <w:ilvl w:val="0"/>
          <w:numId w:val="123"/>
        </w:numPr>
        <w:ind w:left="-567" w:firstLine="567"/>
        <w:jc w:val="both"/>
        <w:rPr/>
      </w:pPr>
      <w:r>
        <w:rPr>
          <w:b/>
          <w:sz w:val="22"/>
          <w:szCs w:val="22"/>
        </w:rPr>
        <w:t>и</w:t>
      </w:r>
      <w:r>
        <w:rPr>
          <w:sz w:val="22"/>
          <w:szCs w:val="22"/>
        </w:rPr>
        <w:t>ллюстрировать понятия плоскости, прямой, луча.;</w:t>
      </w:r>
    </w:p>
    <w:p>
      <w:pPr>
        <w:pStyle w:val="Normal"/>
        <w:numPr>
          <w:ilvl w:val="0"/>
          <w:numId w:val="123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ажать одни единицы измерения длин через другие. </w:t>
      </w:r>
    </w:p>
    <w:p>
      <w:pPr>
        <w:pStyle w:val="Normal"/>
        <w:numPr>
          <w:ilvl w:val="0"/>
          <w:numId w:val="123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оить логическую цепочку рассуждений; </w:t>
      </w:r>
    </w:p>
    <w:p>
      <w:pPr>
        <w:pStyle w:val="Normal"/>
        <w:numPr>
          <w:ilvl w:val="0"/>
          <w:numId w:val="123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итически оценивать полученный ответ, осуществлять самоконтроль проверяя ответ на соответствие условию.</w:t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№2: «Действительные числа» </w:t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Площади и объемы» (7/1), «Решение текстовых задач» (4)</w:t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  <w:u w:val="single"/>
        </w:rPr>
        <w:t xml:space="preserve">Основная цель- </w:t>
      </w:r>
      <w:r>
        <w:rPr>
          <w:sz w:val="22"/>
          <w:szCs w:val="22"/>
        </w:rPr>
        <w:t>расширить представления учащихся об измерении геометрических величин на примере вычисления площадей и объемов изучаемых фигур; систематизировать известные сведения о единицах измерения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улы. Площадь. Формула площади прямоугольника. Единицы измерения площади. Прямоугольный параллелепипед. Объёмы. Объём прямоугольного параллелепипеда.</w:t>
      </w:r>
    </w:p>
    <w:p>
      <w:pPr>
        <w:pStyle w:val="Normal"/>
        <w:ind w:left="-567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.р. по теме «Площади и объемы»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ектная работа по теме «Старинные единицы площадей (или как в древности мерили Землю)»</w:t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еятельность учащихся</w:t>
      </w:r>
    </w:p>
    <w:p>
      <w:pPr>
        <w:pStyle w:val="Normal"/>
        <w:numPr>
          <w:ilvl w:val="0"/>
          <w:numId w:val="123"/>
        </w:numPr>
        <w:ind w:left="-567" w:firstLine="567"/>
        <w:jc w:val="both"/>
        <w:rPr/>
      </w:pPr>
      <w:r>
        <w:rPr>
          <w:b/>
          <w:sz w:val="22"/>
          <w:szCs w:val="22"/>
        </w:rPr>
        <w:t>использовать</w:t>
      </w:r>
      <w:r>
        <w:rPr>
          <w:sz w:val="22"/>
          <w:szCs w:val="22"/>
        </w:rPr>
        <w:t xml:space="preserve"> знания о зависимостях между величинами при решении текстовых задач.употребление арифметических законов при нахождении значения числовых выражений и упрощении буквенных;</w:t>
      </w:r>
    </w:p>
    <w:p>
      <w:pPr>
        <w:pStyle w:val="Normal"/>
        <w:numPr>
          <w:ilvl w:val="0"/>
          <w:numId w:val="123"/>
        </w:numPr>
        <w:ind w:left="-567" w:firstLine="567"/>
        <w:jc w:val="both"/>
        <w:rPr/>
      </w:pPr>
      <w:r>
        <w:rPr>
          <w:sz w:val="22"/>
          <w:szCs w:val="22"/>
        </w:rPr>
        <w:t xml:space="preserve">составлять математические модели (формулы) площадей и периметров плоских фигур и объемов пространственных; </w:t>
      </w:r>
    </w:p>
    <w:p>
      <w:pPr>
        <w:pStyle w:val="Normal"/>
        <w:numPr>
          <w:ilvl w:val="0"/>
          <w:numId w:val="123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основными единицами длин, площади, объё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123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делировать практические задачи с помощью формул, выполнять вычисления по формулам. 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80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страивать логическую цепочку при доказательстве и диалоге.</w:t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3: «Дроби»</w:t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«Окружность и круг» (2). Обыкновенные дроби (16/1). «Уравнения и неравенства» (1)</w:t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  <w:u w:val="single"/>
        </w:rPr>
        <w:t xml:space="preserve">Основная цель- </w:t>
      </w:r>
      <w:r>
        <w:rPr>
          <w:sz w:val="22"/>
          <w:szCs w:val="22"/>
        </w:rPr>
        <w:t xml:space="preserve">познакомить учащихся с понятием обыкновенной дроби. Сравнение обыкновенных дробей различными  методами. Сложение и вычитание дробей с одинаковыми знаменателями.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кружность и круг. Доли. Обыкновенные дроби. Сравнение дробей. Правильные и неправильные дроби. Сложение и вычитание дробей с одинаковыми знаменателями. Деление и дроби. Смешанные числа. Сложение и вычитание смешанных чисел.</w:t>
      </w:r>
    </w:p>
    <w:p>
      <w:pPr>
        <w:pStyle w:val="Normal"/>
        <w:ind w:left="-567"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.р.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по теме «Обыкновенные дроби» 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Проектная работа по теме «История возникновения дробей или кому они нужны?»</w:t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«Десятичные дробь»</w:t>
      </w:r>
      <w:r>
        <w:rPr>
          <w:sz w:val="22"/>
          <w:szCs w:val="22"/>
        </w:rPr>
        <w:t>.(</w:t>
      </w:r>
      <w:r>
        <w:rPr>
          <w:b/>
          <w:sz w:val="22"/>
          <w:szCs w:val="22"/>
        </w:rPr>
        <w:t>29/2). «Уравнения» (6).  «Решение текстовых задач»  (6).</w:t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  <w:u w:val="single"/>
        </w:rPr>
        <w:t>Основная цель-</w:t>
      </w:r>
      <w:r>
        <w:rPr>
          <w:sz w:val="22"/>
          <w:szCs w:val="22"/>
        </w:rPr>
        <w:t xml:space="preserve"> выработать умения читать. Записывать, сравнивать, округлять десятичные дроби; выполнять сложение и вычитание десятичных дробей; умножение и деление десятичных дробей; решать уравнения и текстовые задачи. Выполнять геометрическую интерпретацию десятичной дроби на координатном луче. Сформировать умения решать простейшие задачи на проценты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Десятичная запись дробных чисел. Представление десятичной дроби в виде обыкновенной и обыкновенной в виде десятичной дроби.  Сравнение десятичных дробей. Сложение и вычитание десятичных дробей. Приближенные значения чисел. Округление чисел. Умножение десятичных дробей на натуральные числа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Деление десятичных дробей на натуральные числа. Умножение десятичных дробей. Среднее арифметическое.</w:t>
      </w:r>
    </w:p>
    <w:p>
      <w:pPr>
        <w:pStyle w:val="Normal"/>
        <w:ind w:left="-567" w:firstLine="567"/>
        <w:rPr/>
      </w:pPr>
      <w:r>
        <w:rPr>
          <w:sz w:val="22"/>
          <w:szCs w:val="22"/>
          <w:u w:val="single"/>
        </w:rPr>
        <w:t>К.р.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по теме «Десятичная дробь. Сложение и вычитание десятичных дробей» </w:t>
      </w:r>
    </w:p>
    <w:p>
      <w:pPr>
        <w:pStyle w:val="Normal"/>
        <w:ind w:left="-567" w:firstLine="567"/>
        <w:rPr/>
      </w:pPr>
      <w:r>
        <w:rPr>
          <w:sz w:val="22"/>
          <w:szCs w:val="22"/>
          <w:u w:val="single"/>
        </w:rPr>
        <w:t>К.р.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по теме «Умножение и деление десятичных дробей» </w:t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еятельность учащихся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426" w:leader="none"/>
        </w:tabs>
        <w:ind w:left="-567" w:firstLine="567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моделировать в графической, предметной форме понятия и свойства, связанные с понятием обыкновенные и десятичные дроби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426" w:leader="none"/>
        </w:tabs>
        <w:ind w:left="-567" w:firstLine="567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формулировать основное свойство обыкновенной дроби, правила действий с обыкновенными и десятичными дробями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426" w:leader="none"/>
        </w:tabs>
        <w:ind w:left="-567" w:firstLine="567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преобразовывать обыкновенные дроби в десятичные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426" w:leader="none"/>
        </w:tabs>
        <w:ind w:left="-567" w:firstLine="567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сравнивать обыкновенные дроби с одинаковыми знаменателями, сравнивать десятичные дроби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426" w:leader="none"/>
        </w:tabs>
        <w:ind w:left="-567" w:firstLine="567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выполнять вычисления с обыкновенными дробями с одинаковыми знаменателями и с десятичными дробями; </w:t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ать текстовые задачи арифметическими и алгебраическими методами, включая задачи с дробями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одить несложные доказательства, получать простейшие следствия из известных ранее полученных утверждений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sz w:val="22"/>
          <w:szCs w:val="22"/>
        </w:rPr>
        <w:t>описывать реальные ситуации с помощью числовых и алгебраических выражений, математических моделей.</w:t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Тема 4: «Геометрия» (5/1), «Проценты» (8/1).</w:t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  <w:u w:val="single"/>
        </w:rPr>
        <w:t>Основная цель-</w:t>
      </w:r>
      <w:r>
        <w:rPr>
          <w:sz w:val="22"/>
          <w:szCs w:val="22"/>
        </w:rPr>
        <w:t xml:space="preserve"> продолжить работу по распознаванию геометрических фигур; сформировать умение строить и измерять углы; использовать статистический материал ,публикуемый в газетах и журналах ,для построения диаграмм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гол. Прямой и развернутый угол. Чертёжный треугольник. Измерение углов. Транспортир. Круговые диаграммы.</w:t>
      </w:r>
    </w:p>
    <w:p>
      <w:pPr>
        <w:pStyle w:val="Normal"/>
        <w:tabs>
          <w:tab w:val="clear" w:pos="708"/>
          <w:tab w:val="left" w:pos="2609" w:leader="none"/>
        </w:tabs>
        <w:ind w:left="-567" w:firstLine="567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К.р. по теме «Инструменты для измерений и вычислений»</w:t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еятельность учащихся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426" w:leader="none"/>
        </w:tabs>
        <w:ind w:left="-567" w:firstLine="567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измерять с помощью инструментов и сравнивать величины углов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426" w:leader="none"/>
        </w:tabs>
        <w:ind w:left="-567" w:firstLine="567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строить  углы заданной величины с помощью транспортира;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426" w:leader="none"/>
          <w:tab w:val="left" w:pos="72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ать практические задачи, связанные с нахождением геометрических величин.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426" w:leader="none"/>
        </w:tabs>
        <w:ind w:left="-567" w:firstLine="567"/>
        <w:rPr>
          <w:sz w:val="22"/>
          <w:szCs w:val="22"/>
        </w:rPr>
      </w:pPr>
      <w:r>
        <w:rPr>
          <w:sz w:val="22"/>
          <w:szCs w:val="22"/>
        </w:rPr>
        <w:t>видеть роль диаграмм в наглядном изображении распределения отдельных составных частей какой-нибудь величины.</w:t>
      </w:r>
    </w:p>
    <w:p>
      <w:pPr>
        <w:pStyle w:val="Normal"/>
        <w:tabs>
          <w:tab w:val="clear" w:pos="708"/>
          <w:tab w:val="left" w:pos="426" w:leader="none"/>
          <w:tab w:val="left" w:pos="2139" w:leader="none"/>
        </w:tabs>
        <w:ind w:left="-567" w:firstLine="567"/>
        <w:rPr/>
      </w:pPr>
      <w:r>
        <w:rPr>
          <w:sz w:val="22"/>
          <w:szCs w:val="22"/>
        </w:rPr>
        <w:tab/>
        <w:t>решать текстовые задачи арифметическими и алгебраическими методами, включая задачи с процента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страивать аргументации при доказательстве и диалоге</w:t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Тема 5: «Множества и комбинаторика» (15/1).</w:t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  <w:u w:val="single"/>
        </w:rPr>
        <w:t>Основная цель-</w:t>
      </w:r>
      <w:r>
        <w:rPr>
          <w:sz w:val="22"/>
          <w:szCs w:val="22"/>
        </w:rPr>
        <w:t xml:space="preserve"> показать вероятностный характер многих закономерностей и вывод ознакомить с элементами теории множеств.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ножество. Элемент множества, подмножество. Объединение  и пересечение множеств. Диаграммы Эйлера. Примеры решения комбинаторных задач: перебор вариантов, правило умножения. Понятие и примеры случайных событий. Частота событий, вероятность. Равновозможные события и подсчет их вероятности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  <w:u w:val="single"/>
        </w:rPr>
        <w:t>К.р. по теме «Множества и комбинаторика»</w:t>
      </w:r>
    </w:p>
    <w:p>
      <w:pPr>
        <w:pStyle w:val="Normal"/>
        <w:ind w:left="-567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тоговая комплексная работа</w:t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еятельность учащих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множества по предложенному текс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делять элементы множества и подмнож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ходить объединение и пересечение множ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ать комбинаторные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-567" w:firstLine="567"/>
        <w:jc w:val="both"/>
        <w:rPr/>
      </w:pPr>
      <w:r>
        <w:rPr>
          <w:sz w:val="22"/>
          <w:szCs w:val="22"/>
        </w:rPr>
        <w:t>приводить примеры случайных событий, достоверных и невозможных собы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авнивать шансы наступления событ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роить речевые конструкции с использованием более вероятно, маловероятно и др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ind w:left="-567"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ind w:left="-567" w:firstLine="567"/>
        <w:jc w:val="center"/>
        <w:rPr>
          <w:b/>
          <w:b/>
          <w:u w:val="single"/>
        </w:rPr>
      </w:pPr>
      <w:r>
        <w:rPr>
          <w:b/>
          <w:u w:val="single"/>
        </w:rPr>
        <w:t>Учебно-методическое и информационное оснащение образовательного процесса</w:t>
      </w:r>
    </w:p>
    <w:p>
      <w:pPr>
        <w:pStyle w:val="Normal"/>
        <w:tabs>
          <w:tab w:val="clear" w:pos="708"/>
          <w:tab w:val="left" w:pos="9720" w:leader="none"/>
        </w:tabs>
        <w:ind w:left="-567"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ind w:left="-567" w:firstLine="567"/>
        <w:jc w:val="center"/>
        <w:rPr>
          <w:b/>
          <w:b/>
        </w:rPr>
      </w:pPr>
      <w:r>
        <w:rPr>
          <w:b/>
        </w:rPr>
        <w:t>Программно-методическое обеспечение</w:t>
      </w:r>
    </w:p>
    <w:p>
      <w:pPr>
        <w:pStyle w:val="2"/>
        <w:ind w:left="-567" w:firstLine="567"/>
        <w:rPr>
          <w:sz w:val="24"/>
        </w:rPr>
      </w:pPr>
      <w:r>
        <w:rPr>
          <w:sz w:val="24"/>
        </w:rPr>
        <w:tab/>
        <w:t>Рабочая программа ориентирована на использование:</w:t>
      </w:r>
    </w:p>
    <w:p>
      <w:pPr>
        <w:pStyle w:val="Normal"/>
        <w:spacing w:before="0" w:after="105"/>
        <w:ind w:left="-567" w:firstLine="567"/>
        <w:jc w:val="both"/>
        <w:rPr/>
      </w:pPr>
      <w:r>
        <w:rPr/>
        <w:t xml:space="preserve">1. Приказ Министерства  образования и науки Российской Федерации от 17 декабря 2010 №1897 </w:t>
      </w:r>
      <w:r>
        <w:rPr>
          <w:color w:val="222222"/>
        </w:rPr>
        <w:t>«Об утверждении и введении в действие Федерального государственного образовательного стандарта основного общего образования».</w:t>
      </w:r>
    </w:p>
    <w:p>
      <w:pPr>
        <w:pStyle w:val="2"/>
        <w:ind w:left="-567" w:firstLine="567"/>
        <w:rPr/>
      </w:pPr>
      <w:r>
        <w:rPr>
          <w:sz w:val="24"/>
        </w:rPr>
        <w:t xml:space="preserve"> </w:t>
      </w:r>
      <w:r>
        <w:rPr>
          <w:sz w:val="24"/>
        </w:rPr>
        <w:t>2. Примерные программы по учебным предметам. Математика. 5-9 классы: проект. – 3-е изд., перераб. – М.: Просвещение, 2011. – 64с. – (Стандарты второго поколения).</w:t>
      </w:r>
      <w:r>
        <w:rPr>
          <w:sz w:val="24"/>
          <w:u w:val="single"/>
        </w:rPr>
        <w:t xml:space="preserve"> -  </w:t>
      </w:r>
      <w:r>
        <w:rPr>
          <w:sz w:val="24"/>
          <w:u w:val="single"/>
          <w:lang w:val="en-US"/>
        </w:rPr>
        <w:t>ISBN</w:t>
      </w:r>
      <w:r>
        <w:rPr>
          <w:sz w:val="24"/>
          <w:u w:val="single"/>
        </w:rPr>
        <w:t xml:space="preserve"> 978-5-09-025245-4.</w:t>
      </w:r>
    </w:p>
    <w:p>
      <w:pPr>
        <w:pStyle w:val="2"/>
        <w:ind w:left="-567" w:firstLine="567"/>
        <w:rPr>
          <w:sz w:val="24"/>
          <w:u w:val="single"/>
        </w:rPr>
      </w:pPr>
      <w:r>
        <w:rPr>
          <w:sz w:val="24"/>
        </w:rPr>
        <w:t xml:space="preserve">3. Учебника: Математика. 5 класс: учеб. Для общеобразоват. Учреждений /Н.Я. Виленкин и др. – 30-е изд., стер. – М..: Мнемозина, 2009. – 280с.: ил.  </w:t>
      </w:r>
    </w:p>
    <w:p>
      <w:pPr>
        <w:pStyle w:val="2"/>
        <w:ind w:left="-567"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ind w:left="-567"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ind w:left="-567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-567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-567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-567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-567" w:firstLine="567"/>
        <w:jc w:val="center"/>
        <w:rPr>
          <w:b/>
          <w:b/>
          <w:sz w:val="24"/>
        </w:rPr>
      </w:pPr>
      <w:r>
        <w:rPr>
          <w:b/>
          <w:sz w:val="24"/>
        </w:rPr>
        <w:t>Перечень электронных информационных источников</w:t>
      </w:r>
    </w:p>
    <w:p>
      <w:pPr>
        <w:pStyle w:val="2"/>
        <w:ind w:left="-567" w:firstLine="567"/>
        <w:rPr>
          <w:sz w:val="24"/>
        </w:rPr>
      </w:pPr>
      <w:r>
        <w:rPr>
          <w:sz w:val="24"/>
        </w:rPr>
        <w:t>1. Из прошлого в настоящее математики. ООО «Видеостудия «КВАРТ».</w:t>
      </w:r>
    </w:p>
    <w:p>
      <w:pPr>
        <w:pStyle w:val="Normal"/>
        <w:ind w:left="-567" w:firstLine="567"/>
        <w:rPr/>
      </w:pPr>
      <w:r>
        <w:rPr/>
        <w:t>2. Интерактивная математика. 5-9 класс. Электронное учебное пособие для основной школы. М., ООО «Дрофа», ООО «ДОС»,, 2002.</w:t>
      </w:r>
    </w:p>
    <w:p>
      <w:pPr>
        <w:pStyle w:val="Normal"/>
        <w:ind w:left="-567" w:firstLine="567"/>
        <w:rPr/>
      </w:pPr>
      <w:r>
        <w:rPr/>
        <w:t>3. Математика. Практикум. 5-11 классы. Электронное учебное издание. М., ООО «Дрофа», ООО «ДОС», 2003.</w:t>
      </w:r>
    </w:p>
    <w:p>
      <w:pPr>
        <w:pStyle w:val="Normal"/>
        <w:ind w:left="-567" w:firstLine="567"/>
        <w:rPr/>
      </w:pPr>
      <w:r>
        <w:rPr/>
        <w:t>4. Коллекция мультимедийных уроков Кирилла и Мефодия «Математика. 5 класс» (CD)</w:t>
      </w:r>
    </w:p>
    <w:p>
      <w:pPr>
        <w:pStyle w:val="2"/>
        <w:ind w:left="-567" w:firstLine="567"/>
        <w:jc w:val="center"/>
        <w:rPr>
          <w:b/>
          <w:b/>
          <w:sz w:val="24"/>
        </w:rPr>
      </w:pPr>
      <w:r>
        <w:rPr>
          <w:b/>
          <w:sz w:val="24"/>
        </w:rPr>
        <w:t>Перечень Интернет – ресурсов</w:t>
      </w:r>
    </w:p>
    <w:p>
      <w:pPr>
        <w:pStyle w:val="2"/>
        <w:ind w:left="-567" w:firstLine="567"/>
        <w:rPr>
          <w:sz w:val="24"/>
        </w:rPr>
      </w:pPr>
      <w:r>
        <w:rPr>
          <w:sz w:val="24"/>
        </w:rPr>
        <w:t xml:space="preserve">1.Федеральный центр информационно-образовательных ресурсов (ФЦИОР) </w:t>
      </w:r>
      <w:hyperlink r:id="rId2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fcior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edu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2"/>
        <w:ind w:left="-567" w:firstLine="567"/>
        <w:rPr>
          <w:sz w:val="24"/>
        </w:rPr>
      </w:pPr>
      <w:r>
        <w:rPr>
          <w:sz w:val="24"/>
        </w:rPr>
        <w:t xml:space="preserve">2. Единая коллекция цифровых образовательных ресурсов </w:t>
      </w:r>
      <w:hyperlink r:id="rId3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school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collection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edu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2"/>
        <w:ind w:left="-567" w:firstLine="567"/>
        <w:rPr/>
      </w:pPr>
      <w:r>
        <w:rPr>
          <w:sz w:val="24"/>
        </w:rPr>
        <w:t xml:space="preserve">3. «Карман для учителя математики» </w:t>
      </w:r>
      <w:hyperlink r:id="rId4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karmanfo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ucoz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2"/>
        <w:ind w:left="-567" w:firstLine="567"/>
        <w:rPr>
          <w:sz w:val="24"/>
        </w:rPr>
      </w:pPr>
      <w:r>
        <w:rPr>
          <w:sz w:val="24"/>
        </w:rPr>
        <w:t xml:space="preserve">4. Я иду на урок математики (методические разработки): </w:t>
      </w:r>
      <w:hyperlink r:id="rId5">
        <w:r>
          <w:rPr>
            <w:rStyle w:val="InternetLink"/>
            <w:sz w:val="24"/>
          </w:rPr>
          <w:t>www.festival.1sepembe</w:t>
        </w:r>
        <w:r>
          <w:rPr>
            <w:rStyle w:val="InternetLink"/>
            <w:sz w:val="24"/>
            <w:lang w:val="en-US"/>
          </w:rPr>
          <w:t>r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2"/>
        <w:ind w:left="-567" w:firstLine="567"/>
        <w:rPr>
          <w:color w:val="3366FF"/>
          <w:sz w:val="24"/>
          <w:lang w:val="en-US"/>
        </w:rPr>
      </w:pPr>
      <w:r>
        <w:rPr>
          <w:sz w:val="24"/>
        </w:rPr>
        <w:t xml:space="preserve">5. Уроки – конспекты  </w:t>
      </w:r>
      <w:hyperlink r:id="rId6">
        <w:r>
          <w:rPr>
            <w:rStyle w:val="InternetLink"/>
            <w:sz w:val="24"/>
          </w:rPr>
          <w:t>www.pedsovet.ru</w:t>
        </w:r>
      </w:hyperlink>
    </w:p>
    <w:p>
      <w:pPr>
        <w:pStyle w:val="2"/>
        <w:ind w:left="-567" w:firstLine="567"/>
        <w:jc w:val="center"/>
        <w:rPr>
          <w:sz w:val="24"/>
        </w:rPr>
      </w:pPr>
      <w:r>
        <w:rPr>
          <w:b/>
          <w:sz w:val="24"/>
        </w:rPr>
        <w:t>Пособия для учителя</w:t>
      </w:r>
    </w:p>
    <w:p>
      <w:pPr>
        <w:pStyle w:val="2"/>
        <w:ind w:left="-567" w:firstLine="567"/>
        <w:rPr>
          <w:sz w:val="24"/>
        </w:rPr>
      </w:pPr>
      <w:r>
        <w:rPr>
          <w:sz w:val="24"/>
        </w:rPr>
        <w:t>1. Математика: Учеб для 5 кл. общеобразоват. Учреждений /Г.В.Дорофеев, С.Б.Суворова, Е.А.Бунимович и др.; Под ред. Г.В.Дорофеева, и.Ф.Шарыгина.- 2-е изд., дораб.- М.: Просвещение, 1996.- 288с.: ил.</w:t>
      </w:r>
    </w:p>
    <w:p>
      <w:pPr>
        <w:pStyle w:val="2"/>
        <w:ind w:left="-567" w:firstLine="567"/>
        <w:rPr>
          <w:sz w:val="24"/>
        </w:rPr>
      </w:pPr>
      <w:r>
        <w:rPr>
          <w:sz w:val="24"/>
        </w:rPr>
        <w:t xml:space="preserve">2. Зубарева И.И., Мордкович А.Г. Математика. 5 кл. : </w:t>
      </w:r>
      <w:r>
        <w:rPr>
          <w:color w:val="000000"/>
          <w:sz w:val="24"/>
        </w:rPr>
        <w:t>Учеб. для  общеобразоват. учреждений. – 3-е изд., дораб. и испр. – М.: Мнемозина, 2005. – 270 с.: ил.</w:t>
      </w:r>
    </w:p>
    <w:p>
      <w:pPr>
        <w:pStyle w:val="2"/>
        <w:ind w:left="-567" w:firstLine="567"/>
        <w:rPr>
          <w:sz w:val="24"/>
        </w:rPr>
      </w:pPr>
      <w:r>
        <w:rPr>
          <w:sz w:val="24"/>
        </w:rPr>
        <w:t>3. Короткова Л.М., Савинцева Н.В. Математика: Тесты: рабочая тетерадь. 5 класс. – 3-е изд. – М.: Айрис -пресс, 2008. – 96с.:ил. – (Ступени)</w:t>
      </w:r>
    </w:p>
    <w:p>
      <w:pPr>
        <w:pStyle w:val="2"/>
        <w:ind w:left="-567" w:firstLine="567"/>
        <w:rPr>
          <w:sz w:val="24"/>
          <w:lang w:val="en-US"/>
        </w:rPr>
      </w:pPr>
      <w:r>
        <w:rPr>
          <w:sz w:val="24"/>
        </w:rPr>
        <w:t>4.Сборник тестовых заданий для тематического и итогового контроля. Математика 5 класс/ С.А. Пушкин, И.Л. Гусева, А.О. Татур. – М.: «Интеллект-Центр», 2010. 67с.</w:t>
      </w:r>
    </w:p>
    <w:p>
      <w:pPr>
        <w:pStyle w:val="2"/>
        <w:ind w:left="-567" w:firstLine="567"/>
        <w:rPr>
          <w:color w:val="3366FF"/>
          <w:sz w:val="24"/>
        </w:rPr>
      </w:pPr>
      <w:r>
        <w:rPr>
          <w:sz w:val="24"/>
        </w:rPr>
        <w:t>5. Дидактические материалы по математике для 5 класса.-  А.С. Чесноков, М.: Классикс Стиль, 2007. – 144с.:ил.</w:t>
      </w:r>
    </w:p>
    <w:p>
      <w:pPr>
        <w:pStyle w:val="Normal"/>
        <w:ind w:left="-567" w:firstLine="567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Дополнительная литература для обучающихся</w:t>
      </w:r>
    </w:p>
    <w:p>
      <w:pPr>
        <w:pStyle w:val="Heading"/>
        <w:ind w:left="-567"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1. </w:t>
      </w:r>
      <w:r>
        <w:rPr>
          <w:b w:val="false"/>
        </w:rPr>
        <w:t>Жохов В.И. Математические тренажеры. 5кл.: Пособие для учителей и учащихся. К учебнику: Математика/ Н.Я. Виленкин, В.И.Жохов, А.С.Чесноков, С.И.Шварцбурд. – М.: ООО «Издательство «РОСМЭН-ПРЕСС», 2009. – 86с.</w:t>
      </w:r>
    </w:p>
    <w:p>
      <w:pPr>
        <w:pStyle w:val="2"/>
        <w:ind w:left="-567" w:firstLine="567"/>
        <w:rPr/>
      </w:pPr>
      <w:r>
        <w:rPr>
          <w:sz w:val="24"/>
        </w:rPr>
        <w:t>2</w:t>
      </w:r>
      <w:r>
        <w:rPr>
          <w:b/>
          <w:sz w:val="24"/>
        </w:rPr>
        <w:t xml:space="preserve">. </w:t>
      </w:r>
      <w:r>
        <w:rPr>
          <w:sz w:val="24"/>
        </w:rPr>
        <w:t>Дидактические материалы по математике для 5 класса.-  А.С. Чесноков, М.: Классикс Стиль, 2007. – 144с.:ил.</w:t>
      </w:r>
    </w:p>
    <w:p>
      <w:pPr>
        <w:pStyle w:val="2"/>
        <w:ind w:left="-567" w:firstLine="567"/>
        <w:rPr>
          <w:sz w:val="24"/>
        </w:rPr>
      </w:pPr>
      <w:r>
        <w:rPr>
          <w:sz w:val="24"/>
        </w:rPr>
        <w:t xml:space="preserve">3. Ершова А.П., Голобородько В.В. Самостоятельные и контрольные работы для 5 класса. </w:t>
      </w:r>
    </w:p>
    <w:p>
      <w:pPr>
        <w:pStyle w:val="2"/>
        <w:ind w:left="-567" w:firstLine="567"/>
        <w:rPr>
          <w:sz w:val="24"/>
        </w:rPr>
      </w:pPr>
      <w:r>
        <w:rPr>
          <w:sz w:val="24"/>
        </w:rPr>
      </w:r>
    </w:p>
    <w:p>
      <w:pPr>
        <w:pStyle w:val="2"/>
        <w:ind w:left="-567" w:firstLine="567"/>
        <w:rPr>
          <w:sz w:val="24"/>
        </w:rPr>
      </w:pPr>
      <w:r>
        <w:rPr>
          <w:sz w:val="24"/>
        </w:rPr>
      </w:r>
    </w:p>
    <w:p>
      <w:pPr>
        <w:pStyle w:val="2"/>
        <w:ind w:left="-567" w:firstLine="567"/>
        <w:rPr>
          <w:sz w:val="24"/>
        </w:rPr>
      </w:pPr>
      <w:r>
        <w:rPr>
          <w:sz w:val="24"/>
        </w:rPr>
      </w:r>
    </w:p>
    <w:p>
      <w:pPr>
        <w:pStyle w:val="2"/>
        <w:ind w:left="-567" w:firstLine="567"/>
        <w:rPr>
          <w:sz w:val="24"/>
        </w:rPr>
      </w:pPr>
      <w:r>
        <w:rPr>
          <w:sz w:val="24"/>
        </w:rPr>
      </w:r>
    </w:p>
    <w:p>
      <w:pPr>
        <w:pStyle w:val="2"/>
        <w:ind w:left="-567" w:firstLine="567"/>
        <w:rPr>
          <w:sz w:val="24"/>
        </w:rPr>
      </w:pPr>
      <w:r>
        <w:rPr>
          <w:sz w:val="24"/>
        </w:rPr>
      </w:r>
    </w:p>
    <w:p>
      <w:pPr>
        <w:pStyle w:val="2"/>
        <w:ind w:left="-567" w:firstLine="567"/>
        <w:rPr>
          <w:sz w:val="24"/>
        </w:rPr>
      </w:pPr>
      <w:r>
        <w:rPr>
          <w:sz w:val="24"/>
        </w:rPr>
      </w:r>
    </w:p>
    <w:p>
      <w:pPr>
        <w:pStyle w:val="2"/>
        <w:ind w:left="-567" w:firstLine="567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Heading"/>
        <w:ind w:firstLine="1080"/>
        <w:jc w:val="both"/>
        <w:rPr>
          <w:b w:val="false"/>
          <w:b w:val="false"/>
          <w:bCs w:val="false"/>
          <w:color w:val="3366FF"/>
          <w:sz w:val="24"/>
        </w:rPr>
      </w:pPr>
      <w:r>
        <w:rPr>
          <w:b w:val="false"/>
          <w:bCs w:val="false"/>
          <w:color w:val="3366FF"/>
          <w:sz w:val="2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3139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"/>
        <w:gridCol w:w="706"/>
        <w:gridCol w:w="708"/>
        <w:gridCol w:w="3074"/>
        <w:gridCol w:w="2839"/>
        <w:gridCol w:w="19"/>
        <w:gridCol w:w="2520"/>
        <w:gridCol w:w="2040"/>
        <w:gridCol w:w="1151"/>
        <w:gridCol w:w="1186"/>
        <w:gridCol w:w="1187"/>
        <w:gridCol w:w="15208"/>
      </w:tblGrid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зучаемой тем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содержание по теме</w:t>
            </w:r>
          </w:p>
        </w:tc>
        <w:tc>
          <w:tcPr>
            <w:tcW w:w="8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сновных видов деятельности (на уровне учебных действий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, тип урока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результата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предметным и метапредметным)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 – оценочная деятельность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ое сопровождение, цифровые и электронные ресурсы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может научитьс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5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из резерва 4 из 10 часов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над натуральными числами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всех действий над натуральными числами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выражений  и уравнений, применяя законы умножения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ы действий, порядок действий законы умнож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выполнять все действия над  натуральными числами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порядок выполнения действ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72" w:leader="none"/>
              </w:tabs>
              <w:ind w:left="148" w:hanging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ать вычислительную работу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72" w:leader="none"/>
              </w:tabs>
              <w:ind w:left="148" w:hanging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выполнения заданий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72" w:leader="none"/>
              </w:tabs>
              <w:ind w:left="148" w:hanging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мысли в устной и письменной речи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72" w:leader="none"/>
              </w:tabs>
              <w:ind w:left="148" w:hanging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ку результатам своей деятельности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89" w:hanging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03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простейших уравнений 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50" w:leader="none"/>
                <w:tab w:val="left" w:pos="91" w:leader="none"/>
                <w:tab w:val="left" w:pos="230" w:leader="none"/>
              </w:tabs>
              <w:ind w:left="91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деления, умножения, сложения и вычитания натуральных чисел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5" w:leader="none"/>
                <w:tab w:val="left" w:pos="91" w:leader="none"/>
                <w:tab w:val="left" w:pos="230" w:leader="none"/>
              </w:tabs>
              <w:ind w:left="91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дноступенчатых уравнений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действия с натуральными числами, правила нахождения компонентов сложения,  вычитания, умножения и д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выполнять все действия с натуральными числами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ходить неизвестные компоненты уравнения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учебной деятельности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предположения об информации, которая нужна для решения учебной задачи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ку результатам своей деятель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карточк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30" w:leader="none"/>
              </w:tabs>
              <w:ind w:left="230" w:hanging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 на движение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30" w:leader="none"/>
              </w:tabs>
              <w:ind w:left="230" w:hanging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 на соотношение цена-количество-стоимость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30" w:leader="none"/>
              </w:tabs>
              <w:ind w:left="230" w:hanging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 на вычисление площади и периметра участков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зависимости между скоростью, временем и расстоянием, ценой, количеством и стоимостью, алгоритмы вычисления площадей и периметр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менять имеющиеся знания для решения конкретной математическ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решения задачи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ленять информацию, необходимую для решения задачи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ю точку зрения, аргументироват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ая (входная) комплексная контрольная работ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ыход из ситуации неуспеха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информацию, необходимую для решения учебной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 относиться к своему мнению</w:t>
            </w:r>
          </w:p>
          <w:p>
            <w:pPr>
              <w:pStyle w:val="Normal"/>
              <w:ind w:left="-108"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Р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ИФМЕТИКА (116/6,5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уральные числа (30/3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числа и шкалы (3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числа и их обо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открытия новых знаний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натуральных чисел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натурального числа, цифры, десятичная запись числа, классы, разря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читать и записывать натуральные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ить многозначное число по разрядным единиц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учебной деятельности, осуществлять поиск средств ее достижения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текста в сжатом виде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мысли в устной и письменной речи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тураль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 и умений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натуральных чисел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иными системами счисления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Знать</w:t>
            </w:r>
            <w:r>
              <w:rPr>
                <w:sz w:val="18"/>
                <w:szCs w:val="18"/>
              </w:rPr>
              <w:t>: общепринятые сокращения в записи больших чисел, понятия: четные и нечетные числа, однозначные и многозначные чис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8"/>
                <w:szCs w:val="18"/>
                <w:u w:val="single"/>
              </w:rPr>
              <w:t xml:space="preserve">Уметь: </w:t>
            </w:r>
            <w:r>
              <w:rPr>
                <w:sz w:val="18"/>
                <w:szCs w:val="18"/>
              </w:rPr>
              <w:t>составлять числа, по его  записи через  разрядные единиц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ивать натуральные числа на классы и разря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ть по составленному плану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в сжатом (развернутом) виде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таивать свою точку зрения, аргументируя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ind w:left="-168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Д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ция мультимедийных уроков Кирилла и Мефодия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D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натуральных чисел.     (урок контроля и оценки знаний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натуральных чисел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натурального числа на разрядные слагаемые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понятие натурального числа, цифры, классы, разряды, четные и нечетные числа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18"/>
                <w:szCs w:val="18"/>
                <w:u w:val="single"/>
              </w:rPr>
              <w:t xml:space="preserve">Уметь: </w:t>
            </w:r>
            <w:r>
              <w:rPr>
                <w:sz w:val="18"/>
                <w:szCs w:val="18"/>
              </w:rPr>
              <w:t>читать и  записывать многозначные числа, разбивая натуральные числа на классы и разряды, составлять числа, по его записи через  разрядные единицы</w:t>
            </w:r>
          </w:p>
          <w:p>
            <w:pPr>
              <w:pStyle w:val="Normal"/>
              <w:ind w:lef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адекватную оценку своей учебной деятельности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точку зрения друг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 №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НАЯ ГЕОМЕТРИЯ (26/1,5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гуры на плоскости (1 из 7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ая фигура: отрез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открытия новых знаний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50" w:leader="none"/>
              </w:tabs>
              <w:ind w:left="72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отрезка, 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50" w:leader="none"/>
              </w:tabs>
              <w:ind w:left="72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отрезка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50" w:leader="none"/>
              </w:tabs>
              <w:ind w:left="72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отрезков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50" w:leader="none"/>
              </w:tabs>
              <w:ind w:left="72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отрезков</w:t>
            </w:r>
          </w:p>
          <w:p>
            <w:pPr>
              <w:pStyle w:val="Normal"/>
              <w:ind w:left="-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отрезка; понятие  середины отрезка; обозначение отрез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троить, обозначать и называть отрез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при решении практических и геометрических задач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учебной деятельности, осуществлять поиск средств ее достижения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выводы в виде правил «если…», «то…»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учебное взаимодействие в групп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ной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 геометрических фигур (2 из 9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трезка. Единицы измерения дл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применения знаний, умений, навыков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0" w:leader="none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отрезков;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0" w:leader="none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длины;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0" w:leader="none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з одних единиц в другие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я длины отрезка; единицы измерения длины и соотношения между ни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измерять и сравнивать отрезки; выражать длину в различных единицах изме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свою учебную деятельность</w:t>
            </w:r>
          </w:p>
          <w:p>
            <w:pPr>
              <w:pStyle w:val="Normal"/>
              <w:numPr>
                <w:ilvl w:val="0"/>
                <w:numId w:val="150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ходить недочеты в позиции соучеников, аргументировать свои замечания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трезка через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открытия новых знаний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50" w:leader="none"/>
              </w:tabs>
              <w:ind w:left="102" w:hanging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трезк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50" w:leader="none"/>
              </w:tabs>
              <w:ind w:left="102" w:hanging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е части по известному целому и ч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равила нахождения длин отрезков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оставлять длину отрезка из длин его частей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деятельности и работать по составленному плану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учебное взаимодействие в групп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гуры на плоскости (3 из 7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ая фигура: треуголь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0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треугольника, как геометрической фигуры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0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треугольника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0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менты треугольника;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0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ногоуголь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треугольника, многоугольника, обозначение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 помощью геометрических приборов вести построение треугольника; обозначать треугольник;  называть элементы тре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 и записывать стороны треугольн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ю учебную деятельность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выводы в виде правил «если…», «то…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учебное взаимодействие в групп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.р.№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фигуры: плоскость, прямая, л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плоскости 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– основная фигура геометрии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луча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ямой и плоскости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я плоскости, прямой, луча, и их обозначение.</w:t>
            </w:r>
          </w:p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строить фигуры;</w:t>
            </w:r>
          </w:p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сти их обознач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геометрические фиг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изучаемого материала совместно с учителем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составленному плану, используя дополнительные источники информации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таются договориться друг с другом</w:t>
            </w:r>
          </w:p>
          <w:p>
            <w:pPr>
              <w:pStyle w:val="Normal"/>
              <w:ind w:left="-108"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применения знаний, умений, навыков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фигур на плоскости по заданным условиям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я геометрических фигур и их обозначение.</w:t>
            </w:r>
          </w:p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строить фигуры;</w:t>
            </w:r>
          </w:p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сти их обознач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геометрические фиг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выполнения задач творческого и поискового характера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смотреть на ситуацию с разных сторон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.р.№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15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 геометрических фигур (2 из 9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многоуго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102" w:hanging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равила нахождения периметров многоугольников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длины отрезков, вычислять периметры многоуго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составленному плану, используя дополнительные источники информации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образовывать модели с целью выявления общих законов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лушать друг друг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ной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многоуго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 и умений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102" w:hanging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102" w:hanging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трез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равила нахождения периметров многоугольников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длины отрезков, вычислять периметры многоуго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адекватную оценку своей учебной деятельности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лушать других, принимать чужую точку зрения, изменять свою точку зрени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5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АЛГЕБРА (19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5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ы (3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ы, координатный луч, чтение координат, нахождение точек по их координатам. (урок изучения нового материала и первичного закрепления новых знаний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08"/>
                <w:tab w:val="left" w:pos="50" w:leader="none"/>
              </w:tabs>
              <w:ind w:left="143" w:hanging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шкалы»</w:t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08"/>
                <w:tab w:val="left" w:pos="50" w:leader="none"/>
              </w:tabs>
              <w:ind w:left="143" w:hanging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координатного луча</w:t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08"/>
                <w:tab w:val="left" w:pos="50" w:leader="none"/>
              </w:tabs>
              <w:ind w:left="143" w:hanging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единичного отрезка</w:t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 построения координат точки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я шкалы и делений,  определения координатного луча и единичного отрезка; алгоритм построения координаты точк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цену деления шк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шкалы с помощью выбранных единичных отрез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координатный лу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я алгоритм,  строить точки по их координа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координаты точек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и отбирать информацию, полученную из разных источник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ной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ый луч, нахождение координат данных точ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оординатного луча</w:t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остроения точки по ее  координате</w:t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ординаты точки заданной на координатном луче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я  координатного луча, единичного отрезка, координаты точки; алгоритм нахождения координат точ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троить координатный луч; находить координаты точек по заданному алгорит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точки на координатном луче по их координата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выполнения задания совместно с учителем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атывать правила разрешения конфлик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 №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ординатный луч, нахождение точек по их координатам (урок систематизации и обобщения знан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08"/>
                <w:tab w:val="left" w:pos="50" w:leader="none"/>
              </w:tabs>
              <w:ind w:left="143" w:hanging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ый луч;</w:t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08"/>
                <w:tab w:val="left" w:pos="50" w:leader="none"/>
              </w:tabs>
              <w:ind w:left="143" w:hanging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точки.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я  координатного луча, единичного отрезка, координаты точки, алгоритм построения точки по ее координа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троить координатный лу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координаты точе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точки по их координата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заранее составленному плану, пытаются оказать помощь товарищу при выполнении задания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учебное взаимодействие в па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 №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ИФМЕТИКА (116/6,5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уральные числа (30/3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5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туральные числа и шкалы (3)</w:t>
            </w:r>
          </w:p>
        </w:tc>
        <w:tc>
          <w:tcPr>
            <w:tcW w:w="1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числа и шкалы (3)</w:t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натураль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«меньше» и «больше»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натуральных чисел различными методами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я «больше» и «меньше»; вести сравн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х чисел различными методами; понятие «неравенств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сравнивать натуральные числа различными метод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имволическую запись сравнения натуральных чисе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выводы в виде правил «если…, то…» при выполнении учебной задачи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формить свои мысли в виде устной и письменной ре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.р. № 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ое неравен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«больше», но  «меньше»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натуральных чисел различными методами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двойного неравен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записывать результат сравнения с помощью двойного неравенства (математической моделью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формить свои мысли в виде устной и письменной ре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.р.№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нтрольная работа №1 по теме «Натуральные числа и шкалы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урок контроля и оценки знаний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 сравнение натуральных чисел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еометрических фигур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их длины и периметра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 координатном луче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я длины отрезка; единицы измерения длины и соотношения между ни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 координатного луча, единичного отрезка, координаты точки, алгоритм построения точки по ее координате.</w:t>
            </w:r>
          </w:p>
          <w:p>
            <w:pPr>
              <w:pStyle w:val="Normal"/>
              <w:ind w:left="14" w:hanging="0"/>
              <w:rPr/>
            </w:pPr>
            <w:r>
              <w:rPr>
                <w:sz w:val="18"/>
                <w:szCs w:val="18"/>
                <w:u w:val="single"/>
              </w:rPr>
              <w:t xml:space="preserve">Уметь: </w:t>
            </w:r>
            <w:r>
              <w:rPr>
                <w:sz w:val="18"/>
                <w:szCs w:val="18"/>
              </w:rPr>
              <w:t xml:space="preserve"> записывать и сравнивать многозначные числа, </w:t>
            </w:r>
            <w:r>
              <w:rPr>
                <w:sz w:val="20"/>
                <w:szCs w:val="20"/>
              </w:rPr>
              <w:t>строить фигуры;</w:t>
            </w:r>
          </w:p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сти их обозначение; определять длины отрезков, вычислять периметры многоуголь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ыход из ситуации неуспеха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информацию, необходимую для решения учебной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 относиться к своему мн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Р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5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натуральных чисел (4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натураль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ложения многозначных натуральных чисел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сложения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компоненты сложения; алгоритм сложения многозначных чис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кладывать многозначные числа по введенному алгорит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2" w:leader="none"/>
              </w:tabs>
              <w:ind w:left="0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учебной деятельности, осуществлять поиск средств ее достижения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в сжатом виде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в совместном решении зада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ной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ция мультимедийных уроков Кирилла и Мефодия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D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натуральных чисел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0" w:leader="none"/>
                <w:tab w:val="left" w:pos="215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натуральных чисел;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0" w:leader="none"/>
                <w:tab w:val="left" w:pos="215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ло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сложения; применение свойства сложения при решении практ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кладывать многозначные числа по заданному алгорит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войства сложения  для упрощения  числового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заранее составленному плану, пытаются оказать помощь товарищу при выполнении задания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учебное взаимодействие в паре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.р.№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читание натуральных чисе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215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многозначных натуральных чисел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215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вычит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компоненты вычитания, алгоритм вычитания многозначных чис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вычитать многозначные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ависимость между компонентами при решении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значение числового вы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выполнения задания совместно с учителем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адекватную оценку своей учебной деятель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.р.№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читание натуральных чисел, законы вычитания. 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урок комплексного изучения ЗУН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многозначных  натуральных чисел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е свойства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вычитания, компоненты вычитания, свойства вычит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читать многозначные числа; применять свойства  для упрощения выражений, содержащих операции  сложения и вычитания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составленному плану, используя дополнительные источники информации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образовывать модели с целью выявления общих законов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ку деятельности своей и соседа в сравнении</w:t>
            </w:r>
          </w:p>
          <w:p>
            <w:pPr>
              <w:pStyle w:val="Normal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(3 из 7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рок комплексного изучения ЗУН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натуральных чисел при решении текстовых задач  арифметическими методами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текстов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сложения и вычитания; алгоритм  решения текстовой  задачи при условиях «больше (меньше) н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использовать алгоритм решения текстовой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, вычитать многозначные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предположения об информации, которая нужна для решения учебной задачи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отстаивать свою точку зрения, аргументируя е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.р.№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 текстовых зада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сложения и вычитания; алгоритм решения текстовой задачи   при условиях «больше или меньше на», «вместе», «на сколько больше или меньш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использовать алгоритм решения текстовой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, вычитать многозначные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в сжатом виде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организовывать взаимодействие в па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текстовых зада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еометрической задачи по определению длина отрезка через длины его частей и периметр треугольника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3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36" w:firstLine="36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сложения и вычитания; алгоритм решения текстовой задачи   при условиях «больше или меньше на», «вместе», «на сколько больше или меньше», нахождение части от целого и целого по его част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использовать алгоритм решения текстовой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, вычитать многозначные числ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в сжатом вид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выполнения заданий вместе с учителем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я свою точку зрения, учатся подбирать фак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9" w:right="-231" w:firstLine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.(конкурс задач – презентаций)</w:t>
            </w:r>
          </w:p>
          <w:p>
            <w:pPr>
              <w:pStyle w:val="Normal"/>
              <w:ind w:left="-59" w:right="-51" w:firstLine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 №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циональные числа  (6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  (3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словое выражение. 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0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ощение  выражений, содержащих сложение и вычитание многозначных натуральных чисел 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0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рядка действий при нахождении значения числового выражения</w:t>
            </w:r>
          </w:p>
          <w:p>
            <w:pPr>
              <w:pStyle w:val="Normal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3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36" w:firstLine="36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сложения и вычитания, порядок действий; понятия упростить числовое выражение и найти  значение числового выраж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порядок действий в числовом выраж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, вычитать многозначные чис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ать числовые выражения с помощью свойств сложения и вычит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учебной деятельности, осуществлять поиск средств ее достиж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попытки отыскать в тексте учебника информацию, необходимую для решения учебной задач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точку зрения, пытаясь ее обосноват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овое выражение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рок комплексного изучения ЗУН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числовых выражений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значения числового выражения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3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36" w:firstLine="36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сложения и вычитания, порядок действий; понятия упростить числовое выражение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определять порядок действий в числовом выраж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, вычитать многозначные числа;  упрощать буквенные выражения с помощью свойств сложения и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составленному плану, используя учебник в качестве средства получения информации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ть свою точку зрения, обосновывая е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вое выраж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рок систематизации и обобщения знан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числовых выражений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е значения числового выражения 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упрощения числового выражение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определять порядок действий в числовом выраж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, вычитать многозначные числа;  упрощать буквенные выражения с помощью свойств сложения и вычит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и отбирать информацию, полученную из разных источников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адекватную самооценк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ГЕБРА (14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гебраические выражения (3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квенное выражение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right="-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" w:leader="none"/>
              </w:tabs>
              <w:ind w:left="50" w:right="-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е «подобные слагаемые»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91" w:leader="none"/>
                <w:tab w:val="left" w:pos="215" w:leader="none"/>
              </w:tabs>
              <w:ind w:left="50" w:right="-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ощение выражений буквенных с приведением подобных слагаемых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91" w:leader="none"/>
                <w:tab w:val="left" w:pos="215" w:leader="none"/>
              </w:tabs>
              <w:ind w:left="50" w:right="-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я с приведением подобных слагаем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3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36" w:firstLine="36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рядок действий, понятия буквенного выражения и подобных слагаем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менять алгоритм при упрощении выражений, содержащих буквенные выражения; приводить подобные слагаемые  использованием свой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выполнения учебной задач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слушать друг д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ной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ция мультимедийных уроков Кирилла и Мефодия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D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уквенное выражение и его числовое знач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нятия «подобные слагаемые»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50" w:leader="none"/>
                <w:tab w:val="left" w:pos="215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свойства сложения и вычитания при упрощении буквенного выражения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50" w:leader="none"/>
                <w:tab w:val="left" w:pos="215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многозначных  натуральных чисел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50" w:leader="none"/>
                <w:tab w:val="left" w:pos="215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я с приведением подобных слагаем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36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рядок действий, понятия буквенного выражения и его значения и  подобных слагаем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водить подобные слагаемы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аконы сложения и вычит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, вычитать многозначные числ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составленному плану, используя дополнительные средства получения информации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учебное взаимодействие в па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енное выражение и его числовое знач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свойства сложения и вычитания при упрощении буквенного выражения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я с приведением подобных слагаемых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лгебраическим метод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рядок действий при упрощении буквенного выражения, понятия буквенного выражения и его значения и приведение  подобных слага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оставлять буквенные выражения по условию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одобные слагаемы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аконы сложения и выч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, вычитать многозначные числ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ричины своего неуспеха, находить способы выхода из этой ситуации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предположения об информации, которая нужна для решения учебной задачи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и письменной форм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внения и неравенства (1 из 4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уравнений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21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компонентов сложения и вычитания при решении «сложных» уравн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равила </w:t>
            </w:r>
            <w:r>
              <w:rPr>
                <w:sz w:val="18"/>
                <w:szCs w:val="18"/>
              </w:rPr>
              <w:t>нахождения неизвестных компонентов при сложении и вычитании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18"/>
                <w:szCs w:val="18"/>
                <w:u w:val="single"/>
              </w:rPr>
              <w:t xml:space="preserve">Уметь: </w:t>
            </w:r>
            <w:r>
              <w:rPr>
                <w:sz w:val="18"/>
                <w:szCs w:val="18"/>
              </w:rPr>
              <w:t>решать одно и двухступенчатые уравнения на основе зависимости между компонентами действий;</w:t>
            </w:r>
          </w:p>
          <w:p>
            <w:pPr>
              <w:pStyle w:val="Normal"/>
              <w:ind w:left="-36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кладывать, вычитать многозначные числ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составленному плану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и письменной форм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текстовых задач (1 из 4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текстовых задач на составление уравнения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лгебраическим метод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равила нахождения неизвестных компонентов при сложении и вычитании; действия при условиях «больше (меньше) на», «вместе», «на сколько больше (меньше)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оставлять уравнения  по условию задачи; решать одно и двухступенчатые уравнения на основе зависимости между компонентами действ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в сжатом виде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письменной речи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 относиться к своему мн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ИФМЕТИКА (116/6,5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уральные числа (30/3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(1из 7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натуральных чисел; 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;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ложения и вычит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;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сложения и вычитания; их свойства; понятия подобных слагаемых; правила нахождения неизвестных компонентов при сложении и вычитании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кладывать, вычитать многозначные числа; упрощать и решать одно и двухступенчатые уравнения; составлять алгоритм решения задачи; составлять уравнения  по условию задачи.</w:t>
            </w:r>
          </w:p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выполнения учебной задачи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в сжатом виде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письменной речи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натуральных чисел (1/1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</w:rPr>
              <w:t xml:space="preserve">Контрольная работа №2 по теме «Сложение и вычитание натуральных чисел» </w:t>
            </w:r>
            <w:r>
              <w:rPr>
                <w:sz w:val="16"/>
                <w:szCs w:val="16"/>
              </w:rPr>
              <w:t>(урок контроля и оценки знаний)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натуральных чисел; 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;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ложения и вычит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;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сложения и вычитания; их свойства; понятия подобных слагаемых; правила нахождения неизвестных компонентов при сложении и вычита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складывать, вычитать многозначные числа; упрощать и решать одно и двухступенчатые уравнения; составлять алгоритм решения задачи; составлять уравнения  по условию задач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ыход из ситуации неуспеха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информацию, необходимую для решения учебной задачи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 относиться к своему мн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множение и деление натуральных чисел» (4 из 12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натуральных чисе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0" w:leader="none"/>
                <w:tab w:val="left" w:pos="215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е произведен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0" w:leader="none"/>
                <w:tab w:val="left" w:pos="215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компоненты произведен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0" w:leader="none"/>
                <w:tab w:val="left" w:pos="215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умножения многозначных 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умножения, название компонентов произведения, алгоритм действия 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выполнять умножение натуральных чисел; называть компоненты умно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ть умножение сложением и наобор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цель учебной деятельности, осуществлять поиск средств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вать содержание в сжатом вид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натуральных чисел. 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0" w:leader="none"/>
                <w:tab w:val="left" w:pos="215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нятие произведение при умножении многозначных натуральных чисе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0" w:leader="none"/>
                <w:tab w:val="left" w:pos="215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ощение буквенных выражений с применением действия умн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</w:t>
            </w:r>
          </w:p>
          <w:p>
            <w:pPr>
              <w:pStyle w:val="Normal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я, алгоритм</w:t>
            </w:r>
          </w:p>
          <w:p>
            <w:pPr>
              <w:pStyle w:val="Normal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</w:t>
            </w:r>
          </w:p>
          <w:p>
            <w:pPr>
              <w:pStyle w:val="Normal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ыми</w:t>
            </w:r>
          </w:p>
          <w:p>
            <w:pPr>
              <w:pStyle w:val="Normal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уральными числами. 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выполнять умножение многозначных натуральных  чисел; составлять буквенное выражение с применением действия умножения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составленному плану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в сжатом виде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реплять свою точку зрения факт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натуральных чисел. 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0" w:leader="none"/>
                <w:tab w:val="left" w:pos="215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текстовых задач с применением понятия «больше в» различными методами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и свойства умножения;  алгоритмы действия с многозначными числами 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выполнять умножение натуральных чисел; составлять буквенное выражение по условию задачи  и находить его значение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ивать информацию, которая нужна для решения предметной учебной задачи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свою точку зрения  под давлением аргумен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натуральных чисел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нтроля и оценки знаний)</w:t>
            </w:r>
          </w:p>
          <w:p>
            <w:pPr>
              <w:pStyle w:val="Normal"/>
              <w:ind w:left="-3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нятие произведение при умножении многозначных натуральных чисе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ощение буквенных выражений с применением действия умножен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умн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я умножения, буквенное выражение и его значение, алгоритм умножения 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выполнять умножение натуральных чисел; называть компоненты умно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буквенное выражение по условию задачи  находить его значение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выводы в виде правил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учебное взаимодействие в па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циональные числа (6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арифметических действий  (3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йства умножения натуральных чисе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50" w:leader="none"/>
                <w:tab w:val="left" w:pos="215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понятие произведение многозначных натуральных чисел 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50" w:leader="none"/>
                <w:tab w:val="left" w:pos="215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аконов умножения при нахождении значения выражения и решении текстовых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я «произведение»; компоненты умножения, законы умножения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выполнять умножение многозначных натуральных чисел; применять законы при выполнении действий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информацию необходимую для решения учебной задачи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лушать других, принимать другую точку зрения, отстаивать сво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65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йства умножения натуральных чисел. (урок закрепления знаний, умений и отработка навыков)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ind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50" w:leader="none"/>
                <w:tab w:val="left" w:pos="215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аконов умножения при упрощении буквенных выра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законы умножения натуральных чисел, понятие буквенного выражения и его знач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применять законы  умножения и сложения при упрощении буквенных выражений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</w:tabs>
              <w:ind w:left="72" w:hanging="18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воспроизводить информацию необходимую для решения учебной задачи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рганизовывать учебное взаимодействие в па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йства умножения натураль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50" w:leader="none"/>
                <w:tab w:val="left" w:pos="215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понятие произведение многозначных натуральных чисел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50" w:leader="none"/>
                <w:tab w:val="left" w:pos="215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аконов умножения при нахождении значения выражения и решении текстовых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я «умножение», законы умножения, понятие буквенного выражения и его значения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выполнять умножение многозначных натуральных чисел; называть компоненты умножения  и применять законы умножения и сложения  при упрощении буквенных выражений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решения проблем творческого характера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ю учебную деятельност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уральные числа (30/3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множение и деление натуральных чисел» (7 из12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ление натуральных чисе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0" w:leader="none"/>
                <w:tab w:val="left" w:pos="215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деления многозначных натуральных чисе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0" w:leader="none"/>
                <w:tab w:val="left" w:pos="215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еления многозначных 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деления, алгоритм деления многозначных чисел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выполнять деление многозначных натуральных чисел; применять законы умножения и сложения  при упрощении буквенных выражен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результаты своей учебной деятельност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в сжатом виде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о отстаивать свою точку зр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натуральных чисел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сложения и  вычитания, умножения и делен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овместных действий над многозначными числами</w:t>
            </w:r>
          </w:p>
          <w:p>
            <w:pPr>
              <w:pStyle w:val="Normal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ы действий с многозначными числами; порядок выполнения действий 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называть компоненты деления и умножения;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деление и умножение многозначных натуральных чисел; выполнять совместные действия с многозначными числам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составленному плану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учебное взаимодействие в па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туральных чисел, деление с остат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деления с остатко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делен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зависимости делимого, делителя и неполного част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название компонентов при делении с остатком, алгоритм деления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; </w:t>
            </w:r>
            <w:r>
              <w:rPr>
                <w:sz w:val="20"/>
                <w:szCs w:val="20"/>
              </w:rPr>
              <w:t>выполнять деление с остатком; составлять математическую модель делимого; находить компоненты д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средств достижения учебной цел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информацию, необходимую для решения учебной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точку зрения под давлением аргумен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драт и куб числа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0" w:leader="none"/>
                <w:tab w:val="left" w:pos="215" w:leader="none"/>
              </w:tabs>
              <w:ind w:left="35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тепени числа, основания и показателя степени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0" w:leader="none"/>
                <w:tab w:val="left" w:pos="215" w:leader="none"/>
              </w:tabs>
              <w:ind w:left="35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множения равных натуральных чисел возведением в степень и обрат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степени, ее основания и показател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заменять действие умножение возведением в степень и наоборот; находить значение числового выражения через степ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выполнения заданий совместно с учителем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и письменной ре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драт и куб числа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5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0" w:leader="none"/>
                <w:tab w:val="left" w:pos="215" w:leader="none"/>
              </w:tabs>
              <w:ind w:left="35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тепени числа, основания и показателя степени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0" w:leader="none"/>
                <w:tab w:val="left" w:pos="215" w:leader="none"/>
              </w:tabs>
              <w:ind w:left="35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степени, ее основания и показателя; порядок действий в выражении, содержащем степен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находить значение степени с помощью таблицы и определения; находить значение выражения, содержащего степень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содержание в развернутом виде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 относиться к своему мн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ифметические действия над натуральными числами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0" w:leader="none"/>
                <w:tab w:val="left" w:pos="58" w:leader="none"/>
              </w:tabs>
              <w:ind w:left="58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значения выражений, содержащих все арифметические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>. порядок действий в выражении, содержащем степен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находить значение выражения, содержащего все арифметические действ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выполнения заданий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точку зрения друг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над натуральными числами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0" w:leader="none"/>
                <w:tab w:val="left" w:pos="58" w:leader="none"/>
              </w:tabs>
              <w:ind w:left="58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и нахождение значения выражений, содержащих все арифметические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зависимости между скоростью, временем и расстоянием, ценой, количеством и стоимость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упрощение выражения, содержащего все арифметические действия; находить значение выражения, содержащего все арифметические действ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выполнения заданий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учебное взаимодействие в па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(3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58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известные зависимости между величинами.</w:t>
            </w:r>
          </w:p>
          <w:p>
            <w:pPr>
              <w:pStyle w:val="Normal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зависимости между скоростью, временем и расстоянием, ценой, количеством и стоимость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ешать текстовые задачи на зависимости между величинами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выполнения заданий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, необходимую для решения учебной задачи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и письменной ре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58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  <w:p>
            <w:pPr>
              <w:pStyle w:val="Normal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зависимости между скоростью, временем и расстоянием, ценой, количеством и стоимость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ешать текстовые задач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выполнения заданий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ть других, принимать другую точку зрения, отстаивать свою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 текстовых задач 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нахождение неизвестного компонента зависимости</w:t>
            </w:r>
          </w:p>
          <w:p>
            <w:pPr>
              <w:pStyle w:val="Normal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смысл отношений «больше на, (в…)», «меньше на,…(в…)», зависимости между скоростью, временем и расстоянием, ценой, количеством и стоимостью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ешать текстовые задачи на нахождение неизвестного компонента зависим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выполнения заданий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в совместном решении учебной зада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ГЕБРА  (14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внения и неравенства (1 из 4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3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еления многозначных чисе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30" w:leader="none"/>
              </w:tabs>
              <w:ind w:left="3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ависимости   компонентов деления и умножения при решении одноступенчатых уравнений</w:t>
            </w:r>
          </w:p>
          <w:p>
            <w:pPr>
              <w:pStyle w:val="Normal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нать:</w:t>
            </w:r>
            <w:r>
              <w:rPr>
                <w:sz w:val="22"/>
                <w:szCs w:val="22"/>
              </w:rPr>
              <w:t xml:space="preserve"> название компонентов при умножении и делении.</w:t>
            </w:r>
          </w:p>
          <w:p>
            <w:pPr>
              <w:pStyle w:val="Normal"/>
              <w:ind w:left="-36" w:right="-108" w:hanging="0"/>
              <w:rPr/>
            </w:pPr>
            <w:r>
              <w:rPr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выполнять деление многозначных натуральных чисел; упрощать уравнения, применяя законы умножения и сложения; применять компоненты деления при решении уравнений</w:t>
            </w:r>
          </w:p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деятельност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результаты своей учебной деятель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текстовых задач (2 из 4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 текстовых задач с помощью уравнения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58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с помощью уравнения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58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алгоритм решения задач на соотношение частей</w:t>
            </w:r>
          </w:p>
          <w:p>
            <w:pPr>
              <w:pStyle w:val="Normal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нать:</w:t>
            </w:r>
            <w:r>
              <w:rPr>
                <w:sz w:val="22"/>
                <w:szCs w:val="22"/>
              </w:rPr>
              <w:t xml:space="preserve"> алгоритм решения задач на соотношение част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решать текстовые задачи с помощью урав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решения задач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и письменной ре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текстовых задач с помощью уравне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нтроля и оценки знаний)</w:t>
            </w:r>
          </w:p>
          <w:p>
            <w:pPr>
              <w:pStyle w:val="Normal"/>
              <w:ind w:left="-3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, требующие понимания смысла отношений «больше на… (в…), меньше на…(в…).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8"/>
                <w:tab w:val="left" w:pos="50" w:leader="none"/>
              </w:tabs>
              <w:ind w:left="50" w:hanging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известные зависимости между величинами.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8"/>
                <w:tab w:val="left" w:pos="50" w:leader="none"/>
              </w:tabs>
              <w:ind w:left="50" w:hanging="172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ешение текстовых задач с помощью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смысл отношений «больше на… (в), меньше на… (в)», зависимости между скоростью, временем и расстоянием, ценой, количеством и стоимость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ешать текстовые задачи на известные зависимости между величин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текстовые задачи с помощью уравнения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составленному плану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 относиться к своему мн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уральные числа (30/3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множение и деление натуральных чисел» (1к.р. из 12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3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трольная работа №3 по теме «Умножение и деление натуральных чисел»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урок контроля и оценки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значения выражений, содержащих все арифметические действ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рядок действий в выражении, содержащем степень; правила нахождения неизвестных компонентов; зависимости между скоростью, временем и расстоянием, ценой, количеством и стоимость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находить значение выражения, содержащего все арифметические действия; решать уравнения; решать текстовые задачи на нахождение неизвестного компонента зависимост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ыход из ситуации неуспеха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информацию, необходимую для решения учебной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 относиться к своему мн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, приближения, оценки. Зависимость между величинами (10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 (3 из 7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улы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атематической модели (формулы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нахождения пути по скорости и време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формулы, формулу пу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менять формулу пути для нахождения неизвестных величин; решать простейшие уравн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цель учебной деятельности, осуществлять поиск путей ее достижения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вать содержание в сжатом вид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я по формулам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0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атематической модели (формулы)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нахождения пути по скорости и времени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5" w:leader="none"/>
                <w:tab w:val="left" w:pos="271" w:leader="none"/>
                <w:tab w:val="left" w:pos="54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хождения делимого по делителю, неполному частному и остат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формулы, математические модели периметра квадрата и прямоугольника; неполного частного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оставлять математические модели (формулы) по условию задачи; применять вновь выведенные формулы при нахождении неизвестных величин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выполнения задания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выводы в виде правил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ю точку зрения, обосновывать ее, подбирая аргумен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я по формулам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применение формулы зависимости пути по скорости и времени.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решения текстовых задач с применением формулы пути; методы решения текстовых задач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ешать текстовые задачи различными методами; применять изученную формулу пути; применять алгоритм при решении задач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составленному плану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шивать точку зрения друг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НАЯ ГЕОМЕТРИЯ (26/1,5 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и и объёмы (3из 7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. Формула площади прямоугольника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.</w:t>
            </w:r>
          </w:p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0" w:leader="none"/>
                <w:tab w:val="left" w:pos="271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единицы измерения 1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0" w:leader="none"/>
                <w:tab w:val="left" w:pos="271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атематической модели площади прямоугольника, площади квадрат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0" w:leader="none"/>
                <w:tab w:val="left" w:pos="271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вных фигур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0" w:leader="none"/>
                <w:tab w:val="left" w:pos="271" w:leader="none"/>
              </w:tabs>
              <w:ind w:left="91" w:hanging="221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вести свойства площад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равных фигур, квадрата, формулы, определяющие площадь прямоугольника, площадь квадрата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оставлять формулы; находить площади фигур по заданному рисунку, разбивая его на квадраты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по плану 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ю точку зрения, аргументируя ее</w:t>
              <w:b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текстовых задач с элементами геометрии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формулы нахождения площадей и периметров  при решении текстовых задач различными методами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строения геометрических фигур на плоск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и методы решения геометрических задач, формулы нахождения площади и периметра прямоугольника и квадра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оследовательно выполнять все этапы решения геометрически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формул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лану, используя дополнительные средства информации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в сжатом вид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ть свою точку зрения, подтверждая ее факт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урок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www.festival.1sepembe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ницы измерения площадей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единицы измерения площадей, определить закономерность их изменен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нахождения площадей фигуры, если измерения ее выражены в разных единицах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нахождение площадей фигу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единицы измерения, алгоритм нахождения площадей фигуры, если измерения ее выражены в разных единицах; зависимость между единицами измерения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ешать текстовые задачи методами на определение площади фигуры различными метод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информацию, которая необходима для решения учебной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ранственные фигуры (3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ый параллелепипед. Элементы прямоугольного параллелепипеда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прямоугольный параллелепипед, грань, ребро, вершина, куб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измерения прямоугольного параллелепипеда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ind w:left="-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ind w:left="50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модель параллелепипеда, понятия грань, ребро, верши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показывать изученные понятия грань, ребро, верш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учебной деятельност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результаты своей учебной деятельност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ичины успеха и неуспеха в учебной деятельности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урока</w:t>
            </w:r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</w:hyperlink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lletion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ind w:left="-165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оугольный параллелепипед. Куб. 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ый параллелепипед и его элементы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ки многогран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модель параллелепипеда, куба и их отличия друг от друга, понятия грань, ребро, верши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показывать изученные понятия грань, ребро, вершина </w:t>
            </w:r>
          </w:p>
          <w:p>
            <w:pPr>
              <w:pStyle w:val="Normal"/>
              <w:ind w:left="-36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информацию, полученную из разных источников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других, оспаривать чужую версию, выдвигать контраргументы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урока</w:t>
            </w:r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</w:hyperlink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lletion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и. Развертки многогранников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многогранников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ки многогран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модели многогранников, развертки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соответствие между разверткой и многогранником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выводы в форме «если …, то…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и и объёмы (4/1к.р.из 7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лной поверхности и длина ребер многогранника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лощади и длины ребер прямоугольного параллелепипеда и куба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еометрических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формулы площади и длины ребер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числять площади и длины ребер по готовым измерениям параллелепипе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информацию, необходимую для решения учебной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шать других, вырабатывать общую точку зрени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ы. Объем прямоугольного параллелепипеда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" w:leader="none"/>
              </w:tabs>
              <w:ind w:left="91" w:hanging="2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е «объем тела»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2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зависимости между единицами измерения объемов фигур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2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атематических моделей (формулы) объемов куба и прямоугольного параллелепипе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я «объем тела», зависимость между единицами измерения объемов фигур, формулы объемов прямоугольного параллелепипеда и куб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менять зависимость между единицами объема при выражении одних единиц измерения в другие;  применять формулы при решении геометрически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составленному плану, использовать дополнительные средства информации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учебное взаимодействие в групп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и и объемы геометрических фигу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" w:leader="none"/>
              </w:tabs>
              <w:ind w:left="91" w:hanging="2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формулы площади и объема искомых фигур в решении текстовых задач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" w:leader="none"/>
              </w:tabs>
              <w:ind w:left="91" w:hanging="2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одни единицы измерения в другие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измерения геометрических фигур по рисунку и по фигу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прямоугольного параллелепипеда и куба, их элементы, понятие «объем тела», формул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менять зависимость между единицами объема при выражении одних единиц измерения в другие; применять формулы при решении геометрических задач; читать черте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в сжатом виде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результаты своей деятель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трольная работа №4 по теме «Площади и объемы»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урок контроля и оценки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применение формул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строения геометрических фигур на плоскости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измерения геометрических фигур по рисунку и по фигу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формулы</w:t>
            </w:r>
          </w:p>
          <w:p>
            <w:pPr>
              <w:pStyle w:val="Normal"/>
              <w:ind w:left="-36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менять зависимость между единицами объема при выражении одних единиц измерения в другие; применять формулы при решении геометрических задач; читать чертеж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ыход из ситуации неуспеха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информацию, необходимую для решения учебной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 относиться к своему мн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гуры на плоскости (2 из 7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жность и круг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  <w:p>
            <w:pPr>
              <w:pStyle w:val="Normal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окружность, круг, центр, радиус, диаметр, хорда</w:t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циркуля для построения геометрических фигур.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я окружности, круга, центра, радиуса, диаметра, хорды; отличия между кругом и окружностью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троить окружность;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радиус, диаметр, хорду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36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в сжатом виде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ю точку зрения, аргументируя ее, подтверждая факт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жность и круг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нятия окружность, круг, центр, радиус, диаметр, хорда для решения практических задач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циркуля для построения геометрических фигур.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я окружности, круга, центра, радиуса, диаметра, хорды, принадлежность точки фигуре; отличия между кругом и окружностью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троить окружность;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радиус, диаметр, хорду; определять принадлежность точек</w:t>
            </w:r>
          </w:p>
          <w:p>
            <w:pPr>
              <w:pStyle w:val="Normal"/>
              <w:ind w:left="-36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выполнения задания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и письменной ре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ИФМЕТИКА (116/6,5 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би (70/3,5 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дроби (15из 17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нятие доли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дробь, числитель, знаменатель дроби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выражать часть целого дробью 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меньших единиц измерения в больш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я доли, дроби, числителя и знаменателя дроби, соотношение различных единиц изме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называть долю, дробь от целого; указывать числитель, знаменатель дробей и их смыс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ить меньшие единицы измерения в большие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ют и формулируют учебную проблему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и письменной ре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урока</w:t>
            </w:r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</w:hyperlink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lletion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ind w:left="-165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ыкновенная дробь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понятия дробь, числитель, знаменатель 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выражать часть целого дробью 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 координатном луче местоположение точки координата которой выражена дробь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я доли, дроби, числителя и знаменателя дроби, координатного луча и координаты точ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называть долю, дробь от целого; указывать числитель, знаменатель дробей и их смысл; отмечать  на координатном луче точки координата которой выражена дроб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учебной деятельности, осуществлять поиск средств ее достижения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ю точку зрения, формулировать ее, приводя аргумен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ение обыкновенных дробей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нятия дробь, числитель, знаменатель дроби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алгоритма сравнения обыкновенных дробей с одинаковыми знаменателями.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числителя и знаменателя дроби, алгоритм сравнения обыкновенных дробей с одинаковыми знаменател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указывать числитель, знаменатель дробей и их смыс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быкновенные дроби с одинаковыми знаменат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выполнения задания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ть точку зрения, аргументируя ее, подтверждая фактам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Д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ение обыкновенных дробей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сравнения обыкновенных дробей с одинаковыми знаменателями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чать дроби на координатном луч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 сравнения обыкновенных дробей с одинаковыми знаменателям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равнивать обыкновенные дроби с одинаковыми знаменателями; отмечать дроби на координатном луче и сравнивать 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ходить информацию, которая нужна для решения предметной учебной задачи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ритично относиться к своему мн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дробей с одинаковыми знаменателями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нятия дробь, числитель, знаменатель дроби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алгоритма сложения (вычитания) обыкновенных дробей с одинаковыми знаменател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/>
            </w:pPr>
            <w:r>
              <w:rPr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определение числителя и знаменателя дроби, алгоритм сложения (вычитания) обыкновенных дробей с одинаковыми знаменателям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Уметь: </w:t>
            </w:r>
            <w:r>
              <w:rPr>
                <w:sz w:val="18"/>
                <w:szCs w:val="18"/>
              </w:rPr>
              <w:t>указывать числитель, знаменатель дробей и их смыс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кладывать (вычитать) обыкновенные дроби с одинаковыми знаменателя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ставлять план выполнения задан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овывать учебное взаимодействие в па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Д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дробей с одинаковыми знаменателями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сложения (вычитания) обыкновенных дробей с одинаковыми знаменателями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ind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 сложения (вычитания) обыкновенных дробей с одинаковыми знаменател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кладывать (вычитать) обыкновенные дроби с одинаковыми знаменателями; решать текстовые задачи с применением алгоритма сло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ботать по составленному плану, используя основные и дополнительные средства информации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глянуть на ситуацию с другой точки зрения, договариваться с другими людь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дробей с одинаковыми знаменателями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нятия дробь, числитель, знаменатель дроби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правильной и неправильной дроби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8"/>
                <w:tab w:val="left" w:pos="50" w:leader="none"/>
                <w:tab w:val="left" w:pos="612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деление  целой части неправильной дроб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я правильной и неправильной дроби, алгоритм выделения целой части неправильной дроб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определять вид обыкновенных дробей; выделять целую часть неправильной дроб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ичины своего неуспеха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других, изменять свою точку зр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ожение и вычитание дробей с </w:t>
            </w:r>
          </w:p>
          <w:p>
            <w:pPr>
              <w:pStyle w:val="Normal"/>
              <w:ind w:left="-36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ыми знаменателями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.</w:t>
            </w:r>
          </w:p>
          <w:p>
            <w:pPr>
              <w:pStyle w:val="Normal"/>
              <w:ind w:left="-36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ind w:left="91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нятия дробь, числитель, знаменатель дроби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нятия правильной и неправильной дроби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евод смешанного число в неправильную дроб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я правильной и неправильной дроби, алгоритм выделения целой части неправильной дроби, алгоритм перевода смешанного числа в неправильную дроб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вид обыкновенных дроб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целую часть неправильной дроби; переводить смешанное число в неправильную дроб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ближайшие цели развития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зличные роли в па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ожение и вычитание дробей с </w:t>
            </w:r>
          </w:p>
          <w:p>
            <w:pPr>
              <w:pStyle w:val="Normal"/>
              <w:ind w:left="-36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ыми знаменателями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ind w:left="91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нятия дробь, числитель, знаменатель дроби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алгоритма сложения (вычитания) смешанных чисел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сложения смешанных 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я правильной и неправильной дроби, алгоритмы выделения целой части неправильной дроби и сложения смешанных чис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вид обыкновенных дробей; выделять целую часть неправильной дроби; складывать (вычитать) смешанные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выполнения учебной задачи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и письменной ре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ция мультимедийных уроков Кирилла и Мефодия </w:t>
            </w:r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D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ожение и вычитание дробей с </w:t>
            </w:r>
          </w:p>
          <w:p>
            <w:pPr>
              <w:pStyle w:val="Normal"/>
              <w:ind w:left="-36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ыми знаменателями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онятия дробь, числитель, знаменатель дроби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сложения (вычитания) смешанных чисел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вычитания дроби из целой ча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я правильной и неправильной дроби, алгоритмы выделения целой части неправильной дроби и сложения смешанных чис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делять целую часть неправильной дроби; складывать (вычитать) смешанные числ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составленному плану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в сжатом виде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учебное взаимодействие в па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ожение и вычитание дробей с    </w:t>
            </w:r>
          </w:p>
          <w:p>
            <w:pPr>
              <w:pStyle w:val="Normal"/>
              <w:ind w:left="-36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ыми знаменателями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сложения (вычитания) обыкновенных дробей с одинаковыми знаменателями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сложения (вычитания) смешанных чисел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ы действий с обыкновенными дробями и смешанными числ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кладывать (вычитать) обыкновенные дроби с одинаковыми знаменателя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(вычитать) смешанные числа; решать текстовые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ичины неуспеха в учебной деятельности, корректировать свою деятельность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 относиться к своему мн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 обыкновенными дроб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ействий с обыкновенными дробями и смешанными числами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сложения и выч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ы действий с обыкновенными дробями и смешанными числами, правила нахождения неизвестных компонентов при сложении и вычитании, законы сложения и вычит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кладывать (вычитать) обыкновенные дроби с одинаковыми знаменателя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(вычитать) смешанные чис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ать выражения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ловия и требования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  <w:p>
            <w:pPr>
              <w:pStyle w:val="Normal"/>
              <w:ind w:lef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ind w:left="-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алгоритма нахождения дроби от числа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части от цел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нахождения дроби от числа</w:t>
            </w:r>
          </w:p>
          <w:p>
            <w:pPr>
              <w:pStyle w:val="Normal"/>
              <w:ind w:left="-36" w:firstLine="36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находить часть от числа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ие цепи рассуждений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 на себя инициативу в организации совместного действия</w:t>
            </w:r>
          </w:p>
          <w:p>
            <w:pPr>
              <w:pStyle w:val="Normal"/>
              <w:ind w:left="-108"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известному значению дро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алгоритма нахождения числа по известному значению его части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целого по ч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нахождения числа по известному значению дроби</w:t>
            </w:r>
          </w:p>
          <w:p>
            <w:pPr>
              <w:pStyle w:val="Normal"/>
              <w:ind w:left="-36" w:firstLine="36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находить число по известному значению его части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еще неизвестно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 и числа по его дроби</w:t>
            </w:r>
          </w:p>
          <w:p>
            <w:pPr>
              <w:pStyle w:val="Normal"/>
              <w:ind w:lef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ind w:lef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нахождение дроби от числа и числа по его дроби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нахождения дроби от числа и числа по известному значению дроби</w:t>
            </w:r>
          </w:p>
          <w:p>
            <w:pPr>
              <w:pStyle w:val="Normal"/>
              <w:ind w:left="-36" w:firstLine="36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находить часть от числа и число по известному значению его части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ловия и требования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4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  (2 из 21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задачи на дроби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ение алгоритмов решения текстовых задач на нахождение дроби от числа и  числа по его части</w:t>
            </w:r>
          </w:p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firstLine="36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решения текстовых задач на нахождение дроби от числа и числа по его дроби.</w:t>
            </w:r>
          </w:p>
          <w:p>
            <w:pPr>
              <w:pStyle w:val="Normal"/>
              <w:ind w:right="-108" w:hanging="36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ешать текстовые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08"/>
                <w:tab w:val="left" w:pos="-900" w:leader="none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основания и критерии для сравнения,  классификации объектов и устанавливать причинно-следственные связи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8"/>
                <w:tab w:val="left" w:pos="-900" w:leader="none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вой способ действия с эталоном</w:t>
              <w:tab/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задачи на дроб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 решения текстовых задач на нахождение дроби от числа и нахождение  числа по его части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firstLine="36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решения текстовых задач на нахождение дроби от числа и числа по его дроби.</w:t>
            </w:r>
          </w:p>
          <w:p>
            <w:pPr>
              <w:pStyle w:val="Normal"/>
              <w:ind w:right="-108" w:hanging="3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ешать текстовые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и последовательность действий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иваться знаниями между членами группы для принятия эффективных совместных решений</w:t>
              <w:tab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дроби (2/1к.р.из 17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дроб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ействий с обыкновенными дробями и смешанными числами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ы действий с обыкновенными дробями и смешанными числами, решения текстовых задач на нахождение дроби от числа и числа по его дроб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кладывать (вычитать) обыкновенные дроби с одинаковыми знаменателя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(вычитать) смешанные числа; решать текстовые зада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формулировать проблему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ить следствия из имеющихся в условии задачи данных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перации со знаками и символ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№5 по теме «Обыкновенные дроби».</w:t>
            </w:r>
            <w:r>
              <w:rPr>
                <w:sz w:val="20"/>
                <w:szCs w:val="20"/>
              </w:rPr>
              <w:t xml:space="preserve"> (урок контроля и оценки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ействий с обыкновенными дробями и смешанными числами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ы действий с обыкновенными дробями и смешанными числами, решения текстовых задач на нахождение дроби от числа и числа по его дроб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кладывать (вычитать) обыкновенные дроби с одинаковыми знаменателями;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(вычитать) смешанные числа; решать текстовые задачи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ыход из ситуации неуспеха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информацию, необходимую для решения учебной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 относиться к своему мн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е дроби. Сложение и вычитание десятичных дробей. (10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сятичная дробь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я десятичной дроби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еревода обыкновенной дроби в десятичную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яды десятичных дробей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десятичных дроб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десятичной дроби, алгоритм перевода обыкновенной дроби в десятичну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ереводить обыкновенные дроби в десятичные; определять цифру в данном разряде; читать и записывать десятичные дро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формулировать познавательную цель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пособность с помощью вопросов добывать недостающую информацию</w:t>
              <w:tab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ение десятичных дробей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перевода обыкновенной дроби в десятичную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яды десятичных дробей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десятичных дробей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сравнения десятичных дроб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десятичной дроби, алгоритмы перевода обыкновенной дроби в десятичную и  сравнения десятичных дроб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ереводить обыкновенные дроби в десятичные; читать и записывать десятичные дроби; определять цифру в данном разряде;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десятичные дроби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57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вать алгоритмы деятельности при решении учебной проблемы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57" w:leader="none"/>
                <w:tab w:val="left" w:pos="900" w:leader="none"/>
                <w:tab w:val="left" w:pos="1080" w:leader="none"/>
                <w:tab w:val="left" w:pos="1260" w:leader="none"/>
                <w:tab w:val="left" w:pos="1680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основания и критерии для сравнения объектов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57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Д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ение десятичных дробей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перевода обыкновенной дроби в десятичную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десятичных дробей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десятичных дробей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сравнения десятичных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десятичной дроби, алгоритмы перевода обыкновенной дроби в десятичную и  сравнения десятичных дроб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ереводить обыкновенные дроби в десятичные; читать и записывать десятичные дроби; определять цифру в данном разряде; сравнивать десятичные дроби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составленному плану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в сжатом вид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овывать учебное взаимодействие в па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ение десятичных дробей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зрядов десятичных дробей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десятичных дробей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сравнения десятичных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десятичной дроби, алгоритмы перевода обыкновенной дроби в десятичную и  сравнения десятичных дроб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цифру в данном разряде;  сравнивать десятичные дроби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, структурировать знания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и результат своих действий с заданным эталоном, обнаруживать отклонения и отличия от эталона</w:t>
              <w:tab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ение десятичных дроб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зрядов десятичных дробей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десятичных дробей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сравнения десятичных дроб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десятичной дроби, алгоритмы перевода обыкновенной дроби в десятичную и  сравнения десятичных дроб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цифру в данном разряде; сравнивать десятичные дроби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коррективы и дополнения в способ своих действий в случае расхождения эталона, реального действия и его продукта</w:t>
              <w:tab/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иваться знаниями между членами группы для принятия эффективных совместных реш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4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десятичных дробей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зрядов десятичных дробей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десятичных дробей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алгоритма сложения (вычитания) десятичных дроб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десятичной дроби, алгоритм сложения (вычитания) десятичных дроб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цифру в данном разряде;  складывать (вычитать) десятичные дроби.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вать алгоритмы деятельности при решении учебной проблемы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мысли в устной и письменной ре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десятичных дробей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сложения (вычитания) десятичных дробей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 сложения (вычитания) десятичных дроб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>: складывать (вычитать) десятичные дроби.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составленному план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в сжатом виде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учебное взаимодействие в па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десятичных дробей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сложения (вычитания) десятичных дробей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 сложения (вычитания) десятичных дроб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кладывать (вычитать) десятичные дроби.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составленному плану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информацию, необходимую для решения учебной зада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десятичных дробей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сложения (вычитания) десятичных дробей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сложения для десятичных дробей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для преобразования буквенных выражений.</w:t>
            </w:r>
          </w:p>
          <w:p>
            <w:pPr>
              <w:pStyle w:val="Normal"/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 сложения (вычитания) десятичных дробей, понятие подобных слагаемых, законы сложения применительно к десятичным дроб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кладывать (вычитать) десятичные дроби; приводить подобные слагаемые, использовать законы сложения для упрощения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анализ способов решения задачи с точки зрения их рациональности и экономичности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промежуточных целей с учетом конечного результ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десятичных дробей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сложения (вычитания) десятичных дробей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5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известных компонентов сложения и выч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 сложения (вычитания) десятичных дробей, правила нахождения компонентов при сложении и вычита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кладывать (вычитать) десятичные дроби; использовать правила нахождения неизвестного компон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 достигнутый  результа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 (3 из 18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рок закрепления знаний, умений и отработка навыков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, требующие понимания смысла отношений «больше на…, меньше на…, всего»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текстовых зада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сложения и вычитания; алгоритм  решения текстовой  задачи при условиях «больше (меньше) н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использовать алгоритм решения текстовой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, вычитать десятичные дро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ловия и требования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труктуру задачи разными средствам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рок закрепления знаний, умений и отработка навыков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, требующие понимания смысла отношений «больше на…, меньше на…, всего»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текстовых зада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сложения и вычитания; алгоритм  решения текстовой  задачи при условиях «больше (меньше) н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использовать алгоритм решения текстовой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, вычитать десятичные дроб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а, находчивость, активность при решении математических задач</w:t>
              <w:tab/>
              <w:tab/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сстанавливать предметную ситуацию, описанную в задаче, путем переформулирования, с выделением только существенной для решения задачи информ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50" w:leader="none"/>
              </w:tabs>
              <w:ind w:left="631" w:hanging="7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геометрическим содержанием</w:t>
            </w:r>
          </w:p>
          <w:p>
            <w:pPr>
              <w:pStyle w:val="Normal"/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решения текстовых задач с применением формулы пути; методы решения текстовых задач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ешать текстовые задачи различными методами; применять изученную формулу пути; применять алгоритм при решении задачи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бобщенный смысл и формальную структуру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-52" w:right="-124"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ГЕБРА  (14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внения и неравенства (1 из 4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аконы сложения для решения уравнений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алгоритм упрощения для решения уравн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 сложения (вычитания) десятичных дробей, правила нахождения компонентов при сложении и вычитании, законы сложе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водить подобные слагаемые, использовать законы сложения для упрощения;</w:t>
            </w:r>
          </w:p>
          <w:p>
            <w:pPr>
              <w:pStyle w:val="Normal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ать двухступенчатые уравнения, содержащие десятичные дроби</w:t>
            </w:r>
          </w:p>
          <w:p>
            <w:pPr>
              <w:pStyle w:val="Normal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-900" w:leader="none"/>
                <w:tab w:val="left" w:pos="72" w:leader="none"/>
                <w:tab w:val="left" w:pos="1080" w:leader="none"/>
                <w:tab w:val="left" w:pos="1260" w:leader="none"/>
                <w:tab w:val="left" w:pos="1680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бъект, выделяя существенные и несущественные признак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промежуточных целей с учетом конечного результ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текстовых задач (1 из 4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составлением урав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аконы сложения для решения уравнений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алгоритм упрощения для решения уравнений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 сложения (вычитания) десятичных дробей, правила нахождения компонентов при сложении и вычитании, законы слож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упрощать и решать двухступенчатые уравнения, содержащие десятичные дроби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уравнения по условию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ловия и требования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бобщенный смысл и формальную структуру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 достигнутый  результа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ция мультимедийных уроков Кирилла и Мефодия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D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ИФМЕТИКА (116/6,5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, приближения, оценки. Зависимость между величинами (10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ление (2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гление десятичных дробей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  <w:p>
            <w:pPr>
              <w:pStyle w:val="Normal"/>
              <w:ind w:left="-3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" w:right="-8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</w:tabs>
              <w:ind w:left="91" w:right="-8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яды десятичных дробей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35" w:leader="none"/>
              </w:tabs>
              <w:ind w:left="91" w:right="-8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горитм округления десятичных дробей</w:t>
            </w:r>
          </w:p>
          <w:p>
            <w:pPr>
              <w:pStyle w:val="Normal"/>
              <w:ind w:left="91" w:right="-8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 округления десятичных дробей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цифру в данном разряде; округлять десятичные дроби.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ие цепи рассуждений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</w:tabs>
              <w:ind w:left="72" w:right="-22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авливать и сравнивать разные точки зрения, прежде чем принимать решение и делать выбо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гление десятичных дробей.</w:t>
            </w:r>
          </w:p>
          <w:p>
            <w:pPr>
              <w:pStyle w:val="Normal"/>
              <w:ind w:left="-3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" w:right="-8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91" w:right="-8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зрядов десятичных дробей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5" w:leader="none"/>
              </w:tabs>
              <w:ind w:left="91" w:right="-8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ение алгоритма округления десятичных дроб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 округления десятичных дроб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цифру в данном разряде; округлять десятичные дроб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составленному плану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мысли в устной и письменной ре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4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би (70/3,5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 (3 из 18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рок закрепления знаний, умений и отработка навыков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округления десятичных дроб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 округления десятичных дроб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менять алгоритм для решения текстовых задач; округлять десятичные дроб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знаково-символические средства для построения модел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22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уважительное отношение к партнерам, внимание к личности друг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рок закрепления знаний, умений и отработка навыков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  <w:p>
            <w:pPr>
              <w:pStyle w:val="Normal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 округления десятичных дробей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менять алгоритм для решения текстовых задач; округлять десятичные дроб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ить следствия из имеющихся в условии задачи данных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достигнутый  результат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с геометрическим содержанием, требующих приближенных значений</w:t>
            </w:r>
          </w:p>
          <w:p>
            <w:pPr>
              <w:pStyle w:val="Normal"/>
              <w:ind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 округления десятичных дробей, формулы площади и периметра многоугольников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менять алгоритм для решения текстовых задач; округлять десятичные дроб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-900" w:leader="none"/>
                <w:tab w:val="left" w:pos="72" w:leader="none"/>
                <w:tab w:val="left" w:pos="900" w:leader="none"/>
                <w:tab w:val="left" w:pos="1080" w:leader="none"/>
                <w:tab w:val="left" w:pos="1260" w:leader="none"/>
                <w:tab w:val="left" w:pos="1680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обобщенные стратегии решения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иваться знаниями между членами группы для принятия эффективных совместных реш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е дроби. Сложение и вычитание десятичных дробей. (2/1 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есятичных дроб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алгоритм сложения  (вычитания) десятичных дробей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алгоритм для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образования буквенных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й и решения уравнений.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задачи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алгоритм округления десятичных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сложения (вычитания), сравнения, округления десятичных дробей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складывать (вычитать) десятичные дроби; приводить подобные слагаемые, решать одноступенчатые уравнения; округлять десятичные дроб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алгоритм для решения текстовых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и результат своих действий с заданным эталоном, обнаруживать отклонения и отличия от этал</w:t>
              <w:tab/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учебной задачи</w:t>
            </w:r>
            <w:r>
              <w:rPr/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Контрольная работа №6 по теме «Десятичная дробь. Сложение и вычитание десятичных дробей».</w:t>
            </w:r>
            <w:r>
              <w:rPr>
                <w:sz w:val="16"/>
                <w:szCs w:val="16"/>
              </w:rPr>
              <w:t xml:space="preserve">  (урок контроля и оценки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алгоритм сложения  (вычитания) десятичных дробей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алгоритм для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образования буквенных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й и решения уравнений.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задач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рименять алгоритм округления десятичных дроб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сложения (вычитания), сравнения, округления десятичных дробей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складывать (вычитать) десятичные дроби; приводить подобные слагаемые, решать одноступенчатые уравнения; округлять десятичные дроб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алгоритм для решения текстовых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ыход из ситуации неуспеха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информацию, необходимую для решения учебной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 относиться к своему мн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десятичных дробей. (13 из 15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десятичных дробей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изведения десятичной дроби на натуральное число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умножения десятичной дроби на натуральное число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умножения десятичной дроби на 10,100, и т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определение произведения, алгоритмы умножения десятичной дроби на натуральное число и на 10,100 и т.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менять алгоритмы умножения десятичной дроби на натуральное число и на 10,100 и т.д.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ют и формулируют познавательную цель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вать алгоритмы деятельности при решении учебной проблемы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ять мысли в устной и письменной ре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ция мультимедийных уроков Кирилла и Мефод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D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десятичных дробей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умножения десятичной дроби на натуральное число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умножения десятичной дроби на 10,100, и т.д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умножения десятичной дроби на десятичную дробь и на 0,1; 0,01 и т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определение произведения, алгоритмы умножения десятичной дроби на натуральное число и на 10,100 и т.д., алгоритмы умножения десятичной дроби на десятичную дробь и на 0,1; 0,01 и т.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менять алгоритмы умножения десятичной дроби на натуральное число и на 10,100 и т.д., умножения десятичной дроби на десятичную дробь и на 0,1; 0,01 и т.д.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составленному план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в сжатом виде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учебное взаимодействие в па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десятичных дробей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умножения десятичной дроби на натуральное число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умножения десятичной дроби на 10,100, и т.д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умножения десятичной дроби на десятичную дробь и на 0,1; 0,01 и т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определение произведения, алгоритмы умножения десятичной дроби на натуральное число и на 10,100 и т.д., алгоритмы умножения десятичной дроби на десятичную дробь и на 0,1; 0,01 и т.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менять алгоритмы умножения десятичной дроби на натуральное число и на 10,100 и т.д., умножения десятичной дроби на десятичную дробь и на 0,1; 0,01 и т.д.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вой способ действия с эталоном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иваться знаниями между членами групп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десятичных дробей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91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умножения десятичной дроби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91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умножения применительно к десятичным дробям</w:t>
            </w:r>
          </w:p>
          <w:p>
            <w:pPr>
              <w:pStyle w:val="Normal"/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определение произведения, алгоритмы умножения десятичной дроб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менять алгоритмы умножения десятичной дроби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войства умножения для упрощения выражен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осить коррективы и дополнения в составленные планы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учебное взаимодействие в па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десятичных дробей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91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алгоритмов умножения десятичной дроби и свойства умножения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91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свойства умножения для упрощения выраж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определение произведения, алгоритмы умножения десятичной дроб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менять алгоритмы умножения десятичной дроби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войства умножения для упрощения выражен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-900" w:leader="none"/>
                <w:tab w:val="left" w:pos="72" w:leader="none"/>
                <w:tab w:val="left" w:pos="1680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алгоритмы деятельности при решении проблем творческого и поискового характера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-900" w:leader="none"/>
                <w:tab w:val="left" w:pos="72" w:leader="none"/>
                <w:tab w:val="left" w:pos="1680" w:leader="none"/>
              </w:tabs>
              <w:ind w:left="72" w:hanging="180"/>
              <w:rPr/>
            </w:pPr>
            <w:r>
              <w:rPr>
                <w:sz w:val="20"/>
                <w:szCs w:val="20"/>
              </w:rPr>
              <w:t>обмениваться знаниями между членами группы для принятия эффективных совместных решений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5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десятичных дробей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35" w:leader="none"/>
                <w:tab w:val="left" w:pos="215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деления натуральных чисел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35" w:leader="none"/>
                <w:tab w:val="left" w:pos="215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деления десятичной дроби на натуральное число.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деления натуральных чисел и деления десятичной дроби на натуральное числ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делить натуральные числа;  делить десятичную дробь на натуральное числ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формулировать познавательную цель</w:t>
              <w:tab/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десятичных дробей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35" w:leader="none"/>
                <w:tab w:val="left" w:pos="215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деления десятичной дроби на натуральное число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35" w:leader="none"/>
                <w:tab w:val="left" w:pos="215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деления на десятичную дробь.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деления десятичной дроби на натуральное число и на десятичную дробь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делить десятичную дробь на натуральное число; делить десятичную дробь на десятичную дробь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и последовательность действий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процесс и результат учебной математической деятель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5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десятичных дробей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35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деления десятичной дроби на натуральное число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0" w:leader="none"/>
              </w:tabs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ение алгоритма деления десятичной дроби на десятичную дроб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деления десятичной дроби на натуральное число и на десятичную дроб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делить десятичную дробь на натуральное число;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десятичную дробь на десятичную дробь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 достигнутый  результат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</w:tabs>
              <w:ind w:left="72" w:hanging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омощь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вопросов добывать недостающую информац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десятичных дробей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алгоритм деления десятичной дроби на натуральное число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деления десятичной дроби на десятичную дроб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деления десятичной дроби на натуральное число и на десятичную дроб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делить десятичную дробь на натуральное число;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десятичную дробь на десятичную дроб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-900" w:leader="none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-900" w:leader="none"/>
                <w:tab w:val="left" w:pos="72" w:leader="none"/>
              </w:tabs>
              <w:ind w:left="72" w:hanging="1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влять поведением партнера - убеждать его, контролировать, корректировать и оценивать его действия</w:t>
              <w:tab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десятичных дробей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деления десятичной дроби на натуральное число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деления десятичной дроби на десятичную дроб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деление на 10,100, 1000,… и на 0,1; 0,01; 0,001;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деления десятичной дроби на натуральное число, на десятичную дробь, деления на 10,100, 1000,… и на 0,1; 0,01; 0,001;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делить десятичную дробь на натуральное число; делить десятичную дробь на десятичную дробь; делить на10,100, 1000, и на 0,1; 0,01; 0,001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и последовательность действий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доносить до сверстников информацию, которая нужна для решения предметной учебной задачи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4" w:hanging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десятичных дробей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деления десятичной дроби на натуральное число и на десятичную дробь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деление на 10,100, 1000,… и на 0,1; 0,01; 0,001;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деления десятичной дроби на натуральное число, на десятичную дробь, деления на 10,100, 1000,… и на 0,1; 0,01; 0,001;…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делить десятичную дробь на натуральное число и дробь; делить десятичную дробь на десятичную дробь; делить на10,100, 1000, и на 0,1; 0,01; 0,001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 достигнутый  результа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десятичных дробей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ind w:left="5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8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алгоритмы деления, умножения, сложения и вычитания десятичных дробей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8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действия с десятичными дроб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полнять все действия с десятичными дробями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еще неизвестно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ие цепи рассужд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десятичных дроб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ind w:left="91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0" w:leader="none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деления, умножения, сложения и вычитания десятичных дробей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0" w:leader="none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известных компонентом умножения и деления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действия с десятичными дробями, правила нахождения компонентов действ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выполнять все действия с десятичными дробями; находить неизвестные компоненты умножения и д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последовательность промежуточных действий с учетом </w:t>
            </w:r>
            <w:r>
              <w:rPr>
                <w:sz w:val="18"/>
                <w:szCs w:val="18"/>
              </w:rPr>
              <w:t>конечного результата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гать и обосновывать гипотезы, предлагать способы их провер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5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ГЕБРА  (14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внения и неравенства (1 из 4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равнений. 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алгоритмы деления, умножения, сложения и вычитания десятичных дробей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многоступенчатые уравнения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действия с десятичными дробями, правила нахождения компонентов сложения,  вычитания, умножения и делени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выполнять все действия с десятичными дробями; выполнять преобразование уравнений; находить неизвестные компоненты уравн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ить следствия из имеющихся в условии задачи данных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/>
            </w:pPr>
            <w:r>
              <w:rPr>
                <w:sz w:val="20"/>
                <w:szCs w:val="20"/>
              </w:rPr>
              <w:t>выдвигать гипотезы при решении учебных задач и понимать необходимость их проверки</w:t>
            </w:r>
            <w:r>
              <w:rPr/>
              <w:tab/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5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ИФМЕТИКА (116/6,5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би (70/3,5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 (10 из 18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деления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91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, требующих понимания смысла отношений «больше в…», «меньше в…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смысл отношений «больше в…, меньше в…», зависимости между скоростью, временем и расстоянием;  ценой, количеством и стоимостью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использовать алгоритм решения текстовой задачи; умножать и делить десятичные дроб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ить следствия из имеющихся в условии задачи данных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осознавать то, что уже усвоено и что еще подлежит усво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урока онлайн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с косвенной зависимост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смысл отношений «больше в…, меньше в…»,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использовать алгоритм решения текстовой задачи; умножать и делить</w:t>
            </w:r>
          </w:p>
          <w:p>
            <w:pPr>
              <w:pStyle w:val="Normal"/>
              <w:ind w:right="-108" w:hanging="3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есятичные дроб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ловия и требования задачи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иваться знаниями между членами пар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, требующих понимания смысла отношений « во сколько раз…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зависимости между скоростью, временем и расстоянием, ценой, количеством и стоимость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ешать текстовые задачи на зависимости между величин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труктуру задачи разными средствами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 достигнутый  результа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алгоритмы решения на различные зависимости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решать текстовые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качество и уровень усвоения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текстовых задач на нахождение среднего арифметического нескольких чисел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деления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нахождения среднего арифметического нескольких чисел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деления десятичной дроби, нахождения среднего арифметического нескольких чисе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находить среднее арифметическое нескольких чисел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и последовательность действий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промежуточных целей с учетом конечного результ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текстовых задач на нахождение среднего арифметического нескольких чисел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алгоритма нахождения среднего арифметического нескольких чисел 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нахождения средней скоро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 нахождения среднего арифметического нескольких чисел и нахождения средней скорости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находить среднее арифметическое нескольких чисел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реднюю скорость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осознавать то, что уже усвоено и что еще подлежит усвоению, осознавать качество и уровень усвоения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нахождение компонента среднего арифметического нескольких чисел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0" w:leader="none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нахождения среднего арифметического и средней скорости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0" w:leader="none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нахождения средней стоимости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0" w:leader="none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в «обратном» порядке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 нахождения среднего арифметического нескольких чисел и нахождения средней скорости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находить среднее арифметическое нескольких чисел; находить среднюю скоро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ловия и требования задачи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 друг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6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среднее арифметическое нескольких чисел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50" w:leader="none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алгоритм нахождения среднего арифметического нескольких чисел 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08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нахождения средней скорости и средней сто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 нахождения среднего арифметического нескольких чисел и нахождения средней скорости, деления десятичной дроб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находить среднее арифметическое, среднюю скорость и среднюю стоимо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 достигнутый  результат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еще неизвестно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возможность различных точек зрения, не совпадающих с собственной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алгоритма нахождения среднего арифметического 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нахождения средней скорости и средней стоимости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 на движение по реке</w:t>
            </w:r>
          </w:p>
          <w:p>
            <w:pPr>
              <w:pStyle w:val="Normal"/>
              <w:ind w:left="-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 решения задачи на движение по реке.</w:t>
            </w:r>
          </w:p>
          <w:p>
            <w:pPr>
              <w:pStyle w:val="Normal"/>
              <w:ind w:hanging="36"/>
              <w:jc w:val="both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решать задачи на движение по ре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формальную структуру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урока онлайн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алгоритма нахождения среднего арифметического 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нахождения средней скорости и средней стоимости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умножения и деления для решения текстовых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 нахождения среднего арифметического нескольких чисел и нахождения средней скорости, деления десятичной дроби,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находить среднее арифметическое нескольких чисел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реднюю скорость, решать задачи на движение по реке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бобщенный смысл и формальную структуру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-900" w:leader="none"/>
                <w:tab w:val="left" w:pos="72" w:leader="none"/>
                <w:tab w:val="left" w:pos="900" w:leader="none"/>
                <w:tab w:val="left" w:pos="1080" w:leader="none"/>
                <w:tab w:val="left" w:pos="1260" w:leader="none"/>
                <w:tab w:val="left" w:pos="2760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качество и уровень усвоения</w:t>
              <w:tab/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ть конфлик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десятичных дробей. (2 из 15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десятичных дроб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деления для упрощения выражений и решения текстовых задач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  <w:tab w:val="left" w:pos="91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нахождения среднего арифметического, средней скорости</w:t>
            </w:r>
          </w:p>
          <w:p>
            <w:pPr>
              <w:pStyle w:val="Normal"/>
              <w:ind w:left="-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 нахождения среднего арифметического нескольких чисел и нахождения средней скорости, деления десятичной дроб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выполнять все действия с десятичными дробями; упрощать буквенные выражения и находить их значения; решать уравнения; находить среднее арифметическое; находить среднюю скоро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еще неизвестно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№7 по теме «Умножение и деление десятичных дробей».</w:t>
            </w:r>
            <w:r>
              <w:rPr>
                <w:sz w:val="20"/>
                <w:szCs w:val="20"/>
              </w:rPr>
              <w:t xml:space="preserve"> (урок контроля и оценки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алгоритм умножения  (деления) десятичных дробей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алгоритм для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образования буквенных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й и решения уравнений.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задачи</w:t>
            </w:r>
          </w:p>
          <w:p>
            <w:pPr>
              <w:pStyle w:val="Normal"/>
              <w:ind w:left="-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умножения (деления) десятичных дробей, алгоритмы решения задач на нахождение «среднего»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умножать (делить) десятичные дроб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алгоритм для решения текстовых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ыход из ситуации неуспеха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информацию, необходимую для решения учебной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 относиться к своему мн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(6 из 8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ы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оцента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перевода процента в десятичную дробь и наобор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понятие процента, алгоритмы перевода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>: осуществлять перевод процента в десятичную дробь и наза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формулировать познавательную цель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общие способы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113" w:hanging="0"/>
              <w:rPr>
                <w:sz w:val="24"/>
              </w:rPr>
            </w:pPr>
            <w:hyperlink r:id="rId11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</w:rPr>
                <w:t>-</w:t>
              </w:r>
              <w:r>
                <w:rPr>
                  <w:rStyle w:val="InternetLink"/>
                  <w:sz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задачи на проценты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понятие процента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нахождения процента от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понятие процента, алгоритмы перевода и нахождение процента от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>: находить процент от числа;  находить число по его процент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ловия и требования задачи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формальную структуру зада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6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на проценты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понятие процента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нахождения числа по его процен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понятие процента, алгоритмы перевода и нахождение процента от числа и числа по его процен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находить процент от числа;  находить число по его проценту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ловия и требования задачи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задачи на проценты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понятие процента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нахождения числа по его проценту и процента от числа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нахождения процентного отношения 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понятие процента, алгоритмы нахождение процента от числа, числа по его проценту и нахождения процентного отношения чис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находить процент от числа;  находить число по его проценту;  находить процентное соотношение чисе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, сопоставлять и обосновывать способы решения задачи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мениваться знаниями между членами группы для принятия эффективных совместных реш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задачи на проценты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понятие процента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нахождения числа по его проценту, процента от числа и нахождения процентного отношения 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понятие процента, алгоритмы нахождение процента от числа, числа по его проценту и нахождения процентного отношения чис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осуществлять перевод процента в десятичную дробь и назад; находить процент от числа;  находить число по его проценту;  находить процентное соотношение чисе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ить следствия из имеющихся в условии задачи данных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качество и уровень усво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ind w:left="113" w:hanging="0"/>
              <w:rPr>
                <w:sz w:val="24"/>
              </w:rPr>
            </w:pPr>
            <w:hyperlink r:id="rId12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</w:rPr>
                <w:t>-</w:t>
              </w:r>
              <w:r>
                <w:rPr>
                  <w:rStyle w:val="InternetLink"/>
                  <w:sz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задачи на проценты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понятие процента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нахождения числа по его проценту, процента от числа и нахождения процентного отношения 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понятие процента, алгоритмы нахождение процента от числа, числа по его проценту и нахождения процентного отношения чис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осуществлять перевод процента в десятичную дробь и назад; находить процент от числа;  находить число по его проценту;  находить процентное соотношение чисе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еще неизвестно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общие способы работы</w:t>
              <w:tab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ы. Основные задачи на проц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понятие процента 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нахождения числа по его проценту, процента от числа и нахождения процентного отношения 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понятие процента, алгоритмы нахождение процента от числа, числа по его проценту и нахождения </w:t>
            </w:r>
            <w:r>
              <w:rPr>
                <w:sz w:val="18"/>
                <w:szCs w:val="18"/>
              </w:rPr>
              <w:t>процентного отношения чис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находить процент от числа;  находить число по его проценту;  находить процентное соотношение чисе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объекты и процессы с точки зрения целого и частей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НАЯ ГЕОМЕТРИЯ (26/1,5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гуры на плоскости (1 из 7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. Виды уг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0" w:leader="none"/>
              </w:tabs>
              <w:ind w:left="50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ятие угол, виды углов,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0" w:leader="none"/>
              </w:tabs>
              <w:ind w:left="50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и определять по готовым чертежам углы различного вида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угол и записывать его наз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понятия угол, виды углов.</w:t>
            </w:r>
          </w:p>
          <w:p>
            <w:pPr>
              <w:pStyle w:val="Normal"/>
              <w:ind w:hanging="3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троить углы определенного вида; называть угол и записывать его назван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и последовательность действ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 геометрических величин (3 из 9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(градусная мера) уг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транспортир, градус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измерения уг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 понятия угол, градус, виды углов, алгоритм измерения углов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строить углы определенного вида; называть угол и записывать его название; измерять угл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формулировать проблему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Д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урока онлайн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ницы измерения углов. Измерение углов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и определять по готовым чертежам углы различного вид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угол и записывать его назв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  уг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 понятия угол, градус, виды углов, алгоритм измерения угл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Уметь: </w:t>
            </w:r>
            <w:r>
              <w:rPr>
                <w:sz w:val="18"/>
                <w:szCs w:val="18"/>
              </w:rPr>
              <w:t xml:space="preserve">строить углы определенного вида; называть угол и записывать его название; измерять градусную меру угл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ичать свой способ действия с эталоном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иваться знаниями между членами пары для принятия эффективных совместных реш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ение углов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и определять по готовым чертежам углы различного вида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угол и записывать его название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алгоритм измерения уг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hanging="36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понятия угол, градус, виды углов, алгоритм измерения углов.</w:t>
            </w:r>
          </w:p>
          <w:p>
            <w:pPr>
              <w:pStyle w:val="Normal"/>
              <w:ind w:hanging="36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строить углы определенного вида; называть угол и записывать его название; измерять градусную меру угл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 достигнутый  результат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одержание совершаемых действий с целью ориентировки предметно-практической или иной деятельности</w:t>
              <w:tab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гуры на плоскости (1 из 7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угла, заданной величины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 понятий угол, виды углов, транспортир, градус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 определение по готовым чертежам углов различного вид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остроения углов, заданной велич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понятия угол, градус, виды углов, алгоритм построения угла, заданной величи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строить углы определенного вида и определенной величины; называть угол и записывать его наз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формулировать проблему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е мн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урока онлайн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 геометрических величин (2 из 9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текстовых задач с элементами геометрии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3" w:leader="none"/>
              </w:tabs>
              <w:ind w:left="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 понятий угол, виды углов, градус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3" w:leader="none"/>
              </w:tabs>
              <w:ind w:left="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еличины угла по известным величинам его частей, применяя соотношение «больше на…, в…, меньше  на…, в…»</w:t>
            </w:r>
          </w:p>
          <w:p>
            <w:pPr>
              <w:pStyle w:val="Normal"/>
              <w:ind w:left="-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понятия угол, градус, виды углов.</w:t>
            </w:r>
          </w:p>
          <w:p>
            <w:pPr>
              <w:pStyle w:val="Normal"/>
              <w:ind w:left="54" w:hanging="0"/>
              <w:rPr/>
            </w:pPr>
            <w:r>
              <w:rPr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>: вычислять величины углов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ловия и требования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осознавать то, что уже усвоено и что еще подлежит усвоению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текстовых задач с элементами геометрии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3" w:leader="none"/>
              </w:tabs>
              <w:ind w:left="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 понятий угол, виды углов, градус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3" w:leader="none"/>
              </w:tabs>
              <w:ind w:left="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еличины угла по его части и величину части уг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понятия угол, градус, виды углов.</w:t>
            </w:r>
          </w:p>
          <w:p>
            <w:pPr>
              <w:pStyle w:val="Normal"/>
              <w:ind w:hanging="36"/>
              <w:jc w:val="both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числять величины угл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труктуру задачи разными средствам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 достигнутый  результат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ИФМЕТИКА (116/6,5к.р.), НАГЛЯДНАЯ ГЕОМЕТРИЯ (26/1,5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би (70/3,5к.р.), Измерения геометрических величин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. Измерение и построение уг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понятие процента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нахождения числа по его проценту, процента от числа и нахождения процентного отношения чисел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углов, заданного вида и заданной величины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г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понятие процента, угол, градус, виды углов, алгоритмы работы с процентами,  построения угла, заданной величины, измерения уг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>: находить процент от числа и число по его проценту; находить процентное соотношение чисел; строить углы определенного вида и определенной величины; называть угол и записывать его названии; измерять градусную меру уг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-900" w:leader="none"/>
                <w:tab w:val="left" w:pos="72" w:leader="none"/>
                <w:tab w:val="left" w:pos="900" w:leader="none"/>
                <w:tab w:val="left" w:pos="1080" w:leader="none"/>
                <w:tab w:val="left" w:pos="1260" w:leader="none"/>
                <w:tab w:val="left" w:pos="2760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познавательную цель, сохранять ее при выполнении учебных действий, регулируют весь процесс их выполнения и четко выполняют требования познавательной задачи</w:t>
              <w:tab/>
              <w:tab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№8 по теме «Инструменты для измерений и вычислений».</w:t>
            </w:r>
            <w:r>
              <w:rPr>
                <w:sz w:val="20"/>
                <w:szCs w:val="20"/>
              </w:rPr>
              <w:t xml:space="preserve"> (урок контроля и оценки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понятие процента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нахождения числа по его проценту, процента от числа и нахождения процентного отношения чисел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углов, заданного вида и заданной величины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3" w:leader="none"/>
              </w:tabs>
              <w:ind w:left="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г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понятие процента, угол, градус, виды углов, алгоритмы работы с процентами,  построения угла, заданной величины, измерения угл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>: находить процент от числа и число по его проценту; находить процентное соотношение чисел; строить углы определенного вида и определенной величины; называть угол и записывать его названии; измерять градусную меру угл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ыход из ситуации неуспеха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информацию, необходимую для решения учебной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 относиться к своему мн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ЛОГИКИ, КОМБИНАТОРИКИ, СТАТИСТИКИ И ТЕОРИИ ВЕРОЯТНОСТИ (9/1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истические данные (3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таблиц и диаграмм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ть необходимость применения таблиц на практике на практике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таблиц </w:t>
            </w:r>
          </w:p>
          <w:p>
            <w:pPr>
              <w:pStyle w:val="Normal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зачем нужны таблиц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троить таблиц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мысл ситуации различными средствам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овать познавательную цель и строить действия в соответствии с ней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таблиц и диаграмм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диаграммы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ть необходимость применения диаграмм на практике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3" w:leader="none"/>
              </w:tabs>
              <w:ind w:left="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остроения круговых диа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виды диаграмм, алгоритм построения круговых диа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строить диаграм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мысл ситуации различными средствам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целое из частей, самостоятельно достраивая, восполняя недостающие компоненты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таблиц и диаграмм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3" w:leader="none"/>
              </w:tabs>
              <w:ind w:left="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круговых диа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виды диаграмм, алгоритм построения круговых диаграмм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строить диаграм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осознавать то, что уже усвоено и что еще подлежит усвоению, осознавать качество и уровень усво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жество и комбинаторика (6/1к.р.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ножество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множество, пустое множество, равные множества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между конечным и бесконечным множеством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ическую запись множества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множества, как математической моде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, символы, запись множества; способы задания множ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применять понятие «множества» при описании совокупности предметов или объектов; задавать множество различными способам; отыскивать элементы множества по математической модели (формул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-1260" w:leader="none"/>
                <w:tab w:val="left" w:pos="-900" w:leader="none"/>
                <w:tab w:val="left" w:pos="72" w:leader="none"/>
                <w:tab w:val="left" w:pos="360" w:leader="none"/>
                <w:tab w:val="left" w:pos="900" w:leader="none"/>
                <w:tab w:val="left" w:pos="1080" w:leader="none"/>
                <w:tab w:val="left" w:pos="1260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формулировать познавательную цель</w:t>
              <w:tab/>
              <w:tab/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-900" w:leader="none"/>
                <w:tab w:val="left" w:pos="72" w:leader="none"/>
                <w:tab w:val="left" w:pos="360" w:leader="none"/>
                <w:tab w:val="left" w:pos="900" w:leader="none"/>
                <w:tab w:val="left" w:pos="1080" w:leader="none"/>
                <w:tab w:val="left" w:pos="1260" w:leader="none"/>
                <w:tab w:val="left" w:pos="1680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</w:t>
              <w:tab/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овые множества. Подмножество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онечного и бесконечного множества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ая интерпретация числового множества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одмножества и его символическую запис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числового множества, подмножества,  конечного и бесконечного множества; геометрическую интерпретацию числового множе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применять понятие «конечного и бесконечного множества» при решении практических задач; использовать понятие подмножества при выделении элементов множества по их опис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поиск и выделение необходимой информ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овые множества. Подмножество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8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онечного и бесконечного множества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ая интерпретация числового множества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одмножества и его символическая запис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числового множества, подмножества,  конечного и бесконечного множества; геометрическую интерпретацию числового множе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вести геометрическую интерпретацию числового множества, заданного различными способами; использовать понятие подмножества при выделении элементов множества по их опис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ада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6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 множества с помощью кругов Эйлера.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 и первичного закрепления новых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множества с помощью кругов Эйлер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ми пересечение и объединение множеств с помощью кругов Эйлера</w:t>
            </w:r>
          </w:p>
          <w:p>
            <w:pPr>
              <w:pStyle w:val="Normal"/>
              <w:ind w:left="-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«круг Эйлера», представление множества с помощью кругов Эйл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применять схематическое изображение множества при решении практических задач; отыскивать пересечение и объединение множ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бъекты  с точки зрения целого и частей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 достигнутый  результа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урока онлайн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ы решения комбинаторных задач.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комплексного изучения ЗУН)</w:t>
            </w:r>
          </w:p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омбинаторика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й способ решения комбинаторных задач</w:t>
            </w:r>
          </w:p>
          <w:p>
            <w:pPr>
              <w:pStyle w:val="Normal"/>
              <w:ind w:left="-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комбинаторика; способы решения комбинаторных зад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отыскивать комбинаторные задачи из ряда предлагаемых; применять табличный способ  при решении комбинатор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, сопоставлять и обосновывать способы решения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ие цепи рассуждений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№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 9 по теме «Множество и комбинаторика» </w:t>
            </w:r>
            <w:r>
              <w:rPr>
                <w:sz w:val="20"/>
                <w:szCs w:val="20"/>
              </w:rPr>
              <w:t>(урок контроля и оценки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3" w:leader="none"/>
              </w:tabs>
              <w:ind w:left="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множества, как математической модели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множества с помощью кругов Эйлер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чение и объединение множеств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бинаторных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числового множества, подмножества,  конечного и бесконечного множества;  понятие комбинаторика; способы решения комбинаторных зада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вести геометрическую интерпретацию числового множества, заданного различными способами; использовать понятие подмножества при выделении элементов множества по их описанию; решать комбинаторные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ыход из ситуации неуспеха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информацию, необходимую для решения учебной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 относиться к своему мн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 (10)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над натуральными чис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всех действий над натуральными числами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выражений  и уравнений, применяя законы умножения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  <w:p>
            <w:pPr>
              <w:pStyle w:val="Normal"/>
              <w:ind w:left="-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алгоритмы действий, порядок действий название компонентов деления и умножения, правила нахождение компонентов, законы умнож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полнять все действия над  натуральными числами; определять порядок выполнения действий; упрощать уравнения и выражения ; находить компоненты по известным правила; решать текстовые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коррективы и дополнения в составленные планы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иваться знаниями между членами группы для принятия эффективных совместных реш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 и куб числа.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степени числа, основания и показателя степени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ждение значения выражений, содержащих степень</w:t>
            </w:r>
          </w:p>
          <w:p>
            <w:pPr>
              <w:pStyle w:val="Normal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степени, ее основания и показателя; порядок действий в выражении, содержащем степен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находить значение степени с помощью таблицы и определения; находить значение выражения, содержащего степ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и осознавать то, что уже усвоено и что еще подлежит усвоению, </w:t>
            </w:r>
            <w:r>
              <w:rPr>
                <w:sz w:val="18"/>
                <w:szCs w:val="18"/>
              </w:rPr>
              <w:t>осознавать качество и уровень усвоения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right="-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иваться знаниями между членами группы для принятия эффективных </w:t>
            </w:r>
            <w:r>
              <w:rPr>
                <w:sz w:val="18"/>
                <w:szCs w:val="18"/>
              </w:rPr>
              <w:t>совместных реш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 десятичными дроб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действия с десятичными дробями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алгоритмов для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образования буквенных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й и решения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умножения (деления) десятичных дробей, алгоритмы решения задач на нахождение «среднего»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умножать (делить) десятичные дроб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алгоритм для решения текстовых зада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еще неизвестно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вать алгоритмы деятельности при решении проблем творческого и поискового характе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алгоритма нахождения среднего арифметического 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50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а нахождения средней скорости и средней стоимости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умножения и деления для решения текстовых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алгоритмы  нахождения среднего арифметического нескольких чисел и нахождения средней скорости, деления десятичной дроби,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находить среднее арифметическое нескольких чисел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реднюю скорость, решать задачи на движение по реке</w:t>
            </w:r>
          </w:p>
          <w:p>
            <w:pPr>
              <w:pStyle w:val="Normal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бобщенный смысл и формальную структуру задач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-900" w:leader="none"/>
                <w:tab w:val="left" w:pos="72" w:leader="none"/>
                <w:tab w:val="left" w:pos="900" w:leader="none"/>
                <w:tab w:val="left" w:pos="1080" w:leader="none"/>
                <w:tab w:val="left" w:pos="1260" w:leader="none"/>
                <w:tab w:val="left" w:pos="2760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качество и уровень усвоения</w:t>
              <w:tab/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ть конфлик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ы. Основные задачи на проц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понятие процента 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лгоритмов нахождения числа по его проценту, процента от числа и нахождения процентного отношения 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понятие процента, алгоритмы нахождение процента от числа, числа по его проценту и нахождения процентного отношения чис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находить процент от числа;  находить число по его проценту;  находить процентное соотношение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объекты и процессы с точки зрения целого и частей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дроб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ействий с обыкновенными дробями и смешанными числами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алгоритмы действий с обыкновенными дробями и смешанными числами, решения текстовых задач на нахождение дроби от числа и числа по его дроб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Уметь: </w:t>
            </w:r>
            <w:r>
              <w:rPr>
                <w:sz w:val="18"/>
                <w:szCs w:val="18"/>
              </w:rPr>
              <w:t>складывать (вычитать) обыкновенные дроби с одинаковыми знаменателя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вать (вычитать) смешанные числа; решать текстовые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формулировать проблему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ить следствия из имеющихся в условии задачи данных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перации со знаками и символ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и и объемы геометрических фигу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систематизации и обобщения зн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" w:leader="none"/>
              </w:tabs>
              <w:ind w:left="91" w:hanging="2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формулы площади и объема искомых фигур в решении текстовых задач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" w:leader="none"/>
              </w:tabs>
              <w:ind w:left="91" w:hanging="2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одни единицы измерения в другие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" w:leader="none"/>
              </w:tabs>
              <w:ind w:left="91" w:hanging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измерения геометрических фигур по рисунку и по фигу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определение прямоугольного параллелепипеда и куба, их элементы, понятие «объем тела», формулы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Уметь: </w:t>
            </w:r>
            <w:r>
              <w:rPr>
                <w:sz w:val="18"/>
                <w:szCs w:val="18"/>
              </w:rPr>
              <w:t>применять зависимость между единицами объема при выражении одних единиц измерения в другие; применять формулы при решении геометрических задач; читать чертеж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в сжатом виде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результаты своей деятель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текстовых задач с элементами геометрии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наний, умений и отработка навы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3" w:leader="none"/>
              </w:tabs>
              <w:ind w:left="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лины отрезка по его частям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3" w:leader="none"/>
              </w:tabs>
              <w:ind w:left="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иметра треугольника и четырехугольник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3" w:leader="none"/>
              </w:tabs>
              <w:ind w:left="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еличины угла по его части и величину части уг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 понятия отрезок, луч, прямая, угол, градус, виды углов.</w:t>
            </w:r>
          </w:p>
          <w:p>
            <w:pPr>
              <w:pStyle w:val="Normal"/>
              <w:ind w:hanging="36"/>
              <w:jc w:val="both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числять величины угл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труктуру задачи разными средствам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 достигнутый  результа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бинатор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закрепления ЗУН)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50" w:leader="none"/>
              </w:tabs>
              <w:ind w:left="5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бинаторных задач с помощью графов</w:t>
            </w:r>
          </w:p>
          <w:p>
            <w:pPr>
              <w:pStyle w:val="Normal"/>
              <w:ind w:left="-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понятие комбинаторика; способы решения комбинаторных зада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Уметь: </w:t>
            </w:r>
            <w:r>
              <w:rPr>
                <w:sz w:val="18"/>
                <w:szCs w:val="18"/>
              </w:rPr>
              <w:t>применять табличный способ  при решении комбинаторных задач; применять графы при решении комбинаторных зада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смысл ситуации различными средствами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мениваться знаниями между членами группы для принятия эффективных совместных реш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мплексная работа</w:t>
            </w:r>
          </w:p>
        </w:tc>
        <w:tc>
          <w:tcPr>
            <w:tcW w:w="15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90"/>
        </w:tabs>
        <w:ind w:left="59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32"/>
        </w:tabs>
        <w:ind w:left="13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72"/>
        </w:tabs>
        <w:ind w:left="27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92"/>
        </w:tabs>
        <w:ind w:left="34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12"/>
        </w:tabs>
        <w:ind w:left="42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32"/>
        </w:tabs>
        <w:ind w:left="49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52"/>
        </w:tabs>
        <w:ind w:left="56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72"/>
        </w:tabs>
        <w:ind w:left="637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564"/>
        </w:tabs>
        <w:ind w:left="1564" w:hanging="453"/>
      </w:pPr>
      <w:rPr>
        <w:rFonts w:ascii="Symbol" w:hAnsi="Symbol" w:cs="Symbol" w:hint="default"/>
        <w:spacing w:val="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590"/>
        </w:tabs>
        <w:ind w:left="59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32"/>
        </w:tabs>
        <w:ind w:left="13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72"/>
        </w:tabs>
        <w:ind w:left="27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92"/>
        </w:tabs>
        <w:ind w:left="34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12"/>
        </w:tabs>
        <w:ind w:left="42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32"/>
        </w:tabs>
        <w:ind w:left="49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52"/>
        </w:tabs>
        <w:ind w:left="56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72"/>
        </w:tabs>
        <w:ind w:left="6372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32"/>
        </w:tabs>
        <w:ind w:left="13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72"/>
        </w:tabs>
        <w:ind w:left="27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92"/>
        </w:tabs>
        <w:ind w:left="34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12"/>
        </w:tabs>
        <w:ind w:left="42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32"/>
        </w:tabs>
        <w:ind w:left="49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52"/>
        </w:tabs>
        <w:ind w:left="56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72"/>
        </w:tabs>
        <w:ind w:left="6372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08"/>
        </w:tabs>
        <w:ind w:left="631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32"/>
        </w:tabs>
        <w:ind w:left="13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72"/>
        </w:tabs>
        <w:ind w:left="27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92"/>
        </w:tabs>
        <w:ind w:left="34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12"/>
        </w:tabs>
        <w:ind w:left="42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32"/>
        </w:tabs>
        <w:ind w:left="49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52"/>
        </w:tabs>
        <w:ind w:left="56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72"/>
        </w:tabs>
        <w:ind w:left="6372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1"/>
        </w:tabs>
        <w:ind w:left="1411" w:hanging="453"/>
      </w:pPr>
      <w:rPr>
        <w:rFonts w:ascii="Symbol" w:hAnsi="Symbol" w:cs="Symbol" w:hint="default"/>
        <w:spacing w:val="0"/>
      </w:rPr>
    </w:lvl>
    <w:lvl w:ilvl="2">
      <w:start w:val="1"/>
      <w:numFmt w:val="bullet"/>
      <w:lvlText w:val=""/>
      <w:lvlJc w:val="left"/>
      <w:pPr>
        <w:tabs>
          <w:tab w:val="num" w:pos="2038"/>
        </w:tabs>
        <w:ind w:left="203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58"/>
        </w:tabs>
        <w:ind w:left="27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78"/>
        </w:tabs>
        <w:ind w:left="34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98"/>
        </w:tabs>
        <w:ind w:left="41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18"/>
        </w:tabs>
        <w:ind w:left="49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38"/>
        </w:tabs>
        <w:ind w:left="56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58"/>
        </w:tabs>
        <w:ind w:left="6358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631"/>
        </w:tabs>
        <w:ind w:left="631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55"/>
        </w:tabs>
        <w:ind w:left="755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1471"/>
        </w:tabs>
        <w:ind w:left="1471" w:hanging="360"/>
      </w:pPr>
      <w:rPr>
        <w:rFonts w:ascii="Symbol" w:hAnsi="Symbol" w:cs="Symbol" w:hint="default"/>
        <w:spacing w:val="0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688"/>
        </w:tabs>
        <w:ind w:left="688" w:hanging="360"/>
      </w:pPr>
      <w:rPr>
        <w:rFonts w:ascii="Symbol" w:hAnsi="Symbol" w:cs="Symbol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pacing w:val="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Symbol" w:hAnsi="Symbol" w:cs="Symbol"/>
      <w:spacing w:val="0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  <w:spacing w:val="0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Symbol" w:hAnsi="Symbol" w:cs="Symbol"/>
      <w:spacing w:val="0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5">
    <w:name w:val="WW8Num129z5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spacing w:val="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Symbol" w:hAnsi="Symbol" w:cs="Symbol"/>
      <w:spacing w:val="0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Symbol" w:hAnsi="Symbol" w:cs="Symbol"/>
      <w:spacing w:val="0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1877B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12">
    <w:name w:val="Стиль 12 пт По ширине"/>
    <w:basedOn w:val="Normal"/>
    <w:qFormat/>
    <w:pPr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karmanform.ucoz.ru/" TargetMode="External"/><Relationship Id="rId5" Type="http://schemas.openxmlformats.org/officeDocument/2006/relationships/hyperlink" Target="http://www.festival.1sepember.ru/" TargetMode="External"/><Relationship Id="rId6" Type="http://schemas.openxmlformats.org/officeDocument/2006/relationships/hyperlink" Target="http://www.pedsovet.ru/" TargetMode="External"/><Relationship Id="rId7" Type="http://schemas.openxmlformats.org/officeDocument/2006/relationships/hyperlink" Target="http://www.festival.1sepember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9:00Z</dcterms:created>
  <dc:creator>HIV</dc:creator>
  <dc:description/>
  <dc:language>en-US</dc:language>
  <cp:lastModifiedBy>.</cp:lastModifiedBy>
  <dcterms:modified xsi:type="dcterms:W3CDTF">2015-03-24T10:59:00Z</dcterms:modified>
  <cp:revision>2</cp:revision>
  <dc:subject/>
  <dc:title>РАБОЧАЯ ПРОГРАММА ПО МАТЕМАТИКЕ</dc:title>
</cp:coreProperties>
</file>