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РОК МУЗЫКИ.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четверть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ЛАСС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урока:</w:t>
      </w:r>
      <w:r>
        <w:rPr>
          <w:sz w:val="28"/>
          <w:szCs w:val="28"/>
        </w:rPr>
        <w:t xml:space="preserve"> «Музыка осени» (урок обобщения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основ музыкальной культуры через эмоциональное активное восприятие музык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и углубление интереса к музыке и к музыкальной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музыкальной памяти и слуха, ассоциативного мышления, фантазии и воображ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витие творческих способностей обучающихся в различных видах музыкальной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звуковысотного слуха, навыков вокального исполнения, эмоционального отклика на произведения разного характера, на произведения различных видов искус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трепетного отношения к природ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универсальных учебных действий на уроке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- коммуникативные: </w:t>
      </w:r>
      <w:r>
        <w:rPr>
          <w:sz w:val="28"/>
          <w:szCs w:val="28"/>
        </w:rPr>
        <w:t>продуктивное сотрудничество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- личностные: </w:t>
      </w:r>
      <w:r>
        <w:rPr>
          <w:sz w:val="28"/>
          <w:szCs w:val="28"/>
        </w:rPr>
        <w:t>поиск средств для осуществления музыкальной деятельности на уроке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- регулятивные:</w:t>
      </w:r>
      <w:r>
        <w:rPr>
          <w:sz w:val="28"/>
          <w:szCs w:val="28"/>
        </w:rPr>
        <w:t xml:space="preserve"> формирование позитивной самооцен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познавательные: </w:t>
      </w:r>
      <w:r>
        <w:rPr>
          <w:sz w:val="28"/>
          <w:szCs w:val="28"/>
        </w:rPr>
        <w:t>овладение способностями слушать, воспроизводить на слух ритмический рисун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хническое и дидактическое оснащение урока:</w:t>
      </w:r>
      <w:r>
        <w:rPr>
          <w:sz w:val="28"/>
          <w:szCs w:val="28"/>
        </w:rPr>
        <w:t xml:space="preserve"> фортепиано, скрипка, аудиомагнитофон, портрет Г.В. Свиридова, иллюстративный материал (фотографии времен года), изображение скворца, музыкальный материал (Г.В. Свиридов «Осенняя песня»; Ю. Слонов «Осенью»; р.н.п. «Осень, осень»; муз. М. Беленко, сл. А. Шибицкой «Листики»; муз. Т. Попатенко, сл. М. Ивенсена «Скворушка прощается»; М. Яковлев «Осенний вечер»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зыкальное приветствие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Ребята, посмотрите, что изображено на доске? </w:t>
      </w:r>
      <w:r>
        <w:rPr>
          <w:i/>
          <w:sz w:val="28"/>
          <w:szCs w:val="28"/>
        </w:rPr>
        <w:t>(на доске фотографии времен года)</w:t>
      </w:r>
      <w:r>
        <w:rPr>
          <w:sz w:val="28"/>
          <w:szCs w:val="28"/>
        </w:rPr>
        <w:t xml:space="preserve"> Какие времена года вы знаете? Какое сейчас время года? Выберите те изображения, которые не подходят осенней погод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егодня мы будем говорить об осени. Урок у нас не совсем обычный. Я приготовила вам сюрприз. Вы хотите познакомиться с Королевой Осенью? Для этого мне понадобится ваша помощь. Мы должны разучить закличку, и тогда Осень нас услышит и обязательно придет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кально-хоровая работа на р.н.п. «Осень, осень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Входит Осень:</w:t>
      </w:r>
      <w:r>
        <w:rPr>
          <w:sz w:val="28"/>
          <w:szCs w:val="28"/>
        </w:rPr>
        <w:t xml:space="preserve"> Здравствуйте, ребята и уважаемые взрослые! Я услышала ваше приглашение и пришла к вам в гости. А что вы обо мне знаете? Попробуйте отгадать мои загадк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мрачней лицо природы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чернели огороды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голяются леса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кнут птичьи голоса. </w:t>
      </w:r>
      <w:r>
        <w:rPr>
          <w:i/>
          <w:sz w:val="28"/>
          <w:szCs w:val="28"/>
        </w:rPr>
        <w:t>(осен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шла без красок и без ки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ерекрасила все листья. </w:t>
      </w:r>
      <w:r>
        <w:rPr>
          <w:i/>
          <w:sz w:val="28"/>
          <w:szCs w:val="28"/>
        </w:rPr>
        <w:t>(осень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небесам оравою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редут мешки дырявые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 бывает иног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мешков течет вода. </w:t>
      </w:r>
      <w:r>
        <w:rPr>
          <w:i/>
          <w:sz w:val="28"/>
          <w:szCs w:val="28"/>
        </w:rPr>
        <w:t>(тучи и дожд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всю ночь по крыше бьет да постукивает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И бормочет и поет, убаюкивает? </w:t>
      </w:r>
      <w:r>
        <w:rPr>
          <w:i/>
          <w:sz w:val="28"/>
          <w:szCs w:val="28"/>
        </w:rPr>
        <w:t>(дождь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А какие приметы осени вы знаете? Сейчас вы услышите красивую музыку. Подумайте, почему композитор дал название произведению «Осенью»?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сприятие музыки  (Ю. Слонов «Осенью»), </w:t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ысказывания обучающихся о музыке </w:t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Дорогая Осень, мы хотим с помощью движений показать тебе приметы природы того времени, когда ты начинаешь властвова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торное восприятие и пластическое интонирование на заданный сюжет («осенний пейзаж»)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Ребята, а теперь я попрошу вас подарить поэтические сюрпризы, которые вы приготовили для нашей гость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Чтение стихотворений об осени обучающимися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Осень, о тебе сложено много песен. Одну из них мы хотим для тебя исполнит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сполнение песни в ансамбле учителем </w:t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муз. М. Беленко, сл. А. Шибицкой «Листики»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Осень: </w:t>
      </w:r>
      <w:r>
        <w:rPr>
          <w:sz w:val="28"/>
          <w:szCs w:val="28"/>
        </w:rPr>
        <w:t xml:space="preserve">Ребята, вы сегодня много добрых слов обо мне сказали. И я тоже хочу рассказать вам о том, какой я быва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ес, точно терем расписно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ловый, золотой, багряны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селой, пестрою стено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оит над светлою поля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резы желтою резьб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лестят в лазури голуб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вышки, елочки темнею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между кленами синею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 там, то здесь в листве сквоз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светы в небо, что оконца…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ес, точно терем расписно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ловый, золотой, багряны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оит над солнечной поляно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вороженный тишиной… (И.А. Буни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Осень бывает не только с листопадом и ярким убранством деревьев, она бывает и другой. А какой, пусть вам подскажет музы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нение пьесы в фортепианном  дуэте  (М. Яковлев «Осенний вечер»), высказывания обучающихся о музыке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Курский композитор Г.В. Свиридов </w:t>
      </w:r>
      <w:r>
        <w:rPr>
          <w:i/>
          <w:sz w:val="28"/>
          <w:szCs w:val="28"/>
        </w:rPr>
        <w:t xml:space="preserve">(на доске появляется портрет) </w:t>
      </w:r>
      <w:r>
        <w:rPr>
          <w:sz w:val="28"/>
          <w:szCs w:val="28"/>
        </w:rPr>
        <w:t xml:space="preserve">тоже сочинял музыкальные произведения об осени. Одна из его пьес называется «Осенняя песня». Если бы вы были композиторами, какая бы у вас получилась музыка с таким названием </w:t>
      </w:r>
      <w:r>
        <w:rPr>
          <w:i/>
          <w:sz w:val="28"/>
          <w:szCs w:val="28"/>
        </w:rPr>
        <w:t>(варианты обучающихся)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риятие музыки (Г.В. Свиридов «Осенняя песня»), сравнительная характеристика предположений школьников и прозвучавшей музыки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Кто заметил, какой инструмент был главным в этом произведении, а кто ему помогал? </w:t>
      </w:r>
      <w:r>
        <w:rPr>
          <w:i/>
          <w:sz w:val="28"/>
          <w:szCs w:val="28"/>
        </w:rPr>
        <w:t>(знакомство с музыкальным инструментом – скрипкой, демонстрация инструмента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Одной из примет осени является то, что некоторые птицы улетают на зимовку в теплые края. Улетают и скворцы </w:t>
      </w:r>
      <w:r>
        <w:rPr>
          <w:i/>
          <w:sz w:val="28"/>
          <w:szCs w:val="28"/>
        </w:rPr>
        <w:t>(на доске появляется изображение скворца).</w:t>
      </w:r>
      <w:r>
        <w:rPr>
          <w:sz w:val="28"/>
          <w:szCs w:val="28"/>
        </w:rPr>
        <w:t xml:space="preserve"> М. Ивенсен написал стихи, которые называются «Скворушка прощается». Если бы вы были композиторами, какую бы музыку вы придумали к этим словам </w:t>
      </w:r>
      <w:r>
        <w:rPr>
          <w:i/>
          <w:sz w:val="28"/>
          <w:szCs w:val="28"/>
        </w:rPr>
        <w:t>(чтение стихотворения, подбор обучающимися музыкальных характеристик).</w:t>
      </w:r>
      <w:r>
        <w:rPr>
          <w:sz w:val="28"/>
          <w:szCs w:val="28"/>
        </w:rPr>
        <w:t xml:space="preserve"> Композитор Попатенко создала песню на эти стихи. Совпадает ли ваша музыка с ее музыкой?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едагогический показ песни (муз. Т. Попатенко, сл. М. Ивенсена «Скворушка прощается»), сравнительная характеристика предположений школьников </w:t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прозвучавшей песн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Осень:</w:t>
      </w:r>
      <w:r>
        <w:rPr>
          <w:sz w:val="28"/>
          <w:szCs w:val="28"/>
        </w:rPr>
        <w:t xml:space="preserve"> Ребята, мне пора домой, в сказочный лес, где меня ждут его жители. У меня был хороший урожай в этом году. И я хочу преподнести вам некоторые свои дары </w:t>
      </w:r>
      <w:r>
        <w:rPr>
          <w:i/>
          <w:sz w:val="28"/>
          <w:szCs w:val="28"/>
        </w:rPr>
        <w:t>(Осень раздает детям и гостям яблоки)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Дорогая Осень, ребята тоже хотят тебе подарить свои пожелания и наполнить твою корзину яркими осенними листочками, которые они сами собр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Осень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дает творческое домашнее задание)</w:t>
      </w:r>
      <w:r>
        <w:rPr>
          <w:sz w:val="28"/>
          <w:szCs w:val="28"/>
        </w:rPr>
        <w:t xml:space="preserve">: Я попрошу вас дома зарисовать приметы осени, о которых сегодня вспоминали на уроке </w:t>
      </w:r>
      <w:r>
        <w:rPr>
          <w:i/>
          <w:sz w:val="28"/>
          <w:szCs w:val="28"/>
        </w:rPr>
        <w:t>(Осень уходит под музыку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Ребята, и в конце нашего урока я попрошу вас разукрасить символическое дерево </w:t>
      </w:r>
      <w:r>
        <w:rPr>
          <w:i/>
          <w:sz w:val="28"/>
          <w:szCs w:val="28"/>
        </w:rPr>
        <w:t>(на столе появляется букет из веточек)</w:t>
      </w:r>
      <w:r>
        <w:rPr>
          <w:sz w:val="28"/>
          <w:szCs w:val="28"/>
        </w:rPr>
        <w:t xml:space="preserve"> цветными листочками. Желтые листочки означают, что урок вам понравился, красные листочки означают вашу активность на уроке. Выберите тот листок, который считаете нужным и прикрепите его на дерево </w:t>
      </w:r>
      <w:r>
        <w:rPr>
          <w:i/>
          <w:sz w:val="28"/>
          <w:szCs w:val="28"/>
        </w:rPr>
        <w:t>(подведение итогов учителе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Обучающиеся покидают кабинет под музыку</w:t>
      </w:r>
    </w:p>
    <w:sectPr>
      <w:footerReference w:type="default" r:id="rId2"/>
      <w:type w:val="nextPage"/>
      <w:pgSz w:w="11906" w:h="16838"/>
      <w:pgMar w:left="567" w:right="567" w:gutter="0" w:header="0" w:top="79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1:53:00Z</dcterms:created>
  <dc:creator>Елена</dc:creator>
  <dc:description/>
  <cp:keywords/>
  <dc:language>en-US</dc:language>
  <cp:lastModifiedBy>Галина</cp:lastModifiedBy>
  <dcterms:modified xsi:type="dcterms:W3CDTF">2017-05-31T12:53:00Z</dcterms:modified>
  <cp:revision>10</cp:revision>
  <dc:subject/>
  <dc:title/>
</cp:coreProperties>
</file>