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ллабаева Роза Ахатовна,  учитель английского языка, МБОУ СОШ 177</w:t>
      </w:r>
    </w:p>
    <w:p>
      <w:pPr>
        <w:pStyle w:val="Style15"/>
        <w:spacing w:lineRule="auto" w:line="360" w:before="0" w:after="0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. Казани  Ново-Савиновского района</w:t>
      </w:r>
    </w:p>
    <w:p>
      <w:pPr>
        <w:pStyle w:val="Style15"/>
        <w:spacing w:lineRule="auto" w:line="360" w:before="0" w:after="0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ие творческих способностей  учащихся на уроках английского языка и во внеурочной деятельности.</w:t>
      </w:r>
    </w:p>
    <w:p>
      <w:pPr>
        <w:pStyle w:val="Style15"/>
        <w:spacing w:lineRule="auto" w:line="360" w:before="0" w:after="0"/>
        <w:ind w:left="-142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. (2) </w:t>
      </w:r>
      <w:r>
        <w:rPr/>
        <w:t xml:space="preserve"> </w:t>
      </w:r>
      <w:r>
        <w:rPr>
          <w:bCs/>
          <w:sz w:val="28"/>
          <w:szCs w:val="28"/>
        </w:rPr>
        <w:t>В основе развития творческих способностей лежат педагогические идеи выдающихся педагогов Я.А.Коменского, К.Д.Ушинского, Ж.Ж.Руссо, А.Дистервега, И.Песталоцци, В.А.Сухомлинского и других, общая идея которых заключается в том, что для успешного обучения необходимо развитие творчества ученика «Воспитатель не должен забывать, что ученье, лишенное всякого интереса и взятое только силою принуждения убивает в ученике охоту к учению, без которой он далеко не уйдет» - слова, сказанные выдающимся русским педагогом К.Д.Ушинским, прекрасно подчеркивают важность решения проблемы интереса в процессе преподавания английского языка, а также во внеклассной работе</w:t>
      </w:r>
      <w:r>
        <w:rPr/>
        <w:t xml:space="preserve"> </w:t>
      </w:r>
      <w:r>
        <w:rPr>
          <w:bCs/>
          <w:sz w:val="28"/>
          <w:szCs w:val="28"/>
        </w:rPr>
        <w:t>с ориентацией на личность   учащегос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классная работа по английскому языку имеет большое общеобразовательное, воспитательное и развивающее значение. Эта работа не только углубляет и расширяет знания английского языка, но и способствует также расширению культурологического кругозора школьников, развитию их творческой активности, эстетического вкуса и, как следствие, повышает мотивацию к изучению языка и культуры другой страны. Выбор темы внеклассного мероприятия для того или иного уровня обучения определяется, с одной стороны, объемом языкового материала, с другой стороны, уровнем общеобразовательной подготовки учащихся, возможностью реализации некоторых межпредметных связей. Необходимо максимально использовать знания и умения учащихся, приобретенные ими в процессе учебы и участии во внеклассной работе, минимально загружать их заучиванием нового материала, особенно такого, который содержит незнакомые лексические единицы и грамматические явления.</w:t>
      </w:r>
    </w:p>
    <w:p>
      <w:pPr>
        <w:pStyle w:val="Style15"/>
        <w:spacing w:lineRule="auto" w:line="360" w:before="0" w:after="0"/>
        <w:ind w:left="-142" w:firstLine="85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А можно ли у школьников вызвать к занятиям настолько больший интерес, что они, встречая учителя, многократно обращаются к нему с одним и тем же вопросом: «Когда же у нас будет занятие?». И ждут его, предвкушая это занятие как своеобразный праздник. Такие моменты, когда учитель сумел вызвать подлинный интерес учащихся к предмету, являются для него поистине счастливыми. Из них и складывается радость педагогического труда. Благодаря такому общему подъему дети начинают смотреть на учителя открыто и  ожидая, не подарит ли он им еще мгновения занимательности и увлеченности. Удивление, острый интерес учащихся, радость на их лицах можно наблюдать на уроках отдельных учителей в процессе обучения иностранным языкам. Наряду с этим широкие возможности создания атмосферы творческого вдохновения, самостоятельной индивидуальной и коллективной практической деятельности учащихся таят различные виды внеклассной работы по иностранным языкам. Внеклассные занятия не являются обязательными и в тоже время в них могут заниматься все желающие.</w:t>
      </w:r>
    </w:p>
    <w:p>
      <w:pPr>
        <w:pStyle w:val="Style15"/>
        <w:spacing w:lineRule="auto" w:line="360" w:before="0" w:after="0"/>
        <w:ind w:left="-142" w:firstLine="8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ные задачи, которые ставит учитель при внеклассной работе: </w:t>
      </w:r>
    </w:p>
    <w:p>
      <w:pPr>
        <w:pStyle w:val="Style15"/>
        <w:spacing w:lineRule="auto" w:line="360" w:before="0" w:after="0"/>
        <w:ind w:left="-142" w:hanging="0"/>
        <w:rPr/>
      </w:pPr>
      <w:r>
        <w:rPr>
          <w:sz w:val="28"/>
          <w:szCs w:val="28"/>
        </w:rPr>
        <w:t>1. углублять и расширять знания и практические навыки учащихся;</w:t>
        <w:br/>
        <w:t>2. развивать логическое мышление и смекалку;</w:t>
        <w:br/>
        <w:t>3. выявлять более одаренных и способных детей, способствовать их дальнейшему развитию,</w:t>
        <w:br/>
        <w:t>4. вырабатывать интерес к иностранным языкам;</w:t>
        <w:br/>
        <w:t>5. вовлекать детей в занимательные занятия,</w:t>
        <w:br/>
        <w:t>6.  укреплять дисциплину, воспитывать целеустремленность, организованность и коллективизм.</w:t>
      </w:r>
    </w:p>
    <w:p>
      <w:pPr>
        <w:pStyle w:val="Style15"/>
        <w:spacing w:lineRule="auto" w:line="360" w:before="0" w:after="0"/>
        <w:ind w:left="-142" w:firstLine="85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учение иностранному языку является более эффективным, если во внеклассном мероприятии задействованы не только знания и навыки учащихся, но средства обучения, находящиеся в кабинете иностранного языка и используемые на уроках. Кабинет является необходимым условием организации современного учебно-воспитательного процесса при обучении иностранным языкам. Ведь от правильно оборудованного в значительной степени зависят результаты труда учителя и учащихся. Хорошо оснащенный кабинет помогает учащимся совершенствовать навыки и умения по иностранному языку, оказывать воспитательное воздействие и расширять кругозор. Такой кабинет позволяет работать учителю с высокой отдачей и с чувством удовлетворенности. Значение кабинета в большей мере возрастает в том случае, если в нем создана иноязычная обстановка. При обучении это означает одновременно и умение коммуникативной направленности внеклассной работы, и более широкое применение мультимедийного проектора и интерактивной доски, лингафонного оборудования и наглядных пособий.</w:t>
      </w:r>
    </w:p>
    <w:p>
      <w:pPr>
        <w:pStyle w:val="Style15"/>
        <w:spacing w:lineRule="auto" w:line="360" w:before="0" w:after="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сформировать умение творческой работы, требуется постоянный целенаправленный учебный труд. Только тогда, когда ученик достигнет определенного уровня навыков в обучении, получит багаж знаний, он сможет воплотить творческие идеи в готовые изделия. В моей практической деятельности я обычно использую </w:t>
      </w:r>
      <w:r>
        <w:rPr>
          <w:sz w:val="28"/>
          <w:szCs w:val="28"/>
        </w:rPr>
        <w:t>две формы внеклассной деятельности: индивидуальные, групповы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снову такого распределения возложен признак количественного охвата участников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-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я индивидуальная внеклассная работа проводится с отдельными учениками, которые участвуют </w:t>
      </w:r>
      <w:r>
        <w:rPr>
          <w:sz w:val="28"/>
          <w:szCs w:val="28"/>
          <w:shd w:fill="FFFFFF" w:val="clear"/>
        </w:rPr>
        <w:t xml:space="preserve">в конкурсах стихотворений американских и английских поэтов Р.Киплинга, Р.Л.Стивенсена, С.Д.Хэйлы, Д.Байрена на районных фестивалях знатоков английского языка, принимают ежегодное участие в городском конкурсе экскурсоводов «История одного дома или одной улицы», где ученики представили презентацию о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узей Казанского государственного медицинского университета, об исторических местах города Казани. Активно участвуют в дистанционных и очных олимпиадах «Урфоду», «Британский Бульдог», «Мир конкурсов», «Лингвистический фору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en-US"/>
        </w:rPr>
        <w:t>Bridging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Languages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Cultures</w:t>
      </w:r>
      <w:r>
        <w:rPr>
          <w:sz w:val="28"/>
          <w:szCs w:val="28"/>
          <w:shd w:fill="FFFFFF" w:val="clear"/>
        </w:rPr>
        <w:t>», «Осенний марафон».</w:t>
      </w:r>
    </w:p>
    <w:p>
      <w:pPr>
        <w:pStyle w:val="Style15"/>
        <w:spacing w:lineRule="auto" w:line="360" w:before="0" w:after="0"/>
        <w:ind w:left="-142"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рупповая форма внеклассной деятельности </w:t>
      </w:r>
      <w:r>
        <w:rPr>
          <w:sz w:val="28"/>
          <w:szCs w:val="28"/>
        </w:rPr>
        <w:t xml:space="preserve">имеет четкую организационную структуру и относительно постоянный состав участников, объединенных общими интересами. В качестве примера я могу упомянуть </w:t>
      </w:r>
      <w:r>
        <w:rPr>
          <w:sz w:val="28"/>
          <w:szCs w:val="28"/>
          <w:shd w:fill="FFFFFF" w:val="clear"/>
        </w:rPr>
        <w:t>театральную студию «</w:t>
      </w:r>
      <w:r>
        <w:rPr>
          <w:sz w:val="28"/>
          <w:szCs w:val="28"/>
          <w:shd w:fill="FFFFFF" w:val="clear"/>
          <w:lang w:val="en-US"/>
        </w:rPr>
        <w:t>Merry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Go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Round</w:t>
      </w:r>
      <w:r>
        <w:rPr>
          <w:sz w:val="28"/>
          <w:szCs w:val="28"/>
          <w:shd w:fill="FFFFFF" w:val="clear"/>
        </w:rPr>
        <w:t xml:space="preserve">», которая в течении ряда лет активно действует. Как показала практика, </w:t>
      </w:r>
      <w:r>
        <w:rPr>
          <w:color w:val="000000"/>
          <w:sz w:val="28"/>
          <w:szCs w:val="28"/>
        </w:rPr>
        <w:t>театральные постановки явились важным и необходимым элементом в процессе изучения иностранного языка. Такое серьезное препятствие, как “языковой барьер”, стал легко преодолимым, как только учащиеся попали в ситуацию игры, ролевого взаимодействия, оказались вовлеченными в общий творческий процесс. Театр превратил неуверенного в себе, запинающегося на каждом слове “вечного троечника” во вдохновенного Ромео, произносящего монологи на одном дыхан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же для нас немаловажным явилось то, что совместная работа над спектаклем развила у участников умение слушать партнера, создала условия для взаимопонимания и взаимовыручки (сильные ученики помогают слабым), укрепило ответственность за успех общего дела. Театр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тудия принимала участия в</w:t>
      </w:r>
      <w:r>
        <w:rPr>
          <w:rStyle w:val="Appleconvertedspace"/>
          <w:b/>
          <w:sz w:val="28"/>
          <w:szCs w:val="28"/>
          <w:shd w:fill="FFFFFF" w:val="clear"/>
        </w:rPr>
        <w:t> «</w:t>
      </w:r>
      <w:r>
        <w:rPr>
          <w:rStyle w:val="StrongEmphasis"/>
          <w:b w:val="false"/>
          <w:sz w:val="28"/>
          <w:szCs w:val="28"/>
          <w:shd w:fill="FFFFFF" w:val="clear"/>
        </w:rPr>
        <w:t>Городских и районных фестивалях знатоков иностранных языков»</w:t>
      </w:r>
      <w:r>
        <w:rPr>
          <w:sz w:val="28"/>
          <w:szCs w:val="28"/>
          <w:shd w:fill="FFFFFF" w:val="clear"/>
        </w:rPr>
        <w:t xml:space="preserve">. Театральная группа состоит из 20 участников – артистов и 5 оформителей, ответственных за музыку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удия всегда занимает призовые места на фестивалях. </w:t>
      </w:r>
      <w:r>
        <w:rPr>
          <w:sz w:val="28"/>
          <w:szCs w:val="28"/>
        </w:rPr>
        <w:t xml:space="preserve">Участники студии приготовили </w:t>
      </w:r>
      <w:r>
        <w:rPr>
          <w:color w:val="000000"/>
          <w:sz w:val="28"/>
          <w:szCs w:val="28"/>
        </w:rPr>
        <w:t>театральные постановки</w:t>
      </w:r>
      <w:r>
        <w:rPr>
          <w:sz w:val="28"/>
          <w:szCs w:val="28"/>
        </w:rPr>
        <w:t xml:space="preserve"> произведений известных зарубежных писателей и драматургов.</w:t>
      </w:r>
      <w:r>
        <w:rPr>
          <w:sz w:val="28"/>
          <w:szCs w:val="28"/>
          <w:shd w:fill="FFFFFF" w:val="clear"/>
        </w:rPr>
        <w:t xml:space="preserve"> «Белоснежка и семь гномов», «Том Сойер», «Питер Пен», «Снежная Королева». </w:t>
      </w:r>
    </w:p>
    <w:p>
      <w:pPr>
        <w:pStyle w:val="Style15"/>
        <w:spacing w:lineRule="auto" w:line="360" w:before="0" w:after="0"/>
        <w:ind w:left="-142"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Целесообразно выделить такую форму внеклассной работы как Неделя иностранного языка в школе. Эта форма по своему характеру является массовой, так как предусматривает участие в ней широкого контингента учеников, а по своей структуре является комплексной, так как включает комплекс разных по смыслу и форме мероприятий, которые происходят в определенный период времени и направлены на реализацию задач комплексного подхода к воспитанию учеников. </w:t>
      </w:r>
      <w:r>
        <w:rPr>
          <w:sz w:val="28"/>
          <w:szCs w:val="28"/>
          <w:shd w:fill="FFFFFF" w:val="clear"/>
        </w:rPr>
        <w:t>В нашей школе Неделя английского языка проводится каждый год. Для развития творческих способностей эффективны нетрадиционные уроки, такие как урок домашнего чтения «Английская народная сказка «Ленивый Джек», «Ты пессимист или оптимист», урок – круглый стол, игровые формы урока, внеклассные мероприятия – «Лучший друг природы это я», «Мой любимый город», «Спорт помогает мне в учебе», мои ученики участвовали в дне науки с различными докладами, как на русском так и на английском языках. С исследовательскими работами «</w:t>
      </w:r>
      <w:r>
        <w:rPr>
          <w:rStyle w:val="StrongEmphasis"/>
          <w:b w:val="false"/>
          <w:sz w:val="28"/>
          <w:szCs w:val="28"/>
          <w:shd w:fill="FFFFFF" w:val="clear"/>
        </w:rPr>
        <w:t>Англицизмы в русском и татарском</w:t>
      </w:r>
      <w:r>
        <w:rPr/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языках</w:t>
      </w:r>
      <w:r>
        <w:rPr>
          <w:rStyle w:val="StrongEmphasis"/>
          <w:sz w:val="28"/>
          <w:szCs w:val="28"/>
          <w:shd w:fill="FFFFFF" w:val="clear"/>
        </w:rPr>
        <w:t xml:space="preserve">» </w:t>
      </w:r>
      <w:r>
        <w:rPr>
          <w:rStyle w:val="StrongEmphasis"/>
          <w:b w:val="false"/>
          <w:sz w:val="28"/>
          <w:szCs w:val="28"/>
          <w:shd w:fill="FFFFFF" w:val="clear"/>
        </w:rPr>
        <w:t>учащиеся приняли участие</w:t>
      </w:r>
      <w:r>
        <w:rPr>
          <w:sz w:val="28"/>
          <w:szCs w:val="28"/>
          <w:shd w:fill="FFFFFF" w:val="clear"/>
        </w:rPr>
        <w:t xml:space="preserve"> в научных конференциях. </w:t>
      </w:r>
      <w:r>
        <w:rPr>
          <w:bCs/>
          <w:sz w:val="28"/>
          <w:szCs w:val="28"/>
        </w:rPr>
        <w:t>В процессе работы по развитию творческих способностей учащихся на уроках английского языка  и на внеклассных мероприятиях  очевидны положительные результаты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 xml:space="preserve">Внеклассное занятие  является  действенным  инструментом преподавания, который активизирует мыслительную деятельность учащихся, позволяет делать учебный процесс привлекательным и интересным, заставляет учащихся волноваться и переживать. Это мощный стимул к овладению языком. Организовывая и проводя внеклассное занятие, необходимо постоянно помнить об индивидуальных особенностях психики ребенка, его темпераменте, а также возрастных особенностях. Формы внеклассного занятия могут быть самыми разными: конкурсы, олимпиады, вечера, праздники. Для младших школьников лучше всего проводить праздники с несложными инсценировками сказок, играми в стиле КВН, что и было предложено в практической части этой работы. Проведение внеклассного занятия повышает интерес к изучению ИЯ, развитию разговорных навыков, повторению и закреплению изученной лексики, расширению словарного запаса. Игра  в пьесе, исполнение песен, декламирование стихов, участие в конкурсах и играх, все это доставляет детям большое эстетическое наслаждение и способствует углублению языковых знаний, создает участие и ту мотивацию, без которой не возможно изучения английского языка.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КульневичС.В., Лакоценина Т.П. Современный урок. Учитель.2005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оссийская педагогическая энциклопедия.- М.,1993.</w:t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58:00Z</dcterms:created>
  <dc:creator>evilbuny@mail.ru</dc:creator>
  <dc:description/>
  <dc:language>en-US</dc:language>
  <cp:lastModifiedBy>user</cp:lastModifiedBy>
  <dcterms:modified xsi:type="dcterms:W3CDTF">2017-05-31T15:58:00Z</dcterms:modified>
  <cp:revision>2</cp:revision>
  <dc:subject/>
  <dc:title/>
</cp:coreProperties>
</file>