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теленнән 6 нчы А сыйныфы  өчен (татар төркем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ытуның төп нигезе буенч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ПРОГРАММ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tt-RU" w:eastAsia="en-US"/>
        </w:rPr>
        <w:t>2016 -2017 нче уку 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  <w:t>Аңлатма язу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программасы түбәндәге документларны исәпкә алып төзел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Татарстан Республикасы дәүләт телләре һәм Татарстан Республикасында башка телләр турында” Татарстан Республикасы Зако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Рус телендә төп гомуми белем бирү оешмалары өчен татар теленнән программа (татар телен туган тел буларак өйрәнүче укучылар өчен). 5-9 нчы сыйныфлар” / Р.К.Сәгъдиева, Р.М.Гарәпшина, Г.И.Хәйруллина. – Казан: “Мәгариф-Вакыт” нәшр.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Р, Әлмәт шәһәре </w:t>
      </w:r>
      <w:r>
        <w:rPr>
          <w:rFonts w:eastAsia="Calibri" w:cs="Times New Roman" w:ascii="Times New Roman" w:hAnsi="Times New Roman"/>
          <w:bCs/>
          <w:sz w:val="24"/>
          <w:szCs w:val="24"/>
          <w:lang w:val="tt-RU" w:eastAsia="en-US"/>
        </w:rPr>
        <w:t>муниципаль автономияле гомуми белем бирү учреждениесе “16 нчы урта гомуми белем бирү мәктәбе”</w:t>
      </w:r>
      <w:r>
        <w:rPr>
          <w:rFonts w:cs="Times New Roman" w:ascii="Times New Roman" w:hAnsi="Times New Roman"/>
          <w:sz w:val="24"/>
          <w:szCs w:val="24"/>
          <w:lang w:val="tt-RU"/>
        </w:rPr>
        <w:t>нең 2016-2017 елга укыту пла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Р, Әлмәт шәһәре </w:t>
      </w:r>
      <w:r>
        <w:rPr>
          <w:rFonts w:eastAsia="Calibri" w:cs="Times New Roman" w:ascii="Times New Roman" w:hAnsi="Times New Roman"/>
          <w:bCs/>
          <w:sz w:val="24"/>
          <w:szCs w:val="24"/>
          <w:lang w:val="tt-RU" w:eastAsia="en-US"/>
        </w:rPr>
        <w:t>муниципаль автономияле гомуми белем бирү учреждениесе “16 нчы урта гомуми белем бирү мәктәбе”</w:t>
      </w:r>
      <w:r>
        <w:rPr>
          <w:rFonts w:cs="Times New Roman" w:ascii="Times New Roman" w:hAnsi="Times New Roman"/>
          <w:sz w:val="24"/>
          <w:szCs w:val="24"/>
          <w:lang w:val="tt-RU"/>
        </w:rPr>
        <w:t>нең белем бирү программа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Р, Әлмәт шәһәре </w:t>
      </w:r>
      <w:r>
        <w:rPr>
          <w:rFonts w:eastAsia="Calibri" w:cs="Times New Roman" w:ascii="Times New Roman" w:hAnsi="Times New Roman"/>
          <w:bCs/>
          <w:sz w:val="24"/>
          <w:szCs w:val="24"/>
          <w:lang w:val="tt-RU" w:eastAsia="en-US"/>
        </w:rPr>
        <w:t>муниципаль автономияле гомуми белем бирү учреждениесе “16 нчы урта гомуми белем бирү мәктәбе”</w:t>
      </w:r>
      <w:r>
        <w:rPr>
          <w:rFonts w:cs="Times New Roman" w:ascii="Times New Roman" w:hAnsi="Times New Roman"/>
          <w:sz w:val="24"/>
          <w:szCs w:val="24"/>
          <w:lang w:val="tt-RU"/>
        </w:rPr>
        <w:t>нең эш программалар нигезләмә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ләр расписание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Уку планының календарь графигы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Яңа стандарттагы иң мөһим таләп мондый: мәктәпне тәмамлаганда,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укучы үз алдына максат куярга һәм аны тормышка ашыру юлларын үзе таба алу дәрәҗәсенә күтәрелергә тиеш”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. Бу – яңа стандартт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эшлекле белем </w:t>
      </w:r>
      <w:r>
        <w:rPr>
          <w:rFonts w:cs="Times New Roman" w:ascii="Times New Roman" w:hAnsi="Times New Roman"/>
          <w:sz w:val="24"/>
          <w:szCs w:val="24"/>
          <w:lang w:val="tt-RU"/>
        </w:rPr>
        <w:t>дип атала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Эшлекле беле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– стандарт керткән яңалыкның әһәмиятле эчтәлеген ачып бирүче иң гомуми төшенчә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теле укытуның максатлары: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Федераль дәүләт стандарты таләпләрен тормышка ашыру белән бергә рус мәктәбендә татар теленә өйрәткәндә укучыларда лингвистик (тел), коммуникатив (аралашу), милли мәдәният өлкәсенә караган культурологик (мәдәниятлелек) компетенцияләр булдыру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укучыларда татар теленә хөрмәт һәм аны ярату, рухи кыйммәт һәм кешелек дөньясының аралашу, белем алу чарасы буларак  аңлы караш тәрбияләү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- укучыларның сөйләү һәм фикерләү сәләтен үстерү, аларны татар әдәби телен тормышның төрле өлкәләрендә ирекле куллана алырлык шәхесләр итеп тәрбияләү;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-  дөрес сөйләм эшчәнлегенең үзара аралашу чарасы икәнен белдерү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- татар теле, аның төзелеше, кулланылышы турында мәгълүмат алу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атар әдәби теленең төп нормаларын һәм стилистик мөмкинлекләрен ачык күзаллау, аларны тиешенчә куллана белү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үз байлыгын арттыру, сөйләмдә кулланыла торган грамматик чараларны төрләндерү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лне өйрәнгәндә үзләштергән белем һәм күнекмәләрне сөйләмдә дөрес куллана белү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Рус мәктәбендә татар телен ана теле буларак укытуның төп бурычлары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з милләтеңә, телеңә хөрмәт белән карау, татар теле аша башка милләт вәкилләренә, аларның рухи мирасына мәхәббәт хисе тәрбияләү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өйләм эшчәнлеге төрләре буенча ныклы күнекмәләр булдыру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уган телдә матур һәм дөрес аралашырга өйрәтү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лдән һәм язма сөйләм осталыгы һәм күнекмәләрен камилләштерү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өндәлек тормышта татар теле мөмкинлекләреннән тулысынча файдалана белергә өйрәтү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уган тел ярдәмендә өзлексез белем һәм тәҗрибә туплау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рограммада барысы 105 сәгать каралган. Мәктәп укыту планында татар теле атнага 4 сәгать, барысы 35 атна, ел буена 140 сәгать каралган. Уку елы барышында бәйрәм көннәре туры килү сәбәпле,  программаның эчтәлеген тулысынча саклап, укучыларның үзләштерү дәрәҗәсен исәпкә алып, эш программасына кайбер үзгәрешләр кертелд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ограмманың эчтәлег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2481"/>
        <w:gridCol w:w="2268"/>
      </w:tblGrid>
      <w:tr>
        <w:trPr>
          <w:trHeight w:val="8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Эчтәле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әгать саны программа буен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әгать саны эш программасы буенча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 нче сыйныфта үткәннәрне кабатла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рфология. Сүз төркемнәре турында гомуми мәгълүмат бирү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ве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машлы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л буена үткәннәрне гомумиләштереп кабатла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әйләнешле сөйләм үстерү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40</w:t>
            </w:r>
          </w:p>
        </w:tc>
      </w:tr>
    </w:tbl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ытуның көтелгән нәтиҗәләр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фонетик,сүз ясалышы һәм лексик закончалыкларны искә төшерү, ел дәвамында ныгыт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башлангыч сыйныфта өйрәнгән исем, сыйфат, сан, алмашлык һәм затланышлы фигыльләрне тирәнәйтү, яңа кагыйдәләр белән таныш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рәвеш сүз төркемен өйрәнү, аларның төркемчәләре белән танышу, морфологик анализ ясарга өйрән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укылган текстның эчтәлеген аңлау, үз мөнәсәбәтләрен белдер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 тәкъдим ителгән темага телдән һәм язмача бәйләнешле текст төз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атарчадан русчага һәм русчадан татарчага тәрҗемә итү күнекмәләре булдыр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етапредмет нәтиҗәләр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Регулятов УУГ (РУУГ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мөстәкыйль рәвештә дәреснең проблемасын (тема) һәм максатларын формалаштыр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проблеманы аңлый белү, гипотеза чыгару, үз фикереңне раслау өчен дәлилләр табу, телдән һәм язма сөйләмдә куллану, нәтиҗәләрне формалаштыру, максатка ирешү юлларын билгелә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үз эшчәнлегенең максатка ирешүдә ни дәрәҗәдә нәтиҗәле булуын күзәтү, укытучы белән бергәләп, үз эшен, иптәшләренең җавапларын бәялә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эшләнгән эшнең сыйфатын һәм дәрәҗәсен билгеләү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Танып- белү УУГ (ТБУУГ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укучының үз эшчәнлеген мөстәкыйль рәвештә оештыра белүе, бәяләү, үзенең кызыксынучанлык өлкәсен билгеләв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текстның темасын, күтәрелгән проблеманы мөстәкыйль рәвештә ача белү, фикер йөрт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өрле мәгълүмат чаралары белән эшли, кирәкле мәгълүматны таба, анализлый һәм үз эшчәнлегендә куллана бел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телне әдәбият, тарих, җәмгыять белеме, экология предметлары белән бәйләп, дөнья, яшәү, табигать, кешелек җәмгыяте турында күзаллау формалаштыр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морфологик берәмлекләрне, төрле чаралардан файдаланып, сөйләм эшчәнлегендә дөрес һәм урынлы файдалана белү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оммуникатив УУГ (КУУГ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сыйныфташлары һәм укытучы белән уку эшэшчәнлеген оештыруда хезмәттәшлек ит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коммуникатив күнекмәләрнең кеше тормышындагы ролен билгелә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төрле җавапларны тыңлау, чагыштыру, нәтиҗә ясау,үз фикерен телдән һәм язмача тулы, төгәл итеп әйтә бел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сыйныфташлары каршында төрле темаларга чыгыш яса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Шәхескә кагылышлы нәтиҗәләр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шәхеснең әхлакый - рухи сыйфатларын камилләштерү, күпмилләтле илебезгә карата ярату хисләре, татар теленә, әдәбиятына һәм башка халыклар теленә, әдәбиятына, мәдәниятенә ихтирамлы мөнәсәбәт тәрбиялә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активлыкка, мөстәкыйль фикер йөртергә,акыл һәм рухи эшчәнлеккә өйрәтү, шәхес буларак формалашуны дәвам ит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үзең алган белем күнекмәләрен тормышның төрле шартларында куллана белергә өйрәнү, тормышта үз урыныңны күзалый башла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милли горурлык, гражданлык хисләре формалаштыр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 нәтиҗәләр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Танып – белү өлкәсендә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фонетик, сүз төзелеше һәм лексик берәмлекләр белән эш итүне ныгыт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исем, сыйфат, сан, рәвеш, алмашлык һәм затланышлы фигыльләргә морфологик анализ ясый бел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бирелгән темаларга, тормыштан алган фикер-карашларга, хис-кичерешләргә нигезләнеп, кечкенә хикәяләр яз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укучыларны иҗади эшчәнлеккә тарту, проект эшләре белән кызыксындыр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логик фикерләүне сорый торган эш төрләрен башкар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Әхлакый кыйммәтләр өлкәсендә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татар теленең, әдәбиятының һәм мәдәниятенең әхлакый һәм рухи кыйммәтләрен үзара якынайт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елнең җәмгыятьтәге ролен ачыкла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күнегүләр өчен тупланган текстлар аша укучыны төрле яклап тәрбияләү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оммуникатив өлкәдә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төрле сүз төркемнәрен табу, аларны бер-берсеннән аера белү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сүз төркемнәренең мәгънә һәм төзелеш ягыннан төркемчәләрен билгели ал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бирелгән темага сочинение, сыйныф яки өйгә бирелгән иҗади эшләр, гомуммәдәният темаларына проект эшләре башкар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Эстетик өлкәдә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тел берәмлекләрен сүз сәнгате күренеше буларак аңлау, алар аша әдәби әсәрләрнең эстетик ягын кабул итү, әдәби әсәрләрдән рухи тәм таб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сүзнең эстетик вазифасын, әдәби образлар тудырганда сурәтләү көчен аңла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 нчы сыйныфны тәмамлаучы укучыларның белем, осталык һәм күнекмәләренә таләпләр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үз төркемнәрен лексик-грамматик мәгънәсе, морфологик һәм синтаксик билгеләре буенча аера һәм аларны таный белү, морфологик анализ ясау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йрәнгән сүз төркемнәре белән җөмләләр һәм текстлар төзү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сүз төркемнәренең төрле ысуллар белән ясалышын белү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өрле типтагы сүзлекләрдән файдалана белү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өйләм эшчәнлеге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учыларның үз тәҗрибәсеннән чыгып, диалогик һәм монологик сөйләм оештыра белүе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ыган яки тыңлаган текстның эчтәлеген сөйләү, планын төзү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ирелгән план буенча сочинение язу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  татарчадан русчага яки русчадан татарчага тәрҗемә итү күнегүләре эшләү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1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ыту – методик комплек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ы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en-US" w:eastAsia="en-US"/>
        </w:rPr>
        <w:t>түбәндәге компонентлардан тор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ытучы өчен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 теле: Рус телендә төп гомуми белем бирү оешмалары өчен дәреслек (татар телен туган тел буларак өйрәнүче укучылар өчен) 6 нчы сыйныф. /Р.К.Сәгъдиева, Р.М.Гарәпшина, Г.И.Хәйруллина.- Казан: “Мәгариф-Вакыт”нәшр., 201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Рус телендә төп гомуми белем бирү оешмаларында (татар телен туган тел буларак өйрәнүче укучылар белән) эшләүче укытучылар өчен методик әсбап. 6 нчы сыйныф. /Р.К.Сәгъдиева, Р.М.Гарәпшина, Г.И.Хәйруллина.- Казан: “Мәгариф-Вакыт”нәшр., 201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Урта мәктәп һәм гимназияләрдә татар телен укыту методикасы. /Ф.С.Вәлиева, Г.Ф. Саттаров. – Казан: “Раннур”, 200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Татар теленнән күнегүләр һәм тестлар /Ф.Ф.Харисов, Ч.М.Харисова. – Казан, Яңалиф, 200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учы өчен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Татар теле: Рус телендә төп гомуми белем бирү оешмалары өчен дәреслек (татар телен туган тел буларак өйрәнүче укучылар өчен) 6 нчы сыйныф. /Р.К.Сәгъдиева, Р.М.Гарәпшина, Г.И.Хәйруллина.- Казан: “Мәгариф-Вакыт”нәшр., 20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Сүзлекләр. Электрон сүзлеклә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Татар теленнән күнегүләр һәм тестлар /Ф.Ф.Харисов, Ч.М.Харисова. – Казан, Яңалиф, 200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Татар теле: Кагыйдәләр, күнегүләр /Ф.Ф.Харисов, Ч.М.Харисова. – Казан, Мәгариф, 200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6 нчы </w:t>
      </w: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  <w:t>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сыйныфы </w:t>
      </w: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  <w:t>өчен татар теленнән 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лендарь-тематик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44"/>
        <w:gridCol w:w="986"/>
        <w:gridCol w:w="942"/>
        <w:gridCol w:w="102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Дәрес саны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Бүлек һәм тема исемнәр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Сәгать саны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Үткәрү вакы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Пла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Факт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5нче сыйныфта үткәннәрне кабатла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тар әдәби теле хакында әңгәм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Фонетика бүлеген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үз төзелешен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Лексикология буенча үткәннәрне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Лексика бүлеген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интаксис. Сүзтезмә һәм җөмлә. Җөмләнең баш һәм иярчен кисәкләре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Җөмләнең тиңдәш кисәкләре. Җыйнак һәм җәенке җөмләлә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Көз” сочин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очинение “Көз”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Морфология, сүз төркемнәре  турында төшенч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үз төркемнәре  турында төшенч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Ис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сем турында төшенч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Ялгызлык һәм уртаклык исемнә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семнәрнең берлек һәм күплек сан формала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ереш диктант. “Көзге урман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аталар өстендә эш. Исемнәрнең килеш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семнәрнең тартым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ртымлы исемнәрнең килеш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ртымлы исемнәрнең килеш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ртым һәм килеш кушымчаларын кул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ануда стилистик төрлеле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лынма сүзләрдәге килеш һәм тартым кушымчала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семнәрнең ясалыш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сем ясагыч кушымчала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семнәрнең җөмләдә кулланылыш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Бодай” излож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зложение “Бодай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аталар өстендә эш. Исем сүз төркемен кабатла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Елена Романенко “Алмалар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семнәргә морфологик анализ яса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Диктант “Иртә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Сыйф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 турында төшенчә. Хаталар өстендә эш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ларның ясалыш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 ясагыч кушымчала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Тәрҗемә итү күнегүләр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 дәрәҗәләр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 дәрәҗәләр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Хикәя төзү. “Минем сыйныфым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сыл һәм нисби сыйфатла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ларның исемләшү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ларның җөмләдә кулланылыш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 сүз төркемен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ларга мофологик анализ яс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ыйфатларга мофологик анализ яс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Кышкы матурлык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ыйфатны кабатлау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tt-RU" w:eastAsia="en-US"/>
              </w:rPr>
              <w:t>С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ан турынд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өшенчә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аннарның исемләшү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Саннарның ясалыш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Гарәп һәм рим цифрларының язылыш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Сабан туе” изл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ж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нтроль изл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ж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“Сабан туе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Хаталар өстендә эш. Сан төркемчәләре. Микъдар са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Тәртип са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Чама са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Бүлем са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БСҮ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“Табигатьне саклыйк” мәкалә яз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Җыю  са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Контроль диктант “Кышкы урман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 xml:space="preserve">Хаталар өстендә эш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аннарнын җөмләдә кулланылыш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ан сүз төркемен кабатлау. Тес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Дәрес-уен “Саннар патшалыгында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Рәве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әвеш турында төшенчә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әвешләрнең ясалыш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әвеш төркемчәләре. Саф рәвешләр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Охшату-чагыштыру рәвешлә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үләм-чама рәвешлә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Дәрес-ярыш: “Рәвешләр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 Әти-әниләргә, туганнарга карата рәхмәт хаты яз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Урын рәвешлә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Вакыт рәвешлә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Туган көндә” излож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зложение “Туган көндә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әбәп-максат рәвешләре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Диалог “Юл йөрү кагыйдәләре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әвешләргә морфологик анализ яс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әвеш сүз төркемен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Диктант 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улыма янә китап алам...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Алмашл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лмашлык турында төшенчә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лмашлыкларның ясалыш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Алмашлык төркемчәләре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Туган ягым Татарстан” сочин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Контроль сочинение “Туган ягым Татарстан”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Зат алмашлыкла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Зат алмашлыкларының килеш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ртым  алмашлыкла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ртым алмашлыкла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Безнең гаилә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Авырганда” изл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ж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зложение “Авырганда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үрсәтү алмашлыкла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үрсәтү алмашлыкларының тартым, килеш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орау  алмашлыкла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илгеләү алмашлыкла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илгесезлек алмашлыкла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Юклык  алмашл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ла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лмашлыкларга  морфологик анализ яс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Су китә” Борис Щербаков сочин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очинение Борис Щербаков “Су китә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аталар өстендә эш. Алмашлыкларның сөйләмдә дөрес кулланыш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Диктант 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ган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  <w:t>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Фигы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аталар өстендә эш. Фигыль турында төшенч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Татар телендә фигыльнең нигезе турында мә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ъ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лүма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Фигыльнең барлык һәм юклык формалары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Фигыльләрнең ясалыш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Затланышлы фигыльләр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Затланышлы фигыльләр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оерык фигы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оерык фигыль, аның мәгънәлә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оерык фигыльләрнең зат-сан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оерык фигыльләрнең дөрес интонциая һәм басым белән кулланылыш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Яраткан язучым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Арадаш  аттестация кысаларында еллык  контроль эш (грамматик биремле диктант)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әзерге заман хикәя фигы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Хәзерге заман хикәя фигыль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әзерге заман хикәя фигыльнең зат-сан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Әни ялга киткәч” излож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онтроль изложение “Әни ялга киткәч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аталар өстендә эш. Үткән заман хикәя фигы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Үткән заман хикәя фигыл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Үткән заман хикәя фигыльнең зат-сан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иләчәк заман хикәя фигы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Тел – милләт сакчысы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иләчәк заман хикәя фигы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иләчәк заман хикәя фигыль формала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иләчәк заман хикәя фигыльнең зат-сан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Фронт җыры” Юрий Ананьев сочинениегә әзер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очинение Юрий Ананьев  “Фронт җыры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аталар өстендә эш. Шарт фигы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Шарт фигыль формала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Шарт фигыльнең зат-сан белән төрләнеш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БСҮ “Минем хыялым” сочинениегә әзерле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очинение “Минем хыялым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Фигыль сүз төркемен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Еллык контроль диктант. “Табиб”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Хаталар өстендә эш. Фигыль сүз төркемен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Фигыль сүз төркемен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Ел буена үткәннәрне гомумиләштереп кабатла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БСҮ Фаил Зиязов “Самавыр янында”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Ел буена үткәннәрне кабатлау. Төрле сүз төркемнәренә морфологик анализ яса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БСҮ “Казан –Татарстанның башкаласы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Ел буена үткәннәрне кабатлау. Төрле сүз төркемнәренә морфологик анализ яса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Ел буена үткәннәрне гомумиләштереп кабатла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Барлыг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1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Calibri" w:cs="Times New Roman"/>
          <w:b/>
          <w:b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Calibri" w:cs="Cambria"/>
      <w:b/>
      <w:bCs/>
      <w:color w:val="365F91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4:00Z</dcterms:created>
  <dc:creator>Admin</dc:creator>
  <dc:description/>
  <cp:keywords/>
  <dc:language>en-US</dc:language>
  <cp:lastModifiedBy>USER</cp:lastModifiedBy>
  <cp:lastPrinted>2016-09-29T17:19:00Z</cp:lastPrinted>
  <dcterms:modified xsi:type="dcterms:W3CDTF">2017-05-31T12:36:00Z</dcterms:modified>
  <cp:revision>127</cp:revision>
  <dc:subject/>
  <dc:title/>
</cp:coreProperties>
</file>