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  <w:t>Муниципальное бюджет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  <w:t>«Средняя общеобразовательная школа города Среднеколымск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Cs/>
          <w:color w:val="000000"/>
          <w:sz w:val="26"/>
          <w:szCs w:val="26"/>
        </w:rPr>
      </w:pPr>
      <w:r>
        <w:rPr>
          <w:rFonts w:cs="Arial CYR"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  <w:t>Внеклассное мероприят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  <w:t>к 8 марта</w:t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  <w:t>«А ну – ка, девочки!»</w:t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 CYR"/>
          <w:b/>
          <w:b/>
          <w:bCs/>
          <w:color w:val="000000"/>
          <w:sz w:val="32"/>
          <w:szCs w:val="26"/>
        </w:rPr>
      </w:pPr>
      <w:r>
        <w:rPr>
          <w:rFonts w:cs="Arial CYR"/>
          <w:b/>
          <w:bCs/>
          <w:color w:val="000000"/>
          <w:sz w:val="32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одготовила:</w:t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Бандерова Ксения Пантелеймоновна</w:t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CYR"/>
          <w:bCs/>
          <w:color w:val="000000"/>
          <w:sz w:val="28"/>
          <w:szCs w:val="26"/>
        </w:rPr>
        <w:t>Среднеколымск, 2017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>Цели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- развить у учащихся навыки и умения;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- содействовать сплочению коллектива учащихся, созданию благоприятного психологического микроклимата;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- воспитание эстетического вкуса, ответственности перед коллективом, критического отношения к достигнутому результату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/>
      </w:pPr>
      <w:r>
        <w:rPr>
          <w:rFonts w:cs="Arial CYR"/>
          <w:b/>
          <w:bCs/>
          <w:color w:val="000000"/>
          <w:sz w:val="28"/>
          <w:szCs w:val="26"/>
        </w:rPr>
        <w:t>Оборудования:</w:t>
      </w:r>
      <w:r>
        <w:rPr>
          <w:rFonts w:cs="Arial CYR"/>
          <w:bCs/>
          <w:color w:val="000000"/>
          <w:sz w:val="28"/>
          <w:szCs w:val="26"/>
        </w:rPr>
        <w:t xml:space="preserve"> листы, фломастеры, пуговица, нитки, разные предметы, презентация, медали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center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>Сценарий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>Ведущий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очему весна приходит в марте?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Тает снег, стучат сильней сердца?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очему в одежде зимней жарко?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И сосульки плачут у крыльца?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Очень просто – женские улыбки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Согревают всё своим теплом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А 8 Марта без ошибки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Стал Международным женским днём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 честь этого праздника мы проводим конкурс, в котором примет участие прекрасная половина нашего класса – наши милые девочки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 xml:space="preserve">А называется конкурс </w:t>
      </w:r>
      <w:r>
        <w:rPr>
          <w:rFonts w:cs="Arial CYR"/>
          <w:b/>
          <w:bCs/>
          <w:color w:val="000000"/>
          <w:sz w:val="28"/>
          <w:szCs w:val="26"/>
        </w:rPr>
        <w:t>«А ну-ка, девочки!»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редлагаю разделиться на 3 команды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рошу участниц занять свои места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(Мальчики раздают вырезанные из бумаги – фигурки 3 цветов. По цвету образуются 3 команды.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ind w:right="-1456" w:hanging="0"/>
        <w:jc w:val="both"/>
        <w:rPr/>
      </w:pPr>
      <w:r>
        <w:rPr>
          <w:rFonts w:cs="Arial CYR"/>
          <w:b/>
          <w:bCs/>
          <w:color w:val="000000"/>
          <w:sz w:val="28"/>
          <w:szCs w:val="26"/>
        </w:rPr>
        <w:t>Ведущий.</w:t>
      </w:r>
      <w:r>
        <w:rPr>
          <w:rFonts w:cs="Arial CYR"/>
          <w:bCs/>
          <w:color w:val="000000"/>
          <w:sz w:val="28"/>
          <w:szCs w:val="26"/>
        </w:rPr>
        <w:t xml:space="preserve"> Разрешите представить членов нашего уважаемого жюри! (мальчики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ind w:right="-1456" w:hanging="0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нимание, внимание! Друзья!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ервый конкурс объявляю я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/>
          <w:bCs/>
          <w:color w:val="000000"/>
          <w:sz w:val="28"/>
          <w:szCs w:val="26"/>
        </w:rPr>
        <w:tab/>
        <w:t>1.Конкурс "Визитная карточка".</w:t>
      </w:r>
      <w:r>
        <w:rPr>
          <w:rFonts w:cs="Arial CYR"/>
          <w:bCs/>
          <w:color w:val="000000"/>
          <w:sz w:val="28"/>
          <w:szCs w:val="26"/>
        </w:rPr>
        <w:t xml:space="preserve"> Каждая команда представляет себя: название, девиз, приветствие соперникам, жюри и т.п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пример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ша команда: "Девчата"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Мы весёлые девчата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И не любим мы скучать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С удовольствием мы с вами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Будем (хором) в конкурсы играть. (Жюри оценивает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ab/>
        <w:t xml:space="preserve">2. Конкурс «Царский пир»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ab/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Чья команда укажет больше кушаний – та и победитель!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ab/>
      </w:r>
      <w:r>
        <w:rPr>
          <w:rFonts w:cs="Arial CYR"/>
          <w:b/>
          <w:bCs/>
          <w:color w:val="000000"/>
          <w:sz w:val="28"/>
          <w:szCs w:val="26"/>
        </w:rPr>
        <w:t>3. Конкурс «Интеллектуалки»</w:t>
      </w:r>
      <w:r>
        <w:rPr>
          <w:rFonts w:cs="Arial CYR"/>
          <w:bCs/>
          <w:color w:val="000000"/>
          <w:sz w:val="28"/>
          <w:szCs w:val="2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Задается вопрос, ответ должен быть сказан в течении 30 секунд (по командам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опросы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1. Что произойдет с вороной, когда ей исполнится 7 лет? (Пойдет 8-й)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2. По чему деревенские ребята ходят босиком? (По земле)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3. Первый слог — домашнее животное, второй — мера площади, все слово — название реки. (Волга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4. Маленького роста я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Тонкая и острая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осом путь себе ищу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За собою хвост тащу. (иголка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5. Я увидел свой портрет-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Отошёл – портрета нет. (зеркало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6. Гладит всё, чего касается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А дотронешься – кусается. (утюг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7. Маленький, кругленький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А за хвост не поймаешь. (клубок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8. Живёт в нём вся вселенная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А вещь обыкновенная. (телевизор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9. За белой дверцей стужа, лёд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Там Дед Мороз, друзья живёт. (холодильник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 xml:space="preserve">10. Новая посуда,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Times New Roman"/>
          <w:bCs/>
          <w:color w:val="000000"/>
          <w:sz w:val="28"/>
          <w:szCs w:val="26"/>
        </w:rPr>
        <w:t xml:space="preserve">      </w:t>
      </w:r>
      <w:r>
        <w:rPr>
          <w:rFonts w:cs="Arial CYR"/>
          <w:bCs/>
          <w:color w:val="000000"/>
          <w:sz w:val="28"/>
          <w:szCs w:val="26"/>
        </w:rPr>
        <w:t>А вся в дырках.    (дуршлаг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</w:rPr>
      </w:pPr>
      <w:r>
        <w:rPr>
          <w:rFonts w:cs="Times New Roman"/>
          <w:bCs/>
          <w:color w:val="000000"/>
          <w:sz w:val="28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11. Она пыхтит, как паровоз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bCs/>
          <w:color w:val="000000"/>
          <w:sz w:val="28"/>
          <w:szCs w:val="26"/>
        </w:rPr>
      </w:pPr>
      <w:r>
        <w:rPr>
          <w:rFonts w:cs="Times New Roman"/>
          <w:bCs/>
          <w:color w:val="000000"/>
          <w:sz w:val="28"/>
          <w:szCs w:val="26"/>
        </w:rPr>
        <w:t xml:space="preserve">         </w:t>
      </w:r>
      <w:r>
        <w:rPr>
          <w:rFonts w:cs="Arial CYR"/>
          <w:bCs/>
          <w:color w:val="000000"/>
          <w:sz w:val="28"/>
          <w:szCs w:val="26"/>
        </w:rPr>
        <w:t>Но никуда не мчится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bCs/>
          <w:color w:val="000000"/>
          <w:sz w:val="28"/>
          <w:szCs w:val="26"/>
        </w:rPr>
      </w:pPr>
      <w:r>
        <w:rPr>
          <w:rFonts w:cs="Times New Roman"/>
          <w:bCs/>
          <w:color w:val="000000"/>
          <w:sz w:val="28"/>
          <w:szCs w:val="26"/>
        </w:rPr>
        <w:t xml:space="preserve">         </w:t>
      </w:r>
      <w:r>
        <w:rPr>
          <w:rFonts w:cs="Arial CYR"/>
          <w:bCs/>
          <w:color w:val="000000"/>
          <w:sz w:val="28"/>
          <w:szCs w:val="26"/>
        </w:rPr>
        <w:t>В любой момент своим теплом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Times New Roman"/>
          <w:bCs/>
          <w:color w:val="000000"/>
          <w:sz w:val="28"/>
          <w:szCs w:val="26"/>
        </w:rPr>
        <w:t xml:space="preserve">         </w:t>
      </w:r>
      <w:r>
        <w:rPr>
          <w:rFonts w:cs="Arial CYR"/>
          <w:bCs/>
          <w:color w:val="000000"/>
          <w:sz w:val="28"/>
          <w:szCs w:val="26"/>
        </w:rPr>
        <w:t>Готова поделиться.    (печь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 xml:space="preserve">4. Конкурс «Самые нарядные и аккуратные»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ab/>
        <w:t>Все девочки всегда должны быть самыми нарядными и аккуратными. Сейчас мы проверим, как вы умеете пришивать пуговицы. Выберите из каждой команды по одной мастерице. По хлопку каждая из вас по очереди должна вставить иголку в нитку и пришить пуговицу. Оценивается скорость, прочность и аккуратность работы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/>
          <w:bCs/>
          <w:color w:val="000000"/>
          <w:sz w:val="28"/>
          <w:szCs w:val="26"/>
        </w:rPr>
        <w:t xml:space="preserve">5.  Конкурс «Знаете ли вы цветы?"» 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1. Первым вылез из землицы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 проталинке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Он мороза не боится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Хоть и маленький. (Подснежник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2. Эй, звоночек, синий цвет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С язычком, а звону нет. (Колокольчик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3. Ковер цветастый на лугу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любоваться не могу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дел нарядный сарафан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Красивый бархатный. (Тюльпан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4. Стоит он задумчивый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 жёлтом венце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Темнеют веснушки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 круглом лице. (Подсолнух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5. Стоят в поле сестрички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Золотой глазок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Белые реснички (Ромашка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6. Прекрасная красавица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Боится лишь мороза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 букете всем нам нравится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Какой цветочек? (Роза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7. Солнце жжет мою макушку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Хочет сделать погремушку (Мак)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8. Колосится в поле рожь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Там во ржи цветок найдешь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Ярко-синий и пушистый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Только жаль, что не душистый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(Василек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9. Беленькие горошки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 зелёной ножке. (Ландыш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10. Белым шариком пушистым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Я красуюсь в поле чистом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Дунул легкий ветерок –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И остался стебелёк (Одуванчик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 xml:space="preserve">6. Конкурс «Будущая мама» </w:t>
      </w:r>
      <w:r>
        <w:rPr>
          <w:rFonts w:cs="Arial CYR"/>
          <w:bCs/>
          <w:color w:val="000000"/>
          <w:sz w:val="28"/>
          <w:szCs w:val="26"/>
        </w:rPr>
        <w:t>(по одному человеку от команды)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Запеленать куклу и спеть ей колыбельную песню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/>
          <w:bCs/>
          <w:color w:val="000000"/>
          <w:sz w:val="28"/>
          <w:szCs w:val="26"/>
        </w:rPr>
        <w:t xml:space="preserve">7. Конкурс «Мозаика» (команда)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Быстрее собрать разрезанную картинку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>8. Конкурс "Наборщик". Дано слово "женственность"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 установленное время составить из букв данного слова как можно больше других слов. Каждое слово должно быть составлено только из букв, составляющих выбранное слово. Имена собственные писать нельзя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После выполнения задания вы сдаёте свои записи жюри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/>
          <w:bCs/>
          <w:color w:val="000000"/>
          <w:sz w:val="28"/>
          <w:szCs w:val="26"/>
        </w:rPr>
        <w:t xml:space="preserve">9. Конкурс «Рекламодатели» 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Каждая участница должна прорекламировать определенный предмет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 xml:space="preserve">10. Конкурс «Кулинарный».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Каждая команда обсуждает, выбирает одно блюдо, записывает рецепт и говорит другим командам, а ваша задача</w:t>
      </w:r>
      <w:r>
        <w:rPr>
          <w:rFonts w:cs="Arial CYR"/>
          <w:b/>
          <w:bCs/>
          <w:color w:val="000000"/>
          <w:sz w:val="28"/>
          <w:szCs w:val="26"/>
        </w:rPr>
        <w:t xml:space="preserve"> </w:t>
      </w:r>
      <w:r>
        <w:rPr>
          <w:rFonts w:cs="Arial CYR"/>
          <w:bCs/>
          <w:color w:val="000000"/>
          <w:sz w:val="28"/>
          <w:szCs w:val="26"/>
        </w:rPr>
        <w:t>нужно по рецепту угадать блюдо правильно и быстро!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Например рецепт блинов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3 стакана молока, 2 стакана муки, 2 яйца, 25 г сливочного масла, 0,5 ч. ложки сахара, 0,5 ч. ложки соли, мясной фарш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  <w:t xml:space="preserve">11. Конкурс «Коллективный портрет»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На доске нарисовать портрет. Из каждой команды выходит участник и рисует один элемент портрета. Число элементов равно количеству детей: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1-й бежит и рисует голову, глаза, нос, рот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2-й - волосы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3-й - туловище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4-й - руки,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 xml:space="preserve">5-й - ноги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6-й – оставшиеся элементы (одежду, обувь, сумку и т.д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Какая команда быстрее, та и побеждает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Вот и закончились весёлые конкурсы. (Жюри подводит итоги)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/>
      </w:pPr>
      <w:r>
        <w:rPr>
          <w:rFonts w:cs="Arial CYR"/>
          <w:bCs/>
          <w:color w:val="000000"/>
          <w:sz w:val="28"/>
          <w:szCs w:val="26"/>
        </w:rPr>
        <w:t>- Вы все девочки молодцы, весёлые и находчивые, умные и умелые, творческие и дружные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  <w:t>Мальчики встают в ряд, каждый говорит свои пожелания и дарят подарки девочкам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Cs/>
          <w:color w:val="000000"/>
          <w:sz w:val="28"/>
          <w:szCs w:val="26"/>
        </w:rPr>
      </w:pPr>
      <w:r>
        <w:rPr>
          <w:rFonts w:cs="Arial CYR"/>
          <w:bCs/>
          <w:color w:val="000000"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rFonts w:cs="Arial CYR"/>
          <w:b/>
          <w:b/>
          <w:bCs/>
          <w:i/>
          <w:i/>
          <w:color w:val="000000"/>
          <w:sz w:val="28"/>
          <w:szCs w:val="26"/>
        </w:rPr>
      </w:pPr>
      <w:r>
        <w:rPr>
          <w:rFonts w:cs="Arial CYR"/>
          <w:b/>
          <w:bCs/>
          <w:i/>
          <w:color w:val="000000"/>
          <w:sz w:val="28"/>
          <w:szCs w:val="26"/>
        </w:rPr>
        <w:t>Слово учителя.</w:t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i/>
          <w:i/>
          <w:color w:val="000000"/>
          <w:sz w:val="28"/>
          <w:szCs w:val="26"/>
        </w:rPr>
      </w:pPr>
      <w:r>
        <w:rPr>
          <w:rFonts w:cs="Arial CYR"/>
          <w:b/>
          <w:bCs/>
          <w:i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 CYR"/>
          <w:b/>
          <w:b/>
          <w:bCs/>
          <w:color w:val="000000"/>
          <w:sz w:val="28"/>
          <w:szCs w:val="26"/>
        </w:rPr>
      </w:pPr>
      <w:r>
        <w:rPr>
          <w:rFonts w:cs="Arial CYR"/>
          <w:b/>
          <w:bCs/>
          <w:color w:val="000000"/>
          <w:sz w:val="28"/>
          <w:szCs w:val="26"/>
        </w:rPr>
      </w:r>
    </w:p>
    <w:sectPr>
      <w:type w:val="nextPage"/>
      <w:pgSz w:w="12240" w:h="15840"/>
      <w:pgMar w:left="906" w:right="2017" w:gutter="0" w:header="0" w:top="793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28:00Z</dcterms:created>
  <dc:creator>User</dc:creator>
  <dc:description/>
  <cp:keywords/>
  <dc:language>en-US</dc:language>
  <cp:lastModifiedBy>Windows User</cp:lastModifiedBy>
  <dcterms:modified xsi:type="dcterms:W3CDTF">2017-03-09T09:41:00Z</dcterms:modified>
  <cp:revision>4</cp:revision>
  <dc:subject/>
  <dc:title>    </dc:title>
</cp:coreProperties>
</file>