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ённое образовательное учрежд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анаевская школа-интернат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6" w:leader="none"/>
        </w:tabs>
        <w:rPr/>
      </w:pPr>
      <w:r>
        <w:rPr/>
        <w:tab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29"/>
        <w:gridCol w:w="2966"/>
        <w:gridCol w:w="752"/>
        <w:gridCol w:w="2976"/>
      </w:tblGrid>
      <w:tr>
        <w:trPr>
          <w:trHeight w:val="1456" w:hRule="atLeast"/>
        </w:trPr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заседании  </w:t>
            </w:r>
          </w:p>
          <w:p>
            <w:pPr>
              <w:pStyle w:val="Normal"/>
              <w:rPr/>
            </w:pPr>
            <w:r>
              <w:rPr/>
              <w:t>МО классных руководителей</w:t>
            </w:r>
          </w:p>
          <w:p>
            <w:pPr>
              <w:pStyle w:val="Normal"/>
              <w:rPr/>
            </w:pPr>
            <w:r>
              <w:rPr/>
              <w:t>«      » ___________2016   г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 xml:space="preserve">по воспитательной работе </w:t>
            </w:r>
          </w:p>
          <w:p>
            <w:pPr>
              <w:pStyle w:val="Normal"/>
              <w:rPr/>
            </w:pPr>
            <w:r>
              <w:rPr/>
              <w:t>________С.Ю.Большакова</w:t>
            </w:r>
          </w:p>
          <w:p>
            <w:pPr>
              <w:pStyle w:val="Normal"/>
              <w:rPr/>
            </w:pPr>
            <w:r>
              <w:rPr/>
              <w:t>«      » __________2016    г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Панаевской школы-интерната </w:t>
            </w:r>
          </w:p>
          <w:p>
            <w:pPr>
              <w:pStyle w:val="Normal"/>
              <w:rPr/>
            </w:pPr>
            <w:r>
              <w:rPr/>
              <w:t>_________ Е.В. Дубникова</w:t>
            </w:r>
          </w:p>
          <w:p>
            <w:pPr>
              <w:pStyle w:val="Normal"/>
              <w:rPr/>
            </w:pPr>
            <w:r>
              <w:rPr/>
              <w:t>«      » __________2016  г.</w:t>
            </w:r>
          </w:p>
        </w:tc>
      </w:tr>
    </w:tbl>
    <w:p>
      <w:pPr>
        <w:pStyle w:val="Normal"/>
        <w:tabs>
          <w:tab w:val="clear" w:pos="708"/>
          <w:tab w:val="left" w:pos="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6" w:leader="none"/>
        </w:tabs>
        <w:ind w:left="-720" w:right="-896" w:hanging="0"/>
        <w:jc w:val="center"/>
        <w:rPr>
          <w:rFonts w:ascii="Book Antiqua" w:hAnsi="Book Antiqua" w:cs="Book Antiqua"/>
          <w:b/>
          <w:b/>
          <w:sz w:val="96"/>
          <w:szCs w:val="96"/>
        </w:rPr>
      </w:pPr>
      <w:r>
        <w:rPr>
          <w:rFonts w:cs="Book Antiqua" w:ascii="Book Antiqua" w:hAnsi="Book Antiqua"/>
          <w:b/>
          <w:sz w:val="96"/>
          <w:szCs w:val="96"/>
        </w:rPr>
        <w:t>План воспитательной работы</w:t>
      </w:r>
    </w:p>
    <w:p>
      <w:pPr>
        <w:pStyle w:val="Normal"/>
        <w:tabs>
          <w:tab w:val="clear" w:pos="708"/>
          <w:tab w:val="left" w:pos="926" w:leader="none"/>
        </w:tabs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6" w:leader="none"/>
        </w:tabs>
        <w:jc w:val="center"/>
        <w:rPr/>
      </w:pPr>
      <w:r>
        <w:rPr>
          <w:rFonts w:cs="Book Antiqua" w:ascii="Book Antiqua" w:hAnsi="Book Antiqua"/>
          <w:b/>
          <w:sz w:val="52"/>
          <w:szCs w:val="52"/>
        </w:rPr>
        <w:t xml:space="preserve">классного руководителя </w:t>
      </w:r>
      <w:r>
        <w:rPr>
          <w:rFonts w:cs="Book Antiqua" w:ascii="Book Antiqua" w:hAnsi="Book Antiqua"/>
          <w:b/>
          <w:sz w:val="52"/>
          <w:szCs w:val="52"/>
          <w:u w:val="single"/>
        </w:rPr>
        <w:t xml:space="preserve">    1а  </w:t>
      </w:r>
      <w:r>
        <w:rPr>
          <w:rFonts w:cs="Book Antiqua" w:ascii="Book Antiqua" w:hAnsi="Book Antiqua"/>
          <w:b/>
          <w:sz w:val="52"/>
          <w:szCs w:val="52"/>
        </w:rPr>
        <w:t xml:space="preserve">  класса </w:t>
      </w:r>
    </w:p>
    <w:p>
      <w:pPr>
        <w:pStyle w:val="Normal"/>
        <w:tabs>
          <w:tab w:val="clear" w:pos="708"/>
          <w:tab w:val="left" w:pos="926" w:leader="none"/>
        </w:tabs>
        <w:jc w:val="center"/>
        <w:rPr>
          <w:rFonts w:ascii="Book Antiqua" w:hAnsi="Book Antiqua" w:cs="Book Antiqua"/>
          <w:b/>
          <w:b/>
          <w:sz w:val="52"/>
          <w:szCs w:val="52"/>
          <w:u w:val="single"/>
        </w:rPr>
      </w:pPr>
      <w:r>
        <w:rPr>
          <w:rFonts w:cs="Book Antiqua" w:ascii="Book Antiqua" w:hAnsi="Book Antiqua"/>
          <w:b/>
          <w:sz w:val="52"/>
          <w:szCs w:val="52"/>
          <w:u w:val="single"/>
        </w:rPr>
        <w:t xml:space="preserve">Анисимовой Ларисы Константиновны </w:t>
      </w:r>
    </w:p>
    <w:p>
      <w:pPr>
        <w:pStyle w:val="Normal"/>
        <w:tabs>
          <w:tab w:val="clear" w:pos="708"/>
          <w:tab w:val="left" w:pos="926" w:leader="none"/>
        </w:tabs>
        <w:jc w:val="center"/>
        <w:rPr>
          <w:rFonts w:ascii="Book Antiqua" w:hAnsi="Book Antiqua" w:cs="Book Antiqua"/>
          <w:b/>
          <w:b/>
          <w:sz w:val="52"/>
          <w:szCs w:val="52"/>
        </w:rPr>
      </w:pPr>
      <w:r>
        <w:rPr>
          <w:rFonts w:cs="Book Antiqua" w:ascii="Book Antiqua" w:hAnsi="Book Antiqua"/>
          <w:b/>
          <w:sz w:val="52"/>
          <w:szCs w:val="52"/>
        </w:rPr>
        <w:t>на 2016-2017 учебный год</w:t>
      </w:r>
    </w:p>
    <w:p>
      <w:pPr>
        <w:pStyle w:val="Normal"/>
        <w:tabs>
          <w:tab w:val="clear" w:pos="708"/>
          <w:tab w:val="left" w:pos="926" w:leader="none"/>
        </w:tabs>
        <w:ind w:left="9912" w:hanging="0"/>
        <w:rPr>
          <w:rFonts w:ascii="Book Antiqua" w:hAnsi="Book Antiqua" w:cs="Book Antiqua"/>
          <w:b/>
          <w:b/>
          <w:sz w:val="52"/>
          <w:szCs w:val="52"/>
        </w:rPr>
      </w:pPr>
      <w:r>
        <w:rPr>
          <w:rFonts w:cs="Book Antiqua" w:ascii="Book Antiqua" w:hAnsi="Book Antiqu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926" w:leader="none"/>
        </w:tabs>
        <w:ind w:left="61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ind w:left="-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ind w:left="-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ind w:left="-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ind w:left="-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. ПАНАЕВСК, 2016г.</w:t>
      </w:r>
    </w:p>
    <w:p>
      <w:pPr>
        <w:pStyle w:val="Normal"/>
        <w:tabs>
          <w:tab w:val="clear" w:pos="708"/>
          <w:tab w:val="left" w:pos="926" w:leader="none"/>
        </w:tabs>
        <w:ind w:left="-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ind w:left="-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ind w:left="-360" w:hanging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32"/>
          <w:szCs w:val="32"/>
        </w:rPr>
        <w:t xml:space="preserve">Цель воспитательной работы: </w:t>
      </w:r>
      <w:r>
        <w:rPr>
          <w:sz w:val="32"/>
          <w:szCs w:val="32"/>
          <w:lang w:eastAsia="ar-SA"/>
        </w:rPr>
        <w:t>формирование физически и нравственно здоровой личности, образованной, культурной, готовой к дальнейшему развитию, самосовершенствованию и самореализации, чётко осознающей свои права и обязанности, способной реализовать себя в социуме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Задачи: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 обучающихся культуру здоровья и сознательное отношение к непрерывному физическому самосовершенствованию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интеллектуальные способности обучающихся через разнообразие форм образовательной и внеурочной деятельности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 обучающихся духовно-нравственные основы и толерантность, чувство собственного достоинства, культуру жизненного самоопределения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патриота и гражданина своей страны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ученическое самоуправление как воспитательную среду школы-интерната, вовлекающую школьников в общественно-ценностные отнош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2"/>
          <w:szCs w:val="32"/>
        </w:rPr>
        <w:t>осуществлять психолого-педагогическое просвещение родителей</w:t>
      </w:r>
      <w:r>
        <w:rPr>
          <w:sz w:val="32"/>
          <w:szCs w:val="32"/>
          <w:lang w:eastAsia="ar-SA"/>
        </w:rPr>
        <w:t>.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Направления воспитательной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Интеллектуальное: «Наука и школ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Физкультурно-оздоровительное: «В здоровом теле, здоровый дух», «Служба спас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32"/>
          <w:szCs w:val="32"/>
          <w:lang w:eastAsia="ar-SA"/>
        </w:rPr>
        <w:t xml:space="preserve">Нравственно-эстетическое: «Мир спасется красотой», «Спешите делать добро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Гражданско - патриотическое: «Я гражданин России», «</w:t>
      </w:r>
      <w:r>
        <w:rPr>
          <w:bCs/>
          <w:sz w:val="32"/>
          <w:szCs w:val="32"/>
          <w:lang w:eastAsia="ar-SA"/>
        </w:rPr>
        <w:t>Противодействие идеологии экстремизма и укрепление толерантно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Экологическое: «Юный эколог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Трудовое и профессиональное: «Ярмарка досуга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класса</w:t>
      </w:r>
    </w:p>
    <w:tbl>
      <w:tblPr>
        <w:tblW w:w="14976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43"/>
        <w:gridCol w:w="1134"/>
        <w:gridCol w:w="1134"/>
        <w:gridCol w:w="3118"/>
        <w:gridCol w:w="1985"/>
        <w:gridCol w:w="1984"/>
        <w:gridCol w:w="326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ич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 серия свидетельства о ро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медиц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хово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, телеф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й паспорт класса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09"/>
        <w:gridCol w:w="3544"/>
        <w:gridCol w:w="1418"/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д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спитанники интер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но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о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р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фун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ти – инвал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ВШ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ри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О-ПЕДАГОГИЧЕСКАЯ ХАРАКТЕРИСТИКА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Количество учащихся 1а класса – 21 человек, из них 11 девочек и 10 мальчиков, возраст от 6 до 7 лет. Коллектив обучающихся перешел из детского садик с одной групп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знавательный уровень, общее развитие учащихся разный. На уроках учащиеся стараются быть активны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заимоотношения между  учащимися  доброжелательные,  на переменах  проводят совместные игры, мальчики дружны с девочками.  Стараются помочь друг другу, но довольно шумные. </w:t>
      </w:r>
    </w:p>
    <w:p>
      <w:pPr>
        <w:pStyle w:val="Normal"/>
        <w:jc w:val="both"/>
        <w:rPr/>
      </w:pPr>
      <w:r>
        <w:rPr/>
        <w:tab/>
        <w:t>В классе явных лидеров нет.   Что касается поведения,   то можно сказать, что положительного в общении – доброжелательности,  отзывчивости, чуткости – у них больше, чем безразличия. Дисциплина хорошая не только на уроках, но и вне уроков. Сильно выделяются  своим поведением, как на уроках, так и на переменах???, но и  они могут  организовать свое поведение, настроиться на учебу. Внимание учащихся на уроке и при выполнении заданий неустойчивое.</w:t>
      </w:r>
    </w:p>
    <w:p>
      <w:pPr>
        <w:pStyle w:val="Normal"/>
        <w:jc w:val="both"/>
        <w:rPr/>
      </w:pPr>
      <w:r>
        <w:rPr/>
        <w:t xml:space="preserve">В основном у детей смешанный тип внимания. Очень слабо дается учеба таким учащимся, как ???, с ними проводятся индивидуальные занятия, беседы. Выделяются ???,они более активные, внимательные, ответственные. </w:t>
      </w:r>
    </w:p>
    <w:p>
      <w:pPr>
        <w:pStyle w:val="Normal"/>
        <w:ind w:firstLine="708"/>
        <w:jc w:val="both"/>
        <w:rPr/>
      </w:pPr>
      <w:r>
        <w:rPr/>
        <w:t>Стараемся работать над сплочением  коллектива, идёт процесс развития коллективистских устремлений, организованности, самостоятельности. Ценят в классе  познавательную активность, дружелюбие. Самый любознательный и начитанный Саринов Тиму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амоуправления в классе нет, потому, что дети еще слишком малы и несобранные. В классе созданы органы самоуправления, но ребята пока плохо понимают ответственность за свои поруч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большинства учащихся наблюдается  ответственность  к требованиям учителя. Каждый ученик пытается по мере своих возможностей оказать помощь товарищу. Это говорит о том, что необходимо  развивать в детях такие качества, как чуткость, милосердие, дружелюбие, дисциплинированность и ответственность. Многие учащиеся любят проводить вместе время и в школе, и вне ее, стремятся к общению (в основном  девочки дружат между собой). С классным  руководителем сложились доверительные дружеские отнош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тересы в классе самые разнообразные. 100%  обучающихся заняты в сфере дополнительного образования. Все ребята занимаются  в нескольких объединениях (в кружках по выбору и в обязательных кружках и секции: на каждого ребёнка приходится до 5 и более  часов занятий в неделю). Большой интерес проявляют к спортивным за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 класса</w:t>
      </w:r>
    </w:p>
    <w:tbl>
      <w:tblPr>
        <w:tblW w:w="1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429"/>
        <w:gridCol w:w="8935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ста</w:t>
            </w:r>
          </w:p>
        </w:tc>
        <w:tc>
          <w:tcPr>
            <w:tcW w:w="1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«Знание»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чает з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едет работу по динамике экрана успеваемости, организует работу кон</w:t>
              <w:softHyphen/>
              <w:t>сультантов в классе, подает сведения об успеваемости класса министру образования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«Досуг»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твечает з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чает за подготовку класса к школьным культурно-массовым меро</w:t>
              <w:softHyphen/>
              <w:t>приятиям, за организацию и проведение классных культурно-массовых мероприятий, де</w:t>
              <w:softHyphen/>
              <w:t>лает краткий отчет по участию класса в школьных мероприятиях за четверть в министер</w:t>
              <w:softHyphen/>
              <w:t xml:space="preserve">стве культуры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«Порядок»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чает з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твечает за выполнение трудовых дел в классе, организует дежурство в классе (во время дежурства по школе, организует дежурство по школе), составляет график дежурства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«Спорт»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чает з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вечает за участие класса в спортивных мероприятиях школы, органи</w:t>
              <w:softHyphen/>
              <w:t xml:space="preserve">зует и проводит классные спортивные мероприятия, отвечает за пропаганду ЗОЖ в классе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«Здоровье»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чает з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вечает за санитарно-гигиеническое состояние класса, следит за внешним видом одноклассников, оказывает первую помощь при небольших травмах, со</w:t>
              <w:softHyphen/>
              <w:t>провождает пострадавших в медицинский пункт.</w:t>
            </w:r>
          </w:p>
        </w:tc>
      </w:tr>
      <w:tr>
        <w:trPr>
          <w:trHeight w:val="142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«Краски»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чает з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/>
              <w:t>отвечает за оформление классного уголка и классных мероприятий; при необходимости участвует в оформлении общешкольных дел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«Пресс- центр»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чает з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твечает за информирование одноклассников о работе школьного само</w:t>
              <w:softHyphen/>
              <w:t>управления, о предстоящих школьных мероприятиях; представляет необходимую инфор</w:t>
              <w:softHyphen/>
              <w:t>мацию о работе класса в Министерство информ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нятости детей во внеурочное врем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-2017</w:t>
      </w:r>
      <w:r>
        <w:rPr/>
        <w:t xml:space="preserve"> учебный год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701"/>
        <w:gridCol w:w="1701"/>
        <w:gridCol w:w="1701"/>
        <w:gridCol w:w="2268"/>
        <w:gridCol w:w="1843"/>
        <w:gridCol w:w="1842"/>
        <w:gridCol w:w="156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учащихс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внеурочн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 на одного ребенка</w:t>
            </w:r>
          </w:p>
        </w:tc>
      </w:tr>
      <w:tr>
        <w:trPr>
          <w:tblHeader w:val="true"/>
          <w:trHeight w:val="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культур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ел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я - 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лые р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мония разума духа и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FFAB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мпие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а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ел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лые р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лые р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я - 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мония разума духа и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я - 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лые р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мония разума духа и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я - 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ел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я - 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FFAB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мпи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мония разума духа и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ел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FFAB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мпи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ел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я - 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лые р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ел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FFA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мпи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FFAB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мпи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BD4B4" w:val="clear"/>
              </w:rPr>
            </w:pPr>
            <w:r>
              <w:rPr>
                <w:b/>
                <w:sz w:val="20"/>
                <w:szCs w:val="20"/>
                <w:shd w:fill="FBD4B4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мония разума духа и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BD4B4" w:val="clear"/>
              </w:rPr>
            </w:pPr>
            <w:r>
              <w:rPr>
                <w:b/>
                <w:sz w:val="20"/>
                <w:szCs w:val="20"/>
                <w:shd w:fill="FBD4B4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BD4B4" w:val="clear"/>
              </w:rPr>
            </w:pPr>
            <w:r>
              <w:rPr>
                <w:b/>
                <w:sz w:val="20"/>
                <w:szCs w:val="20"/>
                <w:shd w:fill="FBD4B4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я - 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BD4B4" w:val="clear"/>
              </w:rPr>
            </w:pPr>
            <w:r>
              <w:rPr>
                <w:b/>
                <w:sz w:val="20"/>
                <w:szCs w:val="20"/>
                <w:shd w:fill="FBD4B4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учащихс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1а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– сетка на 2016-2017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060"/>
        <w:gridCol w:w="3060"/>
        <w:gridCol w:w="2952"/>
        <w:gridCol w:w="2268"/>
        <w:gridCol w:w="2126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Сентябрь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/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9-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5-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2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9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6-01</w:t>
            </w:r>
          </w:p>
        </w:tc>
      </w:tr>
      <w:tr>
        <w:trPr>
          <w:trHeight w:val="54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 В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Отчетно-выборное собрание актива клас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Ознакомление  школьников о  доп. обра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0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 здоровом теле – здоровый ду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кция  «Здоровые дети – в здоровой семье»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 xml:space="preserve">Внеклассное мероприятие «Здоровые дети  в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 xml:space="preserve">             </w:t>
            </w: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 xml:space="preserve">здоровой семье»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ниверситет медицинских знаний  «Значение правильной осанки в жизни человека»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кция «Мы со спортом с детства дружим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ужба спас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Акция рисунок на асфальте «Дорога глазами дет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по ПДД «Зелёный нам дорогу открывает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 xml:space="preserve">Оформление уголков пожарной без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Единый инструктаж по ТБ в ЧС, на дорогах, при пожаре «Чтобы не было бе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Кл.час «Безопасное поведение с незнакомыми людьми»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Уроки сексуального просвещ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Всероссийская профилактическая акция «Дорога глазами детей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 гражданин Ро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ас-общения «Я-граждани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8 сентября - </w:t>
            </w:r>
            <w:r>
              <w:rPr>
                <w:sz w:val="20"/>
                <w:szCs w:val="20"/>
                <w:lang w:eastAsia="ar-SA"/>
              </w:rPr>
              <w:t>Международный день грамот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зор выставки «Космос - человечеству.» – 50-летие полета в космос первой женщины –космонавта В.В. Терешков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Единый день солидарности в борьбе с терроризмом 03.0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«Урок мужества!» классный час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лассный час «Ямал – частица нашей Родины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Игра-презентация «Земля - наш общий до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 делать доб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 xml:space="preserve">Оформление уголка класс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 xml:space="preserve">Праздник первого звонка «Здравствуй школа!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Конкурс рисунков «Как я провел ле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смотр  видеороликов о школьной жиз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"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Беседа «Откровенный разговор о нас самих» (суицид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Родительское собрание «Первый раз в первый класс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zh-CN"/>
              </w:rPr>
              <w:t>Родительское  собрание «Первые дни ребенка в школе» 1-е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Общешкольное родительские собрание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7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Ш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верка внешнего вид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иагностическ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</w:rPr>
              <w:t xml:space="preserve">Изучение уровня воспитанности школь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977"/>
        <w:gridCol w:w="2909"/>
        <w:gridCol w:w="3612"/>
        <w:gridCol w:w="4722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Октябрь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 / чис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3-0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0-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7-2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4-29</w:t>
            </w:r>
          </w:p>
        </w:tc>
      </w:tr>
      <w:tr>
        <w:trPr>
          <w:trHeight w:val="49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В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знакомление с планом работы на месяц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06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 здоровом теле – здоровый д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азучивание малоподвижных игр на переменах</w:t>
            </w:r>
          </w:p>
        </w:tc>
      </w:tr>
      <w:tr>
        <w:trPr>
          <w:trHeight w:val="58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ужба спас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 xml:space="preserve">Экскурсия в ПЧ 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Инструктаж по безопасности на дорогах, на тонком льду </w:t>
            </w:r>
          </w:p>
        </w:tc>
      </w:tr>
      <w:tr>
        <w:trPr>
          <w:trHeight w:val="58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 гражданин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еседа «Как бы я поступил..» (ППБ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кция «Я имею право»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4 октября - М</w:t>
            </w:r>
            <w:r>
              <w:rPr>
                <w:sz w:val="20"/>
                <w:szCs w:val="20"/>
                <w:lang w:eastAsia="ar-SA"/>
              </w:rPr>
              <w:t>еждународный день школьных библиотек</w:t>
            </w:r>
          </w:p>
        </w:tc>
      </w:tr>
      <w:tr>
        <w:trPr>
          <w:trHeight w:val="58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курс рисунков и фотосюжетов «Закружила осень золотая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Конкурс художественного творчества «Пою тебя, седой Ямал!»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Конкурс рисунков «Золотая осень!»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9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 делать 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</w:rPr>
              <w:t>Акция «Дорожные знаки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</w:rPr>
              <w:t>Праздник осени для 1-4 классов</w:t>
            </w:r>
          </w:p>
        </w:tc>
      </w:tr>
      <w:tr>
        <w:trPr>
          <w:trHeight w:val="39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>Игровая программа «Чтобы быть здоровым, сильным – кушай больше витаминов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Математический КВН «Путешествие в Матемград»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«Что, где, когда?» (как вести себя всегда) игр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Индивидуальные встречи и беседы с родителям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иагностическ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686"/>
        <w:gridCol w:w="3260"/>
        <w:gridCol w:w="284"/>
        <w:gridCol w:w="7"/>
        <w:gridCol w:w="2544"/>
        <w:gridCol w:w="850"/>
        <w:gridCol w:w="1134"/>
        <w:gridCol w:w="198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Ноябрь (</w:t>
            </w:r>
            <w:r>
              <w:rPr>
                <w:b/>
                <w:szCs w:val="20"/>
                <w:lang w:eastAsia="ar-SA"/>
              </w:rPr>
              <w:t>каникулы с 1 по 8 ноября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)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/ чис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31-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7-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14-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1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8-03</w:t>
            </w:r>
          </w:p>
        </w:tc>
      </w:tr>
      <w:tr>
        <w:trPr>
          <w:trHeight w:val="117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В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знакомление с планом работы на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 здоровом теле – здоровый ду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азвлекательная игра «Дети за з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  <w:t>доровый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  <w:t>образ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  <w:t>жизни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кция «Здоровей-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ервенство школы по мини-футбол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лужба спас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нструктаж по ТБ в осенне-зимний период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 гражданин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ставка рисунков «Россия Родина моя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еседа «Край земли устремленный в будуще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лассный час ко дню Неизвестного солдата</w:t>
            </w:r>
          </w:p>
        </w:tc>
      </w:tr>
      <w:tr>
        <w:trPr>
          <w:trHeight w:val="54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9" w:hanging="0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>16 ноября – «Международный день толерантнос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Экологическая игровая программа «Загадки прир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 делать доб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курс стихов «Россия… Как много в этом слове….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курс рисунков «Улыбка моей мамы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 w:bidi="ru-RU"/>
              </w:rPr>
              <w:t>Акция «Внимание - дети!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Игровая ситуация «Я и дорог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Конкурс рисунков ко Дню матери «Моя мама лучше всех!»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«Самое главное слово – МАМА!» Праздничная игровая програм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лассные часы на тему «Жизнь прекрасна и удивительна!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Познавательная конкурсно-игровая программа «Советы Мойдодыр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Встречи и беседы с родителями.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дительское собрание «Читаем профиль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Ш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рка внешнего вид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9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иагностическ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3207"/>
        <w:gridCol w:w="3192"/>
        <w:gridCol w:w="3184"/>
        <w:gridCol w:w="3969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Декабрь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 / числ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5-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2-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9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6-3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В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знакомление с планом работы на меся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71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 здоровом теле – здоровый дух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0"/>
                <w:szCs w:val="20"/>
                <w:lang w:eastAsia="ar-SA"/>
              </w:rPr>
              <w:t>Первенство школы по баскетбол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Беседа «Путешествие в Страну Опрятности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ниверситет медицинских знаний «Основы личной гигиен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8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ужба спас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структажи по ТБ в период  каникул</w:t>
            </w:r>
          </w:p>
        </w:tc>
      </w:tr>
      <w:tr>
        <w:trPr>
          <w:trHeight w:val="798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Я гражданин России 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Классный час «10 декабря – Всемирный день прав человека. «Права и обязанности детей»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Беседа –презентация «Государственные символы России»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98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лассный час «День Героев Отечества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9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9" w:hanging="0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>Конкурс рисунков «Заполярный мой Панаевск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9" w:hanging="0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Конкурс рисунков «Моя семья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мальская мозаика» -   выставка дет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курс оформления кабинетов к новому году</w:t>
            </w:r>
          </w:p>
        </w:tc>
      </w:tr>
      <w:tr>
        <w:trPr>
          <w:trHeight w:val="79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 делать добр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кторина «Ямал – наш общий дом!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Конкурсно-игровая программа «В стране сказочных герое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>Конкурс новогодних плакатов «Чудеса под Новый год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 xml:space="preserve">Мастерская Деда Мороз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еседы с детьми группы риска на тему «Режим дня-залог успешной учёбы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Игра-совет  «Умеешь ли ты решать свои проблемы?» (суицид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Встречи и беседы с родителями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Кл. родительское собрание «Как научиться читать бегло»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огодние посиделки в кругу друзей</w:t>
            </w:r>
          </w:p>
        </w:tc>
      </w:tr>
      <w:tr>
        <w:trPr>
          <w:trHeight w:val="682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Ш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оверка внешнего вида обучающихся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Диагностическая деятельность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иагностика мотивов учебной 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84"/>
        <w:gridCol w:w="2160"/>
        <w:gridCol w:w="1241"/>
        <w:gridCol w:w="1819"/>
        <w:gridCol w:w="1300"/>
        <w:gridCol w:w="20"/>
        <w:gridCol w:w="1740"/>
        <w:gridCol w:w="1784"/>
        <w:gridCol w:w="916"/>
        <w:gridCol w:w="2700"/>
        <w:gridCol w:w="69"/>
      </w:tblGrid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Январь (</w:t>
            </w:r>
            <w:r>
              <w:rPr>
                <w:b/>
                <w:szCs w:val="20"/>
                <w:lang w:eastAsia="ar-SA"/>
              </w:rPr>
              <w:t>каникулы с 29 декабря по 12 января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/ чи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2-0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9-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6-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3-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30-0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знакомление с планом работы на меся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В здоровом теле – 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доровый ду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теллектуально-познавательная игра «Проверь себя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ужба спас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российская профилактическая акция «Внимание – дети!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Игра «Стихи и загадки о дорожном поряд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 гражданин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кторина «Мои обязан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 января – «Международный день памяти жертв Холокоста»(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ас истории.  Блокада Ленинграда»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никулярная школ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Конкурс рисунков «Зимние забавы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Урок-викторина «Страна «Почемучляндия»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 делать до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Викторина «Винни Пух и все все все!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Игровая программа «Что мы едим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9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«В гостях у гигиены» урок здоровь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Встречи и беседы с родителям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535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4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Февраль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/ числ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6-1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3-1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0-25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7-04</w:t>
            </w:r>
          </w:p>
        </w:tc>
      </w:tr>
      <w:tr>
        <w:trPr>
          <w:trHeight w:val="87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В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знакомление с планом работы на месяц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 здоровом теле –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доровый дух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Познавательно-игровая программа «Загадки четырех сестёр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ужба спас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курс «Осторожно, огонь!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Инструктажи по ТБ в период непогоды </w:t>
            </w:r>
          </w:p>
        </w:tc>
      </w:tr>
      <w:tr>
        <w:trPr>
          <w:trHeight w:val="37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Я гражданин Росси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Урок-презентация «Это страшное слово «война»»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Месячник оборонно-массовой и спортивной  работы </w:t>
            </w:r>
          </w:p>
        </w:tc>
      </w:tr>
      <w:tr>
        <w:trPr>
          <w:trHeight w:val="60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здравительная открытка к дню Защитника Отечеств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курс рисунков «Весенний букет»</w:t>
            </w:r>
          </w:p>
        </w:tc>
      </w:tr>
      <w:tr>
        <w:trPr>
          <w:trHeight w:val="90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 делать добр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</w:rPr>
              <w:t>Развлекательное мероприятие к Дню Святого Валентина «Любовью дорожить умейте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1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Конкурсно-игровая программа «А ну-ка, мальчики!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блиотечный урок «Путешествие в страну сказок»</w:t>
            </w:r>
          </w:p>
        </w:tc>
      </w:tr>
      <w:tr>
        <w:trPr>
          <w:trHeight w:val="77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Совет по профилактике правонарушений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Занятие-совет «Как научиться соблюдать режим дня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еседа «Что такое толерантность?»</w:t>
            </w:r>
          </w:p>
        </w:tc>
      </w:tr>
      <w:tr>
        <w:trPr>
          <w:trHeight w:val="42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лечение родителей для участия в мероприятиях Месячника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Встречи и беседы с родителям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Заседание школьного родит. комитета </w:t>
            </w:r>
          </w:p>
        </w:tc>
      </w:tr>
      <w:tr>
        <w:trPr>
          <w:trHeight w:val="276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Ш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рка внешнего вида обучающихся</w:t>
            </w:r>
          </w:p>
        </w:tc>
      </w:tr>
      <w:tr>
        <w:trPr>
          <w:trHeight w:val="483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Диагностическая работа 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lang w:eastAsia="zh-CN"/>
              </w:rPr>
              <w:t>Углубленное психологическое обследование обучающихся  на ПМП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4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766"/>
        <w:gridCol w:w="3240"/>
        <w:gridCol w:w="3420"/>
        <w:gridCol w:w="3600"/>
      </w:tblGrid>
      <w:tr>
        <w:trPr>
          <w:trHeight w:val="2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Март </w:t>
            </w:r>
            <w:r>
              <w:rPr>
                <w:b/>
                <w:szCs w:val="20"/>
                <w:lang w:eastAsia="ar-SA"/>
              </w:rPr>
              <w:t>(каникулы с 23 по 29 марта)</w:t>
            </w:r>
          </w:p>
        </w:tc>
      </w:tr>
      <w:tr>
        <w:trPr>
          <w:trHeight w:val="5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/ числ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6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3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0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7-01</w:t>
            </w:r>
          </w:p>
        </w:tc>
      </w:tr>
      <w:tr>
        <w:trPr>
          <w:trHeight w:val="68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ВР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знакомление с планом работы на 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 здоровом теле -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доровый дух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Где чистота, там здоровье» занятие-сов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ужба спасе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л. час  ПД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курс творческих работ «Осторожно, огонь!»</w:t>
            </w:r>
          </w:p>
        </w:tc>
      </w:tr>
      <w:tr>
        <w:trPr>
          <w:trHeight w:val="5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 гражданин Росс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роприятие для обучающихся «Школа и соц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леш-моб «Танцуй, пока молод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ставка-конкурс семейных фотографий «Из жизни нашей семьи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 делать добр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Конкурс поздравительных  открыток к празднику 8 Мар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Игровая ситуация «Если возник пожар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Игровая программа «А, ну-ка, девочки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кторина «Наши пернатые друзь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теллектуальная игра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«Все профессии важн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Беседа-игра  «Как прекрасен этот мир…» (суици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Встречи и беседы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Ш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иагностическая рабо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ниверситет правовых знаний  «Правила безопасного поведения в общественном мест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402"/>
        <w:gridCol w:w="3119"/>
        <w:gridCol w:w="3544"/>
        <w:gridCol w:w="3870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Месяц </w:t>
            </w:r>
          </w:p>
        </w:tc>
        <w:tc>
          <w:tcPr>
            <w:tcW w:w="1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Апрель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/ 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3-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0-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7-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4-29</w:t>
            </w:r>
          </w:p>
        </w:tc>
      </w:tr>
      <w:tr>
        <w:trPr>
          <w:trHeight w:val="102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Организация мероприятий месячника пожарной безопас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 здоровом теле – здоровый ду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мирный День 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ужба спасения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курс детского рисунка, плаката, методических разработок внеклассных мероприятий «Осторожно, огонь!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упреждение бытового травматизма «Какие опасности подстерегают тебя дома?»</w:t>
            </w:r>
          </w:p>
        </w:tc>
      </w:tr>
      <w:tr>
        <w:trPr>
          <w:trHeight w:val="6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 гражданин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Игровая ситуация «Учимся общаться!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курсно-игровая  программа «Мы – космонавты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нь службы сопровождения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9.04. - Всероссийский открытый урок по «Основам безопасности жизнедеятельности»</w:t>
            </w:r>
          </w:p>
        </w:tc>
      </w:tr>
      <w:tr>
        <w:trPr>
          <w:trHeight w:val="44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Беседа «В гостях у витаминки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те делать доб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Познавательная беседа «Огонь – друг, огонь – враг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57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Конкурсная программа «День смеха и шут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здничное мероприятие «Гордимся своими успехами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стиваль детского творчества «Наполни сердце добром»</w:t>
            </w:r>
          </w:p>
        </w:tc>
      </w:tr>
      <w:tr>
        <w:trPr>
          <w:trHeight w:val="87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16"/>
              </w:rPr>
              <w:t>Профилактическая акция «Правовая пропаган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«В гостях у гигиены» урок здоровь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79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Индивидуальные беседы с  родителями и законными представителями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79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Ш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внешнего вида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пед. коллекти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иагностическ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Изучение уровня воспитанности учащихся </w:t>
            </w:r>
          </w:p>
        </w:tc>
      </w:tr>
    </w:tbl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54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864"/>
        <w:gridCol w:w="2702"/>
        <w:gridCol w:w="2822"/>
        <w:gridCol w:w="3059"/>
        <w:gridCol w:w="2576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Май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правление / числ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1-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08-1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5-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2-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9-03</w:t>
            </w:r>
          </w:p>
        </w:tc>
      </w:tr>
      <w:tr>
        <w:trPr>
          <w:trHeight w:val="75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рганизационные вопросы В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знакомление с планом работы на месяц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 здоровом теле – здоровый ду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9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ужба спас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>Инструктаж по ТБ в весеннее-летний перио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российская профилактическая акция «Внимание – дети!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 гражданин России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Декада Воинской Славы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Классный час ко Дню Победы «Поклонимся великим тем годам….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ир спасется красото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курс рисунков «Вечная память героям!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9" w:hanging="0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Конкурс рисунков «Весна в тундре!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9" w:hanging="0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Праздник «Прощай любимый 1-ый класс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78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пешите делать добр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Игровая ситуация «Помоги пешеходу!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Выставка к  Дню славянской письменности и культуры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русель школьных де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</w:rPr>
              <w:t>Библиотечный урок «Моя любимая книжка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Общешкольная линейка «Итоги учебного года»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87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филактическая рабо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ниверситет правовых знаний «Строительные площадки, дороги, водоемы – не место для детских игр и забав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«Правила необходимые всем!» час общения («Как бы я поступил» игровая ситуация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9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истема работы с родителями и в социуме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  <w:t>Встречи и беседы с родителям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одительское собрание. Итоги  2016-2017 учебного год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Ш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рка внешнего вида обучающихс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Индивидуальная работа классного руководителя с учащимися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951"/>
        <w:gridCol w:w="2915"/>
        <w:gridCol w:w="6231"/>
        <w:gridCol w:w="1905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е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учащегос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абота классного руководителя с родителями учащихся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952"/>
        <w:gridCol w:w="2916"/>
        <w:gridCol w:w="6234"/>
        <w:gridCol w:w="1900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ем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я воспитанности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41"/>
        <w:gridCol w:w="1041"/>
        <w:gridCol w:w="1042"/>
        <w:gridCol w:w="1041"/>
        <w:gridCol w:w="1042"/>
        <w:gridCol w:w="1041"/>
        <w:gridCol w:w="1042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й год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дение в групп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шение к учеб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шение к взрослы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шение со сверстниками, членами семьи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дение на улице, в общественных местах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шение к самому себ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оценк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итерии оценивания воспитанности находятся в общих документах зам. директора по ВР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уровня воспитанности класса</w:t>
      </w:r>
    </w:p>
    <w:tbl>
      <w:tblPr>
        <w:tblW w:w="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55"/>
        <w:gridCol w:w="918"/>
        <w:gridCol w:w="786"/>
        <w:gridCol w:w="1286"/>
      </w:tblGrid>
      <w:tr>
        <w:trPr>
          <w:trHeight w:val="181" w:hRule="atLeast"/>
        </w:trPr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2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3830</wp:posOffset>
                      </wp:positionV>
                      <wp:extent cx="519430" cy="64135"/>
                      <wp:effectExtent l="0" t="129540" r="0" b="128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964400">
                                <a:off x="0" y="0"/>
                                <a:ext cx="5194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0" h="300">
                                    <a:moveTo>
                                      <a:pt x="0" y="300"/>
                                    </a:moveTo>
                                    <a:cubicBezTo>
                                      <a:pt x="417" y="250"/>
                                      <a:pt x="1979" y="62"/>
                                      <a:pt x="2500" y="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0,300" path="m0,300c417,250,1979,62,2500,0e" stroked="t" o:allowincell="t" style="position:absolute;margin-left:4.5pt;margin-top:12.85pt;width:40.85pt;height:5pt;mso-wrap-style:none;v-text-anchor:middle;rotation:333">
                      <v:fill o:detectmouseclick="t" on="false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2705</wp:posOffset>
                      </wp:positionV>
                      <wp:extent cx="519430" cy="64135"/>
                      <wp:effectExtent l="8255" t="38735" r="8890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260400">
                                <a:off x="0" y="0"/>
                                <a:ext cx="5194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0" h="300">
                                    <a:moveTo>
                                      <a:pt x="0" y="300"/>
                                    </a:moveTo>
                                    <a:cubicBezTo>
                                      <a:pt x="417" y="250"/>
                                      <a:pt x="1979" y="62"/>
                                      <a:pt x="2500" y="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0,300" path="m0,300c417,250,1979,62,2500,0e" stroked="t" o:allowincell="t" style="position:absolute;margin-left:52.55pt;margin-top:4.15pt;width:40.85pt;height:5pt;mso-wrap-style:none;v-text-anchor:middle;rotation:354">
                      <v:fill o:detectmouseclick="t" on="false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ый год</w:t>
            </w:r>
          </w:p>
        </w:tc>
        <w:tc>
          <w:tcPr>
            <w:tcW w:w="29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нализ воспитательной работы за 2016-2017 учебный год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b/>
          <w:bCs/>
          <w:sz w:val="21"/>
          <w:szCs w:val="21"/>
        </w:rPr>
        <w:t>Цель воспитательной работы класса: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создание условий для развития творческой индивидуальности личности каждого ребенка.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b/>
          <w:bCs/>
          <w:sz w:val="21"/>
          <w:szCs w:val="21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1 начать работу по формированию коллектива класса через активизацию деятельности каждого ребенка,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2 способствовать воспитанию мотивации здорового образа жизни, бережного отношения к природе, чувства ответственности за нее,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3 развивать способности, формирование эстетических потребностей и вкусов.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4 заложить основы культуры межличностных отношений и совместной деятельности на принципах честности, дружбы, трудолюбия и взаимопомощи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В первом классе каждый ребенок личность отдельная, нет ни общих интересов, нет общих дел, группа существует отдельно.</w:t>
      </w:r>
    </w:p>
    <w:p>
      <w:pPr>
        <w:pStyle w:val="C0"/>
        <w:shd w:fill="FFFFFF" w:val="clear"/>
        <w:spacing w:before="0" w:after="0"/>
        <w:jc w:val="both"/>
        <w:rPr>
          <w:rStyle w:val="C1"/>
          <w:sz w:val="21"/>
          <w:szCs w:val="21"/>
        </w:rPr>
      </w:pPr>
      <w:r>
        <w:rPr>
          <w:rStyle w:val="C1"/>
          <w:sz w:val="21"/>
          <w:szCs w:val="21"/>
        </w:rPr>
        <w:t>        </w:t>
      </w:r>
      <w:r>
        <w:rPr>
          <w:rStyle w:val="C1"/>
          <w:sz w:val="21"/>
          <w:szCs w:val="21"/>
        </w:rPr>
        <w:t>В этом году произошла адаптация детей к процессу обучения в школе. Главной задачей было обеспечение ее естественного протекания и благополучных результатов. Для этого велась систематическая работа по вовлечению детей в учебную деятельность, что дало положительные результаты. ???  адаптировались к школе быстро, освоились, приобрели новых друзей и в школе. Они доброжелательны, добросовестно и без видимого напряжения выполняют все требования учителя. У ??? период адаптации несоответствие поведения требованиям школы затянулся. Благодаря доброжелательному и тактичному отношению учителя к концу года реакция учеников на школу  стала более адекватной.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        </w:t>
      </w:r>
      <w:r>
        <w:rPr>
          <w:rStyle w:val="C1"/>
          <w:sz w:val="21"/>
          <w:szCs w:val="21"/>
        </w:rPr>
        <w:t>В течение всего учебного года велась работа по формированию коллектива класса через активизацию деятельности каждого ребенка. Для этого проводились игры, классные часы, внеклассные мероприятия, экскурсии и прогулки, направленные на решение конкретных задач. Игры «Давайте познакомимся», «Ребята-помощники» (планирование внеклассных мероприятий). Темы классных часов «Как настроить себя на урок», «Поведение в школе», «Кто я такой?» и другие. Внешкольное общение: конкурсы рисунков.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        </w:t>
      </w:r>
      <w:r>
        <w:rPr>
          <w:rStyle w:val="C1"/>
          <w:sz w:val="21"/>
          <w:szCs w:val="21"/>
        </w:rPr>
        <w:t>К концу 1 полугодия был выбран актив класса. Командиром стал  ???. Не смотря на то, что дети играют вместе, класс еще не стал единым коллективом. В следующем году необходимо продолжить работу по формированию коллектива.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         </w:t>
      </w:r>
      <w:r>
        <w:rPr>
          <w:rStyle w:val="C1"/>
          <w:sz w:val="21"/>
          <w:szCs w:val="21"/>
        </w:rPr>
        <w:t>Формирование здорового образа жизни, сохранение и укрепление здоровья учащихся являются одной из важнейших задач.        Велась систематическая работа по вовлечению детей в интеллектуальную деятельность (участие в неделе русского языка, в конкурсах, в неделе математики,  в конкурсе чтецов).  А это значит, что и дальше необходимо вовлекать детей в интеллектуальную деятельность, через осуществление в образовательном процессе коррекционно-развивающей работы. Духовное развитие личности не возможно без привития любви к Родине, чувства гордости за свой класс, школу.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        </w:t>
      </w:r>
      <w:r>
        <w:rPr>
          <w:rStyle w:val="C1"/>
          <w:sz w:val="21"/>
          <w:szCs w:val="21"/>
        </w:rPr>
        <w:t>В течение года проводились мероприятия в соответствие с муниципальной программой «Герои Отечества».  В следующею учебном году необходимо продолжить работу, так как каждое занятие направлено на формирование нравственных смыслов и жизненных ценностей.</w:t>
      </w:r>
    </w:p>
    <w:p>
      <w:pPr>
        <w:pStyle w:val="C0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        </w:t>
      </w:r>
      <w:r>
        <w:rPr>
          <w:rStyle w:val="C1"/>
          <w:sz w:val="21"/>
          <w:szCs w:val="21"/>
        </w:rPr>
        <w:t>Работа по экологии велась с интересом, ребята участвовали в неделе по окружающему миру.                В целью изучения коллектива класса и личности детей была проведена диагностика сформированности и развития коллектива класса. Работая с детским коллективом, всегда очень важно знать, как относятся к друг другу все ребята, значим ли для них коллектив, в котором они находятся длительное время вместе, каковы основные особенности взаимоотношений в классе.</w:t>
      </w:r>
      <w:bookmarkStart w:id="0" w:name="id.c813e1a9d519"/>
      <w:bookmarkEnd w:id="0"/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33,3%  семей класса стараются идти в ногу со временем, считают, что ребенок должен многое постигать на собственном опыте. Они не отстраняются от воспитания ребенка, а идут рядом с ним, наблюдая за ним, как он строит отношения с близкими людьми, одноклассниками, учителями и воспитателями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50% семей имеют проблемы личностного характера. Проблемы разные – это и материальная обеспеченность семьи, система ценностей и требований, предъявляемых семьёй. В таких семьях родители не всегда последовательны в своих методах воспитания, очень часто воспитательную работу возлагают на школу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16,6% семей необходимым воспитывать своего ребенка по образцу и подобию, считают, что он должен повторить родителей. Они думают, что опекать ребенка просто необходимо. Поэтому в следующем учебном году необходимо продолжить психолого-педагогическую диагностику класса, уделять большое внимание просвещению родителей учащихся класса, привлекать родителей к участию в различных мероприятиях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Показателем воспитанности являются конкретные действия каждого ученика в различных ситуациях, его поступки, ценностные ориентации, отношения к одноклассникам, родителям, взрослым людям, а так же к самому себе</w:t>
      </w:r>
    </w:p>
    <w:p>
      <w:pPr>
        <w:pStyle w:val="Normal"/>
        <w:shd w:fill="FFFFFF" w:val="clear"/>
        <w:rPr>
          <w:sz w:val="21"/>
          <w:szCs w:val="21"/>
        </w:rPr>
      </w:pPr>
      <w:r>
        <w:rPr>
          <w:rStyle w:val="C1"/>
          <w:sz w:val="21"/>
          <w:szCs w:val="21"/>
        </w:rPr>
        <w:t>В начале учебного года была спланирована работа с родителями. Это совместные мероприятия детей и родителей (праздник «Прощание с букварем», «Прощание с 1 классом» и др.), родительские собрания,</w:t>
      </w:r>
      <w:r>
        <w:rPr>
          <w:sz w:val="21"/>
          <w:szCs w:val="21"/>
        </w:rPr>
        <w:t xml:space="preserve"> личные индивидуальные беседы</w:t>
      </w:r>
      <w:r>
        <w:rPr>
          <w:rStyle w:val="C1"/>
          <w:sz w:val="21"/>
          <w:szCs w:val="21"/>
        </w:rPr>
        <w:t xml:space="preserve">. Все это дало положительный результат: родители были активны в организации праздников,  участии в субботнике, укреплении материально-технической базы. В приобретении для каждого ребенка и класса принадлежностей, в оформлении классного уголка, в оформлении кабинета к новому году. В следующем учебном году нужно поддерживать сложившиеся отношения. </w:t>
      </w:r>
      <w:r>
        <w:rPr>
          <w:sz w:val="21"/>
          <w:szCs w:val="21"/>
        </w:rPr>
        <w:t>     Считаю, что работа с родителями даёт свои результаты. Об этом свидетельствует высокая явка родителей на собрания, заинтересованность делами класса, активное участие в жизнедеятельности класса. Со всеми родителями установлены доверительные отношение. Родители легко идут на контакт, часто делятся возникшими проблемами  по учёбе и воспитанию, и мы стараемся совместно решить ту или иную проблему. </w:t>
        <w:br/>
        <w:t>  Исходя, из выше сказанного я поставила перед собой </w:t>
      </w:r>
      <w:r>
        <w:rPr>
          <w:b/>
          <w:bCs/>
          <w:sz w:val="21"/>
          <w:szCs w:val="21"/>
        </w:rPr>
        <w:t>цель</w:t>
      </w:r>
      <w:r>
        <w:rPr>
          <w:sz w:val="21"/>
          <w:szCs w:val="21"/>
        </w:rPr>
        <w:t>: раскрытие творческой индивидуальности личности младшего школьника через создание в классном коллективе атмосферы сотрудничества, толерантности и поддержки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Анализ воспитательной работы в соответствии с целями и задачами показывает, что проделанная работа способствовала формированию коллектива класса, интеллектуальному, нравственному и физическому становлению личности, созданию условий для развития индивидуальных и творческих способностей, а основные направления, методы и средства педагогического влияния соответствовали возрастным и психофизическим особенностям младших школьников.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В новом учебном году необходимо: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1. продолжить работу по формированию коллектива класса, через активизацию деятельности каждого ребенка,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2. продолжить работу по воспитанию мотивации здорового образа жизни, бережного отношения к природе. Чувства ответственности за нее,</w:t>
      </w:r>
    </w:p>
    <w:p>
      <w:pPr>
        <w:pStyle w:val="C0"/>
        <w:shd w:fill="FFFFFF" w:val="clear"/>
        <w:spacing w:before="0" w:after="0"/>
        <w:ind w:firstLine="708"/>
        <w:jc w:val="both"/>
        <w:rPr>
          <w:sz w:val="21"/>
          <w:szCs w:val="21"/>
        </w:rPr>
      </w:pPr>
      <w:r>
        <w:rPr>
          <w:rStyle w:val="C1"/>
          <w:sz w:val="21"/>
          <w:szCs w:val="21"/>
        </w:rPr>
        <w:t>3. продолжить развитие способностей, формирование эстетических потребностей и вкусов, сознательной дисциплины.</w:t>
      </w:r>
    </w:p>
    <w:p>
      <w:pPr>
        <w:pStyle w:val="Normal"/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   </w:t>
      </w:r>
      <w:r>
        <w:rPr>
          <w:sz w:val="21"/>
          <w:szCs w:val="21"/>
        </w:rPr>
        <w:t>Считаю, что прогнозируемый результат по начальному формированию классного коллектива достигнут, но не в полном объёме. Ещё предстоит работать над развитием самодеятельных и самоуправленческих начал в коллективе класса, способствующих становлению самостоятельной творческой личности младшего школьника</w:t>
      </w:r>
    </w:p>
    <w:p>
      <w:pPr>
        <w:pStyle w:val="Normal"/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. </w:t>
        <w:br/>
        <w:t>  Необходимо решать следующие </w:t>
      </w:r>
      <w:r>
        <w:rPr>
          <w:b/>
          <w:bCs/>
          <w:sz w:val="21"/>
          <w:szCs w:val="21"/>
        </w:rPr>
        <w:t>задачи: 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sz w:val="21"/>
          <w:szCs w:val="21"/>
        </w:rPr>
      </w:pPr>
      <w:r>
        <w:rPr>
          <w:sz w:val="21"/>
          <w:szCs w:val="21"/>
        </w:rPr>
        <w:t>Продолжить работу по воспитанию мотивации здорового образа жизни, через участие в физкультурно - оздоровительных мероприятиях.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sz w:val="21"/>
          <w:szCs w:val="21"/>
        </w:rPr>
      </w:pPr>
      <w:r>
        <w:rPr>
          <w:sz w:val="21"/>
          <w:szCs w:val="21"/>
        </w:rPr>
        <w:t>Продолжить работу по сплочению коллектива, через активизацию деятельности каждого ребёнка.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sz w:val="21"/>
          <w:szCs w:val="21"/>
        </w:rPr>
      </w:pPr>
      <w:r>
        <w:rPr>
          <w:sz w:val="21"/>
          <w:szCs w:val="21"/>
        </w:rPr>
        <w:t>Привлечение детей к классному соуправлению.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sz w:val="21"/>
          <w:szCs w:val="21"/>
        </w:rPr>
      </w:pPr>
      <w:r>
        <w:rPr>
          <w:sz w:val="21"/>
          <w:szCs w:val="21"/>
        </w:rPr>
        <w:t>Развитие индивидуальности учащихся класса, способствующие свободному и полному раскрытию всех способностей и их формирование.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sz w:val="21"/>
          <w:szCs w:val="21"/>
        </w:rPr>
      </w:pPr>
      <w:r>
        <w:rPr>
          <w:sz w:val="21"/>
          <w:szCs w:val="21"/>
        </w:rPr>
        <w:t>Духовно- нравственное воспитание личности школьника. Укрепление сознательной дисциплины и культурного поведения.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sz w:val="21"/>
          <w:szCs w:val="21"/>
        </w:rPr>
      </w:pPr>
      <w:r>
        <w:rPr>
          <w:sz w:val="21"/>
          <w:szCs w:val="21"/>
        </w:rPr>
        <w:t>Осуществлять мониторинг роста и развития каждого ученика.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более тесного взаимодействия семьи и школы.</w:t>
      </w:r>
    </w:p>
    <w:p>
      <w:pPr>
        <w:pStyle w:val="Style17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В целом воспитательная работа способствовала созданию в классе благоприятного психологического климата, обеспечению занятости детей во внеурочное время, внедрению новых технологий в воспитательный процесс, совершенствованию работы с учащимися и их родителями.</w:t>
      </w:r>
    </w:p>
    <w:p>
      <w:pPr>
        <w:pStyle w:val="Style17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В дальнейшем необходимо тщательно спланировать работу по ведению здорового образа жизни, профилактике правонарушений, предусмотреть проведение классных часов с приглашением медиков, сотрудников милиции и других социальных служб.</w:t>
      </w:r>
    </w:p>
    <w:p>
      <w:pPr>
        <w:pStyle w:val="Style17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ный руководитель___________________Л.К.Анисимов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ind w:left="5954" w:hanging="0"/>
      <w:jc w:val="both"/>
      <w:outlineLvl w:val="1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 w:eastAsia="zh-CN"/>
    </w:rPr>
  </w:style>
  <w:style w:type="character" w:styleId="WW8Num1z0">
    <w:name w:val="WW8Num1z0"/>
    <w:qFormat/>
    <w:rPr>
      <w:rFonts w:cs="Times New Roman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21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32"/>
      <w:szCs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eastAsia="zh-CN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7">
    <w:name w:val="c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uppressAutoHyphens w:val="true"/>
      <w:ind w:left="708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03:00Z</dcterms:created>
  <dc:creator>Кугаевская</dc:creator>
  <dc:description/>
  <cp:keywords/>
  <dc:language>en-US</dc:language>
  <cp:lastModifiedBy>Kathy</cp:lastModifiedBy>
  <cp:lastPrinted>2017-05-11T12:18:00Z</cp:lastPrinted>
  <dcterms:modified xsi:type="dcterms:W3CDTF">2017-05-31T16:15:00Z</dcterms:modified>
  <cp:revision>130</cp:revision>
  <dc:subject/>
  <dc:title>Муниципальная общеобразовательная школа-интернат </dc:title>
</cp:coreProperties>
</file>