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РАССМОТРЕНО»</w:t>
        <w:tab/>
        <w:tab/>
        <w:t xml:space="preserve">                 «СОГЛАСОВАНО»</w:t>
        <w:tab/>
        <w:tab/>
        <w:t xml:space="preserve">            «УТВЕРЖДЕНО»</w:t>
      </w:r>
    </w:p>
    <w:p>
      <w:pPr>
        <w:pStyle w:val="Normal"/>
        <w:jc w:val="both"/>
        <w:rPr/>
      </w:pPr>
      <w:r>
        <w:rPr/>
        <w:t>Руководитель МО                                  Заместитель                                               Руководитель МОУ</w:t>
      </w:r>
    </w:p>
    <w:p>
      <w:pPr>
        <w:pStyle w:val="Normal"/>
        <w:jc w:val="both"/>
        <w:rPr/>
      </w:pPr>
      <w:r>
        <w:rPr/>
        <w:t>_______/ ______________/                    руководитель по УР                                «Лицей № 159»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ф.и.о.                                           _______/ _______________/                   _____ / _____________/</w:t>
      </w:r>
    </w:p>
    <w:p>
      <w:pPr>
        <w:pStyle w:val="Normal"/>
        <w:jc w:val="both"/>
        <w:rPr/>
      </w:pPr>
      <w:r>
        <w:rPr/>
        <w:t>протокол № ______ от                                            ф.и.о.                                                           ф.и.о.</w:t>
      </w:r>
    </w:p>
    <w:p>
      <w:pPr>
        <w:pStyle w:val="Normal"/>
        <w:jc w:val="both"/>
        <w:rPr/>
      </w:pPr>
      <w:r>
        <w:rPr/>
        <w:t>«____» ____________2010 г.            «_____» ____________2010 г.                «____» _________2010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лективного курса в 10 - 11 классах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Деловой русский язык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Агафоновой М. А., учителя русского языка и литературы,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ысшей квалификационной категори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Рассмотрено на заседан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едагогического совет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отокол № _____  от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«_____»__________ 2010 г. 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895475" cy="1409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010 – 2011 учебный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ЯСНИТЕЛЬНАЯ ЗАПИС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этапе модернизации российского образования основная идея старшей ступени общего образования состоит в том, что оно должно стать более индивидуальным, функциональным и эффективным. Повышение уровня речевой культуры стало одной из ключевых проблем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Элективный курс “</w:t>
      </w:r>
      <w:r>
        <w:rPr>
          <w:i/>
          <w:sz w:val="22"/>
          <w:szCs w:val="22"/>
        </w:rPr>
        <w:t>Деловой русский язык</w:t>
      </w:r>
      <w:r>
        <w:rPr>
          <w:sz w:val="22"/>
          <w:szCs w:val="22"/>
        </w:rPr>
        <w:t>” поможет учащимся приобрести общие знания, умения, навыки в деловой коммуникации, т.е. поможет  стать сознательными участниками общественных событи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Элективный курс познакомит с различными моделями делового общения, поможет получить представление об этапах деловой беседы и переговорных стратегиях, даст представление о нормах деловой устной и письменной речи, расширит словарный запас, познакомит со специальной лексикой, используемой в официально-деловом стил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i/>
          <w:sz w:val="22"/>
          <w:szCs w:val="22"/>
        </w:rPr>
        <w:t>Цели курса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формировать готовность к получению профильного высшего образования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учить навыкам эффективной коммуникации в различных условиях общения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скрыть многообразие стилистических возможностей русского языка в разных функциональных стилях (прежде всего в официально деловой речи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высить общую речевую культуру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ать представление о нормах устной и письменной деловой речи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сширить активный словарный запас учащихс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Показать значение специальной лексики, фразеологии, используемой в официально-деловом стиле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Элективный курс </w:t>
      </w:r>
      <w:r>
        <w:rPr>
          <w:i/>
          <w:sz w:val="22"/>
          <w:szCs w:val="22"/>
        </w:rPr>
        <w:t xml:space="preserve">«Деловой русский язык» </w:t>
      </w:r>
      <w:r>
        <w:rPr>
          <w:sz w:val="22"/>
          <w:szCs w:val="22"/>
        </w:rPr>
        <w:t>нацелен также на формирование и развитие  комплексной коммуникативной компетенции в деловом языке, представляющей совокупность знаний, умений, способностей, инициатив личности, необходимых для установления межличностного контакта в профессиональной, производственной и других сферах и ситуациях человеческой деятельност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дачи курс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9" w:firstLine="491"/>
        <w:jc w:val="both"/>
        <w:rPr>
          <w:sz w:val="22"/>
          <w:szCs w:val="22"/>
        </w:rPr>
      </w:pPr>
      <w:r>
        <w:rPr>
          <w:sz w:val="22"/>
          <w:szCs w:val="22"/>
        </w:rPr>
        <w:t>Закрепление и совершенствование навыков владения нормами русского литературного язы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9" w:firstLine="491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языковых, социокультурных знаний в области коммуникативной компетенции будущего специалиста (виды общения, вербальные и невербальные средства коммуникации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9" w:firstLine="491"/>
        <w:jc w:val="both"/>
        <w:rPr>
          <w:sz w:val="22"/>
          <w:szCs w:val="22"/>
        </w:rPr>
      </w:pPr>
      <w:r>
        <w:rPr>
          <w:sz w:val="22"/>
          <w:szCs w:val="22"/>
        </w:rPr>
        <w:t>Развитие речевого мастерства для подготовки к профессиональным ситуациям общения (ведение переговоров, дискуссии и т.п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9" w:firstLine="491"/>
        <w:jc w:val="both"/>
        <w:rPr>
          <w:sz w:val="22"/>
          <w:szCs w:val="22"/>
        </w:rPr>
      </w:pPr>
      <w:r>
        <w:rPr>
          <w:sz w:val="22"/>
          <w:szCs w:val="22"/>
        </w:rPr>
        <w:t>Повышение культуры деловой речи и уровня культуры речевого поведения в сферах устной и письменной коммуника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вершенствование общеучебных интеллектуальных, информационных умений и навыков в области деловой речи и делового общ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практических умений в области стратегии и тактики речевого поведения в различных формах и видах коммуникации (письменные, устные формы и жанры речи: монологический, диалогический, полилогический виды реч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анный элективный курс «Деловой русский язык» предполагает решение как общих задач изучения русского языка, как языка делового общения, так и ряда специфических задач, в частности в связи с ранним началом профессионального образова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урс имеет теоретико-практическую направленность и позволяет на базе теоретических сведений организовывать практическую работу. На занятиях планируются задания: индивидуальные и по группам; творческие и исследовательские, по сопоставлению и редактированию текстов и т.д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Программа курса рассчитана содержит 10 тем и рассчитана на 70 часов (10 и 11 классы), по каждой теме предлагаются теоретические и практические занятия (с преобладанием практических занятий: уроки-практикумы, уроки-семинары, уроки-диалоги и т.п.) на практических занятиях материал закрепляется и активизируется в виде изложения практических норм и правил, выполнения устных и письменных упражнений, преимущественно творческого характера. </w:t>
      </w:r>
      <w:r>
        <w:rPr>
          <w:i/>
          <w:sz w:val="22"/>
          <w:szCs w:val="22"/>
        </w:rPr>
        <w:t>Главные методические принципы</w:t>
      </w:r>
      <w:r>
        <w:rPr>
          <w:sz w:val="22"/>
          <w:szCs w:val="22"/>
        </w:rPr>
        <w:t xml:space="preserve">, реализуемые в курсе, - </w:t>
      </w:r>
      <w:r>
        <w:rPr>
          <w:i/>
          <w:sz w:val="22"/>
          <w:szCs w:val="22"/>
        </w:rPr>
        <w:t>системность и коммуникативный подход в изучении материала, переход от простого к сложному.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 результате усвоения содержания курса делового русского языка учащиеся могут приобрести следующие общие знания, умения навыки и овладеть способами познавательной деятельности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нат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ормы и правила поведения среди сверстников и преподавателей в учебном коллективе, среди людей, с которыми предстоит работать (служебный этикет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ормы и правила делового общ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труктурные элементы деловой беседы; деловых переговоров, требования, предъявляемые к разговору по телефон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сновные функции делового письма, его жанр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омпозиционные модели деловых бумаг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сновные требования к языку деловых бумаг и документ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мет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ести деловую беседу, деловые переговоры, телефонный разговор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формлять в соответствии с нормами русского языка деловые бумаг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едактировать и устранять типичный ошибки в языке деловых бума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i/>
          <w:sz w:val="22"/>
          <w:szCs w:val="22"/>
        </w:rPr>
        <w:t>Форма контроля</w:t>
      </w:r>
      <w:r>
        <w:rPr>
          <w:sz w:val="22"/>
          <w:szCs w:val="22"/>
        </w:rPr>
        <w:t>: презентация деловой беседы, деловые переговоры по указанной теме, составление деловых бумаг, тес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ТИЧЕСКОЕ ПЛАНИРОВАНИЕ ЗАНЯТИЙ ЭЛЕКТИВНОГО КУРСА в 10 класс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7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04"/>
        <w:gridCol w:w="8368"/>
        <w:gridCol w:w="1300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8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занятия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</w:tr>
      <w:tr>
        <w:trPr/>
        <w:tc>
          <w:tcPr>
            <w:tcW w:w="104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льтура делового общения – 10 часов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профессионально-деловой сферы коммуникации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бная этика и служебный этикет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икет деловой речи. Особенности делового общения.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делового общения.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-6.</w:t>
            </w:r>
          </w:p>
        </w:tc>
        <w:tc>
          <w:tcPr>
            <w:tcW w:w="8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и культура деловой коммуникации.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ч.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8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. Деловая беседа. Деловое совещание. Пресс-конференция.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ч.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8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овационные формы делового общения. 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ч.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8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Традиционные жанры деловой коммуникации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ч.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8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фические жанры деловой коммуникации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ч.</w:t>
            </w:r>
          </w:p>
        </w:tc>
      </w:tr>
      <w:tr>
        <w:trPr/>
        <w:tc>
          <w:tcPr>
            <w:tcW w:w="104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стное и письменное деловое общение – 7 часов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8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ой этикет как часть культуры делового общения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ч.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8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икетная формула.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ч.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8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ой стиль письменной речи.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ч.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8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ловые бумаги. 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ч.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-16.</w:t>
            </w:r>
          </w:p>
        </w:tc>
        <w:tc>
          <w:tcPr>
            <w:tcW w:w="8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ременное деловое письмо. Требования к оформлению частных деловых бумаг 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 ч.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8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. Презентация деловой беседы, деловых переговоров, защита составленных деловых бумаг и документов.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ч.</w:t>
            </w:r>
          </w:p>
        </w:tc>
      </w:tr>
      <w:tr>
        <w:trPr/>
        <w:tc>
          <w:tcPr>
            <w:tcW w:w="9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того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ч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ое содержание программы 10 класс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УЛЬТУРА ДЕЛОВОГО ОБЩ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нятие №1.</w:t>
      </w:r>
    </w:p>
    <w:p>
      <w:pPr>
        <w:pStyle w:val="Normal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Характеристика профессионально-деловой сферы коммуник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Деловое общение: устное – письменное; диалогическое – монологическое; межличностное – публичное; непосредственное – опосредованное; контактное – дистантно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нятие №2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лужебная этика и служебный этикет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пределение понятий «этика» и «этикет», «служебная этика» и «служебный этикет». Функция этикета. Нормы служебного этикета. Искусство вежливости. Преодоление конфликтной ситуации. Стиль общ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нятие №3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Этикет деловой речи. Особенности делового общени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Речевой этикет как правило речевого общения. Важность владения деловым этикетом. Этикетные формы общения: приветствие, прощание, просьба, благодарность, поздравление, приглашение. Особенности делового общения: партнерские отношения, регламентированность, соблюдение принципов и условий эффективного слушания. Невербальные средства общ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нятие №4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иды делового общ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еловое общение как основная функция официально-делового стиля. Деловая беседа. Соблюдение условий и правил проведения продуктивного диалога. Характерные особенности деловой беседы. Рекомендации по ведению деловой беседы. Деловые переговоры. Структура переговоров. Телефонный разговор. Общепринятые правила проведения телефонных переговор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Занятия №5-6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Формы и культура деловой коммуник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Деловая беседа. Структура деловой беседы: 1) начало; 2) передача информации; 3) аргументирование; 4) опровержение доводов собеседника; 5) принятие решений. Деловая беседа по телефону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Деловое совещание. Тема. Цель. Перечень обсуждаемых вопросов. Время начала и окончания совещания. Место провед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есс-конференция. Структура пресс-конференции. Правила проведения пресс-конференции. Вводная часть. Приветствие. Объяснение. Программа. Представление выступающи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нятие №7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актическое занятие. Деловая беседа. Деловое совещание. Пресс-конференция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Занятие №8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нновационные формы делового общения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зентация. «Круглый стол». Собрание акционеров. Брифинг. Выставки и ярмарки товар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нятие №9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Традиционные жанры деловой коммуникации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Публичные речи. Интервью. Комментари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нятие №10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пецифические жанры деловой коммуник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Спор. Полемика. Групповая дискуссия. Пр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СТНОЕ И ПИСЬМЕННОЕ ДЕЛОВОЕ ОБЩ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нятие №11.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Деловой этикет как часть культуры делового общения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Деловая этика: история этике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Речевой этикет: воинский этикет, дипломатический этикет, церковный (православный) этикет, служебный (деловой) этике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нятие №12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Этикетная формул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Нормы служебного этикета. Искусство вежливости. Преодоление конфликтной ситуации. Стиль общения. Приветствие. Прощание. Благодарность. Просьба. Извинение. Предложение. Приглаш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нятие №13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ловой стиль письменной реч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Языковые средства официально-делового стиля. Синтаксис делового стиля. Деловое письмо. Жанры деловых документов, композиционные модели, языковое оформление и редактирова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нятие №14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Деловые бумаги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Жанры деловых документов, композиционные модели, языковое оформление и редактирование. Документирование информационно-справочных материалов. Справки, доклады, объяснительные записки. Акты. Телеграммы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Занятия №15-16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Современное деловое письмо. Требования к оформлению частных деловых бумаг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Автобиография. Заявление. Доверенность. Расписка. Счет. Характеристика. Резюме.    Основные требования к языку деловых бумаг и документов. Точность. Языковой стандарт. Использование корректирующих знаков при редактировании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Занятие №17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Зачет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>Презентация деловой беседы, деловых переговоров, защита составленных деловых бумаг и докумен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ТИЧЕСКОЕ ПЛАНИРОВАНИЕ ЗАНЯТИЙ ЭЛЕКТИВНОГО КУРСА в 11 класс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0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90"/>
        <w:gridCol w:w="6823"/>
        <w:gridCol w:w="1490"/>
      </w:tblGrid>
      <w:tr>
        <w:trPr/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6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занятия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</w:tr>
      <w:tr>
        <w:trPr/>
        <w:tc>
          <w:tcPr>
            <w:tcW w:w="93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иторика – часть культуры делового общения – 4 часа</w:t>
            </w:r>
          </w:p>
        </w:tc>
      </w:tr>
      <w:tr>
        <w:trPr/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-2.</w:t>
            </w:r>
          </w:p>
        </w:tc>
        <w:tc>
          <w:tcPr>
            <w:tcW w:w="6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торика – часть культуры делового общения.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ч.</w:t>
            </w:r>
          </w:p>
        </w:tc>
      </w:tr>
      <w:tr>
        <w:trPr/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ербальная коммуникация.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</w:tr>
      <w:tr>
        <w:trPr/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ка речи. Характеристика человеческого голоса.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</w:tr>
      <w:tr>
        <w:trPr/>
        <w:tc>
          <w:tcPr>
            <w:tcW w:w="93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фициально-деловой стиль – 5 часов.</w:t>
            </w:r>
          </w:p>
        </w:tc>
      </w:tr>
      <w:tr>
        <w:trPr/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о-деловой стиль.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</w:tr>
      <w:tr>
        <w:trPr/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о-деловой стиль как язык документов.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ч.</w:t>
            </w:r>
          </w:p>
        </w:tc>
      </w:tr>
      <w:tr>
        <w:trPr/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 деловой переписки.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ч.</w:t>
            </w:r>
          </w:p>
        </w:tc>
      </w:tr>
      <w:tr>
        <w:trPr/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нры письменной деловой речи.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ч.</w:t>
            </w:r>
          </w:p>
        </w:tc>
      </w:tr>
      <w:tr>
        <w:trPr/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ые письма. Виды деловых писем.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ч.</w:t>
            </w:r>
          </w:p>
        </w:tc>
      </w:tr>
      <w:tr>
        <w:trPr/>
        <w:tc>
          <w:tcPr>
            <w:tcW w:w="93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ормы деловой речи – 8 часов</w:t>
            </w:r>
          </w:p>
        </w:tc>
      </w:tr>
      <w:tr>
        <w:trPr/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овые аспекты официально-делового стиля.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ч.</w:t>
            </w:r>
          </w:p>
        </w:tc>
      </w:tr>
      <w:tr>
        <w:trPr/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е нормы деловой речи.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ч.</w:t>
            </w:r>
          </w:p>
        </w:tc>
      </w:tr>
      <w:tr>
        <w:trPr/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е нормы устной деловой речи.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ч.</w:t>
            </w:r>
          </w:p>
        </w:tc>
      </w:tr>
      <w:tr>
        <w:trPr/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ие особенности письменной деловой речи.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ч.</w:t>
            </w:r>
          </w:p>
        </w:tc>
      </w:tr>
      <w:tr>
        <w:trPr/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ие особенности устной деловой речи.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ч.</w:t>
            </w:r>
          </w:p>
        </w:tc>
      </w:tr>
      <w:tr>
        <w:trPr/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аксис письменной деловой речи.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ч.</w:t>
            </w:r>
          </w:p>
        </w:tc>
      </w:tr>
      <w:tr>
        <w:trPr/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-17.</w:t>
            </w:r>
          </w:p>
        </w:tc>
        <w:tc>
          <w:tcPr>
            <w:tcW w:w="6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нятия. Ситуация делового общения.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ч.</w:t>
            </w:r>
          </w:p>
        </w:tc>
      </w:tr>
      <w:tr>
        <w:trPr/>
        <w:tc>
          <w:tcPr>
            <w:tcW w:w="7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того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ч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ое содержание программы 11 класс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ИТОРИКА – ЧАСТЬ КУЛЬТУРЫ ДЕЛОВОГО ОБЩЕНИЯ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нятия  №1-2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иторика – часть культуры делового общ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Метафора. Ирония. Парадокс. Намек. Градация. Виды вопросов, употребляемых в деловом взаимодейств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нятие №3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вербальная коммуникац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Жестовый контакт. Дистанция. Ориентация. Внешний вид. Поза тела. Кивок головой. Выражение лица. Жесты. Взгляд. Паравельбальные и экстравербальные контакты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нятие №4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Энергетика речи. Характеристика человеческого голос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Скорость речи. Артикуляция. Высота голоса. Режим речи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ФИЦИАЛЬНО – ДЕЛОВОЙ СТИЛЬ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нятие №5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Официально-деловой стиль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Функциональные стили русского языка. История формирования официально-делового стиля. Документ. Стандартизация языка деловых бумаг. Реквизи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нятие №6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фициально-деловой стиль как язык докумен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Особые типы текстовой организации текста: трафарет, анкета, таблица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нятие №7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зык деловой перепис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сокая степень терминированной лексики. Именной характер речи. Частотность отыменных предлогов и предложных сочетаний. Развитие собственно канцелярских значений. Отсутствие эмоциональности, узкий диапазон речевой экспрессии. Максимальная степень этикетных требований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нятие №8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Жанры письменной деловой реч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Формирование языковой компетенции: грамматические особенности текстов и письменной деловой коммуникации; отбор синтаксических конструкций; особенности лексики делового общения. Формирование специального словаря делового человека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нятие №9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ловые письма. Виды деловых пис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Этикет делового письма. Ведение корреспонденции. Стандартные выражения и формулы вежливост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исьмо-просьба; письмо-предложение; письмо-приглашение; письмо-подтверждение; письмо-извещение; письмо-напоминание; письмо-предупреждение; письмо-распоряжение; письмо-отказ; сопроводительное письмо;  гарантийное письмо и пр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ОРМЫ ДЕЛОВОЙ РЕЧИ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нятие №10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зыковые аспекты официально-делового сти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Разновидности официально-делового стиля. Основные средства официально-делового стиля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нятие №11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ексические нормы деловой реч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аронимы. Плеоназм. Тавтология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нятие №12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ексические нормы устной деловой реч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Формирование речевой и коммуникативной компетенции. Нормы устной деловой речи. Межстилевая лексика. Ситуация делового общения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нятие №13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рамматические особенности письменной деловой реч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Формы кодифицированной письменной речи. Нарушение грамматических норм письменной деловой реч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нятие №14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рамматические особенности устной деловой реч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Деловая диалогическая речь. Нарушение норм устной деловой реч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нятие №15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интаксис письменной деловой реч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авильный порядок слов. Согласование подлежащего со сказуемым. Употребление причастных и деепричастных оборотов. Структура простого и сложного предложений. Рубрик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нятия №16-17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актические занятия. Ситуация делового общения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исок литерату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Касумова М.Ю. Деловой русский язык. 10-11 классы: методическое пособие для учителя для ст.профильной школы. – М.: Гуманитар. изд. центр ВЛАДОС, 200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Касумова М.Ю. Деловой русский язык. 10-11 классы: практикум для ст.профильной школы. – М.: Гуманитар. изд. центр ВЛАДОС, 200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Касумова М.Ю. Деловой русский язык. 10-11 классы: хрестоматия для ст.профильной школы. – М.: Гуманитар. изд. центр ВЛАДОС, 2005</w:t>
      </w:r>
    </w:p>
    <w:p>
      <w:pPr>
        <w:pStyle w:val="Normal"/>
        <w:jc w:val="both"/>
        <w:rPr/>
      </w:pPr>
      <w:r>
        <w:rPr>
          <w:sz w:val="22"/>
          <w:szCs w:val="22"/>
        </w:rPr>
        <w:t>4. Кудрявцева Т.С., Шарапова О.Ю. Деловые бумаги. Деловые качества. Деловой стиль речи. Деловой этикет. – М.: ЮНВЕС, 1997.</w:t>
      </w:r>
    </w:p>
    <w:p>
      <w:pPr>
        <w:pStyle w:val="Normal"/>
        <w:jc w:val="both"/>
        <w:rPr/>
      </w:pPr>
      <w:r>
        <w:rPr>
          <w:sz w:val="22"/>
          <w:szCs w:val="22"/>
        </w:rPr>
        <w:t>5. Кудрявцева Т.С., Арзуманова Р.А., Васева Н.Б. Русский язык. Текст. Переработка текста. Стили речи. 10 кл. / под ред Т.С.Кудрявцевой. _ М.: Дрофа, 2001.</w:t>
      </w:r>
    </w:p>
    <w:p>
      <w:pPr>
        <w:pStyle w:val="Normal"/>
        <w:jc w:val="both"/>
        <w:rPr/>
      </w:pPr>
      <w:r>
        <w:rPr>
          <w:sz w:val="22"/>
          <w:szCs w:val="22"/>
        </w:rPr>
        <w:t>6. Культура устной и письменной речи делового человека: справочник. Практикум. - М.: Флинта; Наука, 2001.</w:t>
      </w:r>
    </w:p>
    <w:p>
      <w:pPr>
        <w:pStyle w:val="Normal"/>
        <w:jc w:val="both"/>
        <w:rPr/>
      </w:pPr>
      <w:r>
        <w:rPr>
          <w:sz w:val="22"/>
          <w:szCs w:val="22"/>
        </w:rPr>
        <w:t>7. Солганик Г.Я. Русский язык. 10-11 классы. Стилистика: учебное пособие для общеобразоват. учеб. заведений, школ и классов с углубленным изучением русского языка, лицеев и гимназий. – М.: Дрофа, 199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6:54:00Z</dcterms:created>
  <dc:creator>Лена</dc:creator>
  <dc:description/>
  <cp:keywords/>
  <dc:language>en-US</dc:language>
  <cp:lastModifiedBy>Admin</cp:lastModifiedBy>
  <cp:lastPrinted>2010-12-13T12:51:00Z</cp:lastPrinted>
  <dcterms:modified xsi:type="dcterms:W3CDTF">2010-12-13T09:53:00Z</dcterms:modified>
  <cp:revision>14</cp:revision>
  <dc:subject/>
  <dc:title>Пояснительная записка</dc:title>
</cp:coreProperties>
</file>