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Д во 2 младшей группе «Загадочный воздух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экспериментальная деятельность)</w:t>
      </w:r>
    </w:p>
    <w:p>
      <w:pPr>
        <w:pStyle w:val="NormalWeb"/>
        <w:shd w:fill="FFFFFF" w:val="clear"/>
        <w:spacing w:before="28" w:after="2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Web"/>
        <w:shd w:fill="FFFFFF" w:val="clear"/>
        <w:spacing w:lineRule="auto" w:line="276"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Web"/>
        <w:shd w:fill="FFFFFF" w:val="clear"/>
        <w:spacing w:lineRule="auto" w:line="276"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вать познавательную активность детей в процессе экспериментирования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ость расширению знаний о воздухе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ивизировать речь и обогащать словарь детей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: Воздушные шары, небольшие емкости с водой, трубочки, бумажные кораблики, большая емкость для игры с корабликами, ватные пушинки, краски, листочки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занятия: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Давайте вместе с вами попробуем вдохнуть носом и выдохнуть ртом воздух. Поставьте ладонь ко рту и выдохните (Дети выполняют) Что вы почувствовали.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Движение воздуха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А теперь возьмите трубочки. Поставьте ладонь и подуйте в трубочки. Что вы почувствовали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струю воздуха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подходят к емкостям с водой и бумажными корабликами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А теперь опустите один конец трубочки в воду и выдохните в нее. Что происходит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Выходят пузырьки-это воздух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итатель: Дети, значит из трубочки выходит воздух, который мы сначала вдыхаем, а потом выдыхаем. Потому что воздух вокруг нас. 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жите для чего нужен воздух человеку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Чтобы дышать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кому еще нужен воздух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растениям, животным, птицам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Дети, опустите кораблики на воду. Но они не плывут. Что мы с вами можем сделать, чтобы кораблики поплыли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Нужно подуть на них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Попробуйте. Что сдувает наши кораблики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воздух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А как сделать, чтобы кораблики поплыли побыстрее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Посильнее подуть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попробуйте вдохнуть побольше воздуха и сильнее выдохнуть, чтобы кораблик поплыл побыстрее (Дети выполняют) 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еперь возьмите пушинку и попробуйте подуть на нее. Что произошло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Она полетела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Скажите, легче было дуть на кораблик или пушинку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На пушинку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А почему?</w:t>
      </w:r>
    </w:p>
    <w:p>
      <w:pPr>
        <w:pStyle w:val="NormalWeb"/>
        <w:shd w:fill="FFFFFF" w:val="clear"/>
        <w:tabs>
          <w:tab w:val="clear" w:pos="709"/>
          <w:tab w:val="left" w:pos="5395" w:leader="none"/>
        </w:tabs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Потому что она легче кораблика.</w:t>
        <w:tab/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ит Незнайка с двумя шариками - толстым (надутым) и тонким (сдувшимся)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бята, у меня есть два шарика, один вот какие - один  толстый, а другой почему-то очень  худой. Как вы думаете, почему?</w:t>
      </w:r>
    </w:p>
    <w:p>
      <w:pPr>
        <w:pStyle w:val="NormalWeb"/>
        <w:shd w:fill="FFFFFF" w:val="clear"/>
        <w:tabs>
          <w:tab w:val="clear" w:pos="709"/>
          <w:tab w:val="left" w:pos="6082" w:leader="none"/>
        </w:tabs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Потому что там нет воздуха, он сдулся.</w:t>
        <w:tab/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А что нужно сделать, чтобы шарик стал круглым и упругим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Надо его надуть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Незнайка: Ой,  ребята, а я знаю одну очень интересную игру…</w:t>
      </w:r>
    </w:p>
    <w:p>
      <w:pPr>
        <w:pStyle w:val="NormalWeb"/>
        <w:shd w:fill="FFFFFF" w:val="clear"/>
        <w:tabs>
          <w:tab w:val="clear" w:pos="709"/>
          <w:tab w:val="left" w:pos="4857" w:leader="none"/>
        </w:tabs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ижная игра «Раздувайся пузырь».</w:t>
        <w:tab/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итатель:  Незнайка, но играя мы тебе не помогли и твой шарик так и остался худым. 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ы думаете, что находиться внутри толстого шарика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Воздух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знайка: Что-то я не вижу воздуха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 Ребята, почему Незнайка не видит воздух? Какого цвета воздух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прозрачный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Правильно! Молодцы! Как нужно дуть, чтобы воздушный шарик стал круглым и крепким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Нужно сильно дуть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А где мы возьмем воздух?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 А мы его выдохнем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: Молодцы ребята, вы все верно поняли.</w:t>
      </w:r>
      <w:bookmarkStart w:id="0" w:name="_GoBack"/>
      <w:bookmarkEnd w:id="0"/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 с детьми надувают свои шарики, а Незнайка пытается надуть свой сдувшийся шарик.</w:t>
      </w:r>
    </w:p>
    <w:p>
      <w:pPr>
        <w:pStyle w:val="NormalWeb"/>
        <w:shd w:fill="FFFFFF" w:val="clear"/>
        <w:spacing w:before="28" w:after="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знайка благодарит детей и дарит каждому ребенку по шарику. Уходит.</w:t>
      </w:r>
    </w:p>
    <w:p>
      <w:pPr>
        <w:pStyle w:val="NormalWeb"/>
        <w:shd w:fill="FFFFFF" w:val="clear"/>
        <w:spacing w:before="28" w:after="28"/>
        <w:rPr>
          <w:color w:val="000000"/>
          <w:sz w:val="28"/>
          <w:szCs w:val="22"/>
        </w:rPr>
      </w:pPr>
      <w:r>
        <w:rPr>
          <w:color w:val="000000"/>
          <w:sz w:val="24"/>
          <w:szCs w:val="24"/>
        </w:rPr>
        <w:t>А я хочу подарить каждому по кораблику, чтобы вы поиграли с ними дома.</w:t>
      </w:r>
    </w:p>
    <w:p>
      <w:pPr>
        <w:pStyle w:val="Normal"/>
        <w:tabs>
          <w:tab w:val="clear" w:pos="709"/>
          <w:tab w:val="left" w:pos="7455" w:leader="none"/>
        </w:tabs>
        <w:spacing w:lineRule="auto" w:line="276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9"/>
          <w:tab w:val="left" w:pos="7455" w:leader="none"/>
        </w:tabs>
        <w:spacing w:lineRule="auto" w:line="276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9"/>
          <w:tab w:val="left" w:pos="7455" w:leader="none"/>
        </w:tabs>
        <w:spacing w:lineRule="auto" w:line="276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9"/>
          <w:tab w:val="left" w:pos="7455" w:leader="none"/>
        </w:tabs>
        <w:spacing w:lineRule="auto" w:line="276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9"/>
          <w:tab w:val="left" w:pos="7455" w:leader="none"/>
        </w:tabs>
        <w:spacing w:lineRule="auto" w:line="276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9"/>
          <w:tab w:val="left" w:pos="7455" w:leader="none"/>
        </w:tabs>
        <w:spacing w:lineRule="auto" w:line="276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21:28:59Z</dcterms:created>
  <dc:creator/>
  <dc:description/>
  <dc:language>en-US</dc:language>
  <cp:lastModifiedBy/>
  <cp:revision>0</cp:revision>
  <dc:subject/>
  <dc:title/>
</cp:coreProperties>
</file>