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элективного курса по немецкому языку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Гид – переводчик по родному краю»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9-11 классов общеобразовательных учреждений и школ с    углублённым изучением немецкого  языка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емецкого языка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овкина Наталья  Анатольев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льятти 2013 г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ind w:left="360" w:right="141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ind w:left="360"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360"/>
        <w:ind w:left="720" w:right="14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2"/>
        </w:numPr>
        <w:spacing w:lineRule="auto" w:line="360"/>
        <w:ind w:left="720" w:right="14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 предназначен курс «Гид-переводчик по родному краю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 объясняется необходимость создания курс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 «Гид-переводчик по родному краю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курса «Гид-переводчик по родному краю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ы построения курса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иноязычной коммуникативной компетенци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универсальных учебных действи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и методы образовательного процесс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результатов обучения учащихс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обученности учащихс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и метапредметные результаты освоения курса «Гид-переводчик по родному краю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элективного курса</w:t>
      </w:r>
    </w:p>
    <w:p>
      <w:pPr>
        <w:pStyle w:val="Normal"/>
        <w:widowControl w:val="false"/>
        <w:autoSpaceDE w:val="false"/>
        <w:spacing w:lineRule="auto" w:line="48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ид – переводчик по родному краю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-284" w:leader="none"/>
        </w:tabs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 предназначен курс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востребованность знания иностранного языка очевидна для всех, но каждому он необходим в той или иной степени. Данный курс  предназначен для учащихся, проявляющих к  иностранному языку профессиональный интерес и хотели бы в будущем заниматься преподавательской, переводческой или исследовательской деятельностью в области лингвистики, филологии. </w:t>
      </w:r>
    </w:p>
    <w:p>
      <w:pPr>
        <w:pStyle w:val="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стическая сфера стала последние время очень популярной, поэтому многие  выпускники выбирают ее в качестве специальности в ВУЗа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ая программа предназначена главным образом для старших классов школ с гуманитарной ориентацией и может стать  одним из школьных профильно - ориентированных курсов  и составлена в соответствии с требованиями Федерального государственного образовательного стандарта среднего (полного) общего образования.</w:t>
      </w:r>
    </w:p>
    <w:p>
      <w:pPr>
        <w:pStyle w:val="Normal"/>
        <w:spacing w:lineRule="auto" w:line="360" w:before="0" w:after="0"/>
        <w:ind w:left="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 объясняется необходимость создания курса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36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ученики старших классов показывают высокий уровень знаний иностранного языка.  При всей своей сложности и многообразии, базовый курс не всегда удовлетворяет различным потребностям учащихся, что является объективной основой для разработки профильно-ориентированных, факультативных курсов по выбору. Как показывает практика, одним из наиболее востребованных является курс гидов – переводчиков. Это курс привлекателен для молодых людей, так как он соответствует их потребностям и желаниям, а также ориентирован на приобретение практических навыков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Это объясняется также тем, что сегодня многие образовательные учреждения включены в программы международного обмена. Подготовка учащихся к реальному диалогу культур, таким образом, из идеальной цели обучения переходит в разряд чисто практической необходимости. Принимая делегации сверстников, учащиеся хотят сами проводить экскурсии по родному городу, школе, музеям, а не пользоваться услугами туристических агенств. Наш край, с его богатейшей историей, культурой и природным ландшафтом интересен для многочисленных туристов, количество которых растет с каждым годом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урс рассчитан на два года обучения (68 часов) и прививает элементарные навыки экскурсионной работы, ведения диалогов, обсуждений. Это интегрированный курс, так как он включает в себя несколько предметов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нятий разнообразны: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школьного музе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проектной рабо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урс гида-переводчика способствует расширению лексики и преодолению языковой интерференции. Особое внимание уделяется работе с лексическим материалом. Это целостный курс с информативными аутентичными текстами, которые можно использовать для подготовки экскурсий по родному краю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курс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огласно федеральному базисному учебному плану для образовательных учреждений Российской Федерации еженедельно выделяется 10 часов на внеурочную деятельность школьников. Сюда входят дополнительные уроки по отдельным предметам, элективные курсы, кружки, экскурсии, олимпиады и т. д. Предлагаемый курс рассчитан на 68 час. В связи с тем, что выпускникам требуется серьёзная подготовка к сдаче Единого государственного экзамена по обязательным предметам, предлагаемый элективный курс желательно проводить в 9-10 классах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сновными задачами курса являютс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умений по проведению экскурс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лингвистического кругозора старших школьников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вуязычных (толковых) словарей и другой справочной литератур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ориентироваться в письменном и аудиотексте на иностранном язык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обобщать информацию, выделять её из различных источник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right="64" w:hanging="360"/>
        <w:rPr/>
      </w:pPr>
      <w:r>
        <w:rPr>
          <w:rFonts w:cs="Times New Roman" w:ascii="Times New Roman" w:hAnsi="Times New Roman"/>
          <w:sz w:val="28"/>
          <w:szCs w:val="28"/>
        </w:rPr>
        <w:t>интерпретация языковых средств, отражающих особенности культуры немецкоязычных стран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иртуальных экскурсий, в том числе с использованием Интернета.</w:t>
      </w:r>
    </w:p>
    <w:p>
      <w:pPr>
        <w:pStyle w:val="Normal"/>
        <w:spacing w:lineRule="auto" w:line="360" w:before="0" w:after="0"/>
        <w:ind w:left="1080" w:right="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курс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к видно из самого названия, данный курс можно условно подразделить на две части – гидовскую (информационную) и переводческую (практическую). В каждой из них решается целый комплекс задач в свете  формирования коммуникативной компетенции и билингвиз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еждисциплинарная основа курса призвана соединить воедино знания, полученные  в ходе изучения различных дисциплин, и вывести их на новый виток осмысления, применительно к новым практическим задачам общения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мимо  решения образовательных задач,  данный курс  может иметь большое воспитательное и развивающее значение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Курс ориентирован на формирование личности и индивидуального мировоззрение, осознание значимости культуры родного края. В рамках курса поощряется посещение музеев и исторических мест, участие в экскурсиях и их самостоятельное провед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териалы курса отбираются и целенаправленно строятся с учетом следующих принцип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стоянного речевого взаимодейств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творческого переосмысления полученных знаний на основе рефлекси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збыточности предлагаемого языкового и текстового материал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збирательности в использовании предлагаемых материалов в зависимости от речевой задачи и ситуаци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дновременного развития языковых и речевых навыков в различных видах речевой деятельност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ндивидуальной активности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курсе предполагается широкое использование проектных форм работы.</w:t>
      </w:r>
    </w:p>
    <w:p>
      <w:pPr>
        <w:pStyle w:val="Normal"/>
        <w:widowControl w:val="false"/>
        <w:autoSpaceDE w:val="false"/>
        <w:spacing w:lineRule="auto" w:line="36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иноязычной коммуникативной компетенц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цессе изучения курса «Гид-переводчик» продолжается развитие иноязычной коммуникативной компетенции учащихся (речевой, языковой, социокультурной, компенсаторной, учебно-познавательной)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709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ая компетенция </w:t>
      </w:r>
      <w:r>
        <w:rPr>
          <w:rFonts w:cs="Times New Roman" w:ascii="Times New Roman" w:hAnsi="Times New Roman"/>
          <w:sz w:val="28"/>
          <w:szCs w:val="28"/>
        </w:rPr>
        <w:t>– функциональное использование изучаемого языка как средства общения и познавательной деятельности: умение понимать аутентичные иноязычные тексты (аудирование и чтение), передавать информацию в связных аргументированных высказываниях (говорение и письмо), планировать свое речевое и неречевое поведение с учетом статуса партнера по общен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709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зыковая (лингвистическая)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овладение новыми языковыми средствами в соответствии с темами и сферами 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709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енсато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совершенствование умения выходить из положения при дефиците языковых средств в процессе иноязычного 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709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познаватель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дальнейшее развитие специальных учебных умений, позволяющих совершенствовать учебную деятельность по овладению иностранным языком, повышать ее продуктивность; использовать изучаемый язык в целях продолжения образования и самообразования, прежде всего в рамках выбранного профиля.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универсальных учебных действ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освоения курса происходит развитие </w:t>
      </w:r>
      <w:r>
        <w:rPr>
          <w:rFonts w:cs="Times New Roman" w:ascii="Times New Roman" w:hAnsi="Times New Roman"/>
          <w:b/>
          <w:sz w:val="28"/>
          <w:szCs w:val="28"/>
        </w:rPr>
        <w:t>специальных учебных умений,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щих освоение языка и культуры: поиск и выделение в тексте новых лексических средств, соотнесение средств выражения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ого намерения говорящего/пишущего, анализ языковых трудностей текста с целью более полного понимания смысловой информации, группировка и систематизация языковых средств по определенному признаку (формальному, коммуникативному); заполнение обобщающих схем/таблиц для систематизации языкового материала, интерпретация лингвистических и профессиональных фактов в тексте; умение пользоваться словарями различных типов, современными информационными технолог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образовательного процесс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ы используются различные формы и методы обучения и воспит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ловесные (используются для теоретических занятий в форме лекции, беседы,  семинары, деловых игр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наглядные (просмотр фото/видеоматериалов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ктические (выполнение различных исследований, проведение экскурсий, встречи с  носителями языка,  работа в сети Интернет и т.п.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участие в различных акциях, массовых мероприятиях, конкурса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тренинги и тестирова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Теоре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ся, главным образом, в форме  лекций, консультаций, отчетов, бесе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дания, предлагаемые в ходе лекций, помогаю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обеспечить необходимый уровень мотив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лучить/передать необходимую информацию по рассматриваемым вопроса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риентировать учащихся на определенный уровень обобщений, а также на анализ исторических фактов и событ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практиковаться в умении выделять главное, вести конспект лекции, тренировать память и решать другие практические задачи о которых шла речь выше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установить необходимый уровень обратной связи и контроля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наибольшей активности учащихся и продуктивности курса рекомендуется основную часть </w:t>
      </w:r>
      <w:r>
        <w:rPr>
          <w:rFonts w:cs="Times New Roman" w:ascii="Times New Roman" w:hAnsi="Times New Roman"/>
          <w:sz w:val="28"/>
          <w:szCs w:val="28"/>
          <w:u w:val="single"/>
        </w:rPr>
        <w:t>практических занятий</w:t>
      </w:r>
      <w:r>
        <w:rPr>
          <w:rFonts w:cs="Times New Roman" w:ascii="Times New Roman" w:hAnsi="Times New Roman"/>
          <w:sz w:val="28"/>
          <w:szCs w:val="28"/>
        </w:rPr>
        <w:t xml:space="preserve"> проводить в формате семинаров с использованием активных методов и коммуникативных приемов об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таких занятиях можно широко использова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проблемных задач языкового/речевого/социокультурного характе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коммуникативные приемы работы с текстовым материалом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арную и групповую работу, что позволяет обеспечить постоянное речевое  взаимодействие учащихс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заимообучение и взаимоконтроль посредством индивидуальных докладов и сообщений, интервью и опросов, викторин, конкурс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ные методы обучения с использованием различных видов наглядности, игр, диспутов, совместных проектов, встреч с носителями языка, экскурсий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нятия проводятся в малых группах, иногда применяются индивидуальные занятия, которые дают наиболее эффективные результа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результатов обучения учащих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начале учебных занятий проводится определение начального уровня знаний учащихся в виде тестирования или анкетирования.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 результативности обучения проводится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щита экскурсионных проектов, зачеты, заметки в газету, доклады и сооб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виртуальных экскурсий, экскурсий по школе, в муз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ие в региональных, областных, международных мероприят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обученности учащих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 формы контроля освоения необходимы для совершенствования преподав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Оператив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ходе объяснения нового материала с помощью контрольных вопросов. Такой контроль необходим для выявления трудных для понимания фактов и суждений, для оперативного изменения хода занят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зачетных занятий</w:t>
      </w:r>
      <w:r>
        <w:rPr>
          <w:rFonts w:cs="Times New Roman" w:ascii="Times New Roman" w:hAnsi="Times New Roman"/>
          <w:sz w:val="28"/>
          <w:szCs w:val="28"/>
        </w:rPr>
        <w:t xml:space="preserve"> проводится по окончании этапов обуч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качества работы при подготовке и участии в конференциях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как контроль за способностью учащегося получать более глубокие знания. Педагог анализирует качество и способность учащегося работать самостоятельно и творческ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нализ качества проектных работ, </w:t>
      </w:r>
      <w:r>
        <w:rPr>
          <w:rFonts w:cs="Times New Roman" w:ascii="Times New Roman" w:hAnsi="Times New Roman"/>
          <w:sz w:val="28"/>
          <w:szCs w:val="28"/>
        </w:rPr>
        <w:t>с помощью которого  анализируется не только материал, используемый при создании проекта, но и качество оформления (соответствие стандартным требованиям; структурированность текста; качество эскизов, схем, рисунков; эстетичность), обоснование (аргументированность предложенных решений, цитируемость), уровень творчества (самостоятельность, оригинальность решений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качества заметок в газету.</w:t>
      </w:r>
      <w:r>
        <w:rPr>
          <w:rFonts w:cs="Times New Roman" w:ascii="Times New Roman" w:hAnsi="Times New Roman"/>
          <w:sz w:val="28"/>
          <w:szCs w:val="28"/>
        </w:rPr>
        <w:t xml:space="preserve"> Педагог анализирует не только материал заметки, но и стиль написания, объем разработки, полнота и подготовленность у публикации, цитируемост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Беседы с родителями и педагогами</w:t>
      </w:r>
      <w:r>
        <w:rPr>
          <w:rFonts w:cs="Times New Roman" w:ascii="Times New Roman" w:hAnsi="Times New Roman"/>
          <w:sz w:val="28"/>
          <w:szCs w:val="28"/>
        </w:rPr>
        <w:t xml:space="preserve"> - важны перед поездками на экскурсии. В ходе бесед педагог уточняет особенности характера и навыков ребенка, которые необходимы в путешеств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тоговой формой контроля является подготовка и проведение экскурсии. Знания, полученные активным способом, являются наиболее надежными и наиболее прочно запоминаются. По окончании курса проводится зачет, на котором проверяются полученные знания и навыки.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и метапредметные результаты освоения курса «Гид-переводчик по родному краю»</w:t>
      </w:r>
    </w:p>
    <w:p>
      <w:pPr>
        <w:pStyle w:val="Heading3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емление к самосовершенствованию в образовательной области «Иностранный язык», развитие собственной речевой культуры в целом, лучшее осознание возможностей самореализации средствами иностранного языка;</w:t>
      </w:r>
    </w:p>
    <w:p>
      <w:pPr>
        <w:pStyle w:val="Heading3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тие умения ориентироваться в современном поликультурном, полиязычном мире, стремление к лучшему осознанию культуры своего народа и готовность содействовать ознакомлению с ней представителей других стран; освоение ценностей культуры  страны / стран изучаемого иностранного языка; толерантное отношение к проявлениям иной культуры; лучшее осознание себя гражданином своей страны и мира;</w:t>
      </w:r>
    </w:p>
    <w:p>
      <w:pPr>
        <w:pStyle w:val="Heading3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активной жизненной позиции, готовности отстаивать национальные и общечеловеческие (гуманистические, демократические) ценности, свою позицию гражданина и патриота своей страны;</w:t>
      </w:r>
    </w:p>
    <w:p>
      <w:pPr>
        <w:pStyle w:val="Heading3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двиги в самоопределении, в выборе будущей профессиональ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воения  курса </w:t>
      </w:r>
      <w:r>
        <w:rPr>
          <w:rFonts w:cs="Times New Roman" w:ascii="Times New Roman" w:hAnsi="Times New Roman"/>
          <w:sz w:val="28"/>
          <w:szCs w:val="28"/>
        </w:rPr>
        <w:t xml:space="preserve">«Гид-переводчик по родному краю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являются в:  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и умения планировать свое речевое и неречевое поведение; умения взаимодействовать с окружающими, выполняя разные социальные роли;</w:t>
      </w:r>
    </w:p>
    <w:p>
      <w:pPr>
        <w:pStyle w:val="Msonormalcxspmiddle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/>
      </w:pPr>
      <w:r>
        <w:rPr>
          <w:sz w:val="28"/>
          <w:szCs w:val="28"/>
        </w:rPr>
        <w:t>совершенствовании умений работы с информацией: поиск и выделение нужной информации, используя  разные источники информации, в том числе Интернета; обобщение информации;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умение определять тему, прогнозировать содержание текста по заголовку/по ключевым словам, выделять основную мысль, выделять главные факты, опуская второстепенные, устанавливать логическую последовательность основных фактов;</w:t>
      </w:r>
      <w:r>
        <w:rPr>
          <w:color w:val="993366"/>
          <w:sz w:val="28"/>
          <w:szCs w:val="28"/>
        </w:rPr>
        <w:t xml:space="preserve"> </w:t>
      </w:r>
    </w:p>
    <w:p>
      <w:pPr>
        <w:pStyle w:val="Msonormalcxspmiddle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color w:val="993366"/>
          <w:sz w:val="28"/>
          <w:szCs w:val="28"/>
        </w:rPr>
      </w:pPr>
      <w:r>
        <w:rPr>
          <w:sz w:val="28"/>
          <w:szCs w:val="28"/>
        </w:rPr>
        <w:t>развитии умений самонаблюдения, самоконтроля, самооценки в процессе коммуникативной деятельности на иностранном языке.</w:t>
      </w:r>
    </w:p>
    <w:p>
      <w:pPr>
        <w:pStyle w:val="Msonormalcxspmiddle"/>
        <w:spacing w:lineRule="auto" w:line="360" w:before="0" w:after="0"/>
        <w:ind w:left="284" w:hanging="0"/>
        <w:contextualSpacing/>
        <w:jc w:val="both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Одна из задач воспитания</w:t>
      </w:r>
      <w:r>
        <w:rPr>
          <w:rFonts w:cs="Times New Roman" w:ascii="Times New Roman" w:hAnsi="Times New Roman"/>
          <w:sz w:val="28"/>
          <w:szCs w:val="28"/>
        </w:rPr>
        <w:t xml:space="preserve"> – это формирование культуры, под которой понимается совокупность развитых в культурологическом аспекте сознания, эмоционально-чувственной, деятельной сфер личности. Показатели сформированности культуры необходимо исследовать на внутреннем и внешнем уровнях – качественные изменения в структуре личности и их проявления во взаимодействии человека с окружающим миром. На внутреннем уровне мы оперируем такими категориями, как способности, интересы, ценности, мотивы, привычки, чувства, эмоции, знания, умения, навыки, субъективная позиция и др. На внешнем уровне мы пользуемся такими категориями, как отношение, поведение, поступок, деятельность, взаимодействие и др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ольшую роль в диагностике результатов культурного воспитания играет целенаправленное наблюдение педагога за поведением ребенка на экскурсиях, при проведении акций, во время проведения и подготовки к мероприятиям; как ребенок общается со сверстниками, реагирование на проблемные ситуации и трудности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этих наблюдений можно сделать вывод об уровне культурного воспитания учащегося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дагогом проводится анализ откликов родителей на результаты занятий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организации учебного процесса необходи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кабинет. Видеомагнитофон/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проигрыватель, телевизор, видеокассеты/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 дис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товары: бумага, ручки, карандаши, крас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роекто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литература, слова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ышев Л.К. Технологи перевода. Уч. пос. по подготовке переводчиков (с нем. яз.) – М.: НВИ-ТЕЗАУРУС, 2001. 280 с.</w:t>
      </w:r>
    </w:p>
    <w:p>
      <w:pPr>
        <w:pStyle w:val="Style15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пряник Л.В. Практикум по переводу с немецкого языка на русский текстов экономического содержания. Учебное пособие – М: НВИ-ТЕЗАРУС, 2003, 136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 В.Б. автор-составитель. Путешествие по Волге. Книга для чтения на немецком языке в старших классах. Москва «Просвящение»1990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 И.А. Устный перевод речей. Немецкий язык. Учебное пособие.- СПб:ООО «Инъязиздат», 2006. – 112с.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й буклет департамента развития туризма Самарской области на немецком и русском  языках.</w:t>
      </w:r>
    </w:p>
    <w:p>
      <w:pPr>
        <w:pStyle w:val="Msonormalcxspmiddle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sz w:val="28"/>
          <w:szCs w:val="28"/>
        </w:rPr>
        <w:t>Федеральный государственный образовательный стандарт среднего (полного) общего образования (</w:t>
      </w:r>
      <w:hyperlink r:id="rId2">
        <w:r>
          <w:rPr>
            <w:rStyle w:val="InternetLink"/>
            <w:sz w:val="28"/>
            <w:szCs w:val="28"/>
          </w:rPr>
          <w:t>http://standart.edu.ru</w:t>
        </w:r>
      </w:hyperlink>
      <w:r>
        <w:rPr>
          <w:sz w:val="28"/>
          <w:szCs w:val="28"/>
        </w:rPr>
        <w:t>);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4"/>
      <w:szCs w:val="26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6"/>
      <w:lang w:bidi="en-US"/>
    </w:rPr>
  </w:style>
  <w:style w:type="character" w:styleId="Style13">
    <w:name w:val="Основной текст с отступом Знак"/>
    <w:basedOn w:val="Style12"/>
    <w:qFormat/>
    <w:rPr>
      <w:sz w:val="22"/>
      <w:szCs w:val="22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53:00Z</dcterms:created>
  <dc:creator>SONY</dc:creator>
  <dc:description/>
  <cp:keywords/>
  <dc:language>en-US</dc:language>
  <cp:lastModifiedBy>Owner</cp:lastModifiedBy>
  <dcterms:modified xsi:type="dcterms:W3CDTF">2017-05-31T07:16:00Z</dcterms:modified>
  <cp:revision>6</cp:revision>
  <dc:subject/>
  <dc:title>Календарно – тематическое планирование элективного курса</dc:title>
</cp:coreProperties>
</file>