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элективного курса</w:t>
      </w:r>
    </w:p>
    <w:p>
      <w:pPr>
        <w:pStyle w:val="Normal"/>
        <w:jc w:val="center"/>
        <w:rPr/>
      </w:pPr>
      <w:r>
        <w:rPr/>
        <w:t>«Гид – переводчик по родному краю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544"/>
        <w:gridCol w:w="4252"/>
        <w:gridCol w:w="1418"/>
      </w:tblGrid>
      <w:tr>
        <w:trPr>
          <w:trHeight w:val="4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ая ча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36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Некоторые особенности перев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нфинитивных конструкц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суждают общие вопросы перевода, некоторые особенност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итают и слушают текст о Самарской област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грамматической темой и отрабатывают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сокращенный текст для экскурсии по теме «Самарская обла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а «перевод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я l и ll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бсуждают </w:t>
            </w:r>
            <w:r>
              <w:rPr/>
              <w:t>термин  «перевод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итают и слушают текст о географическом  положении Самарской област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грамматической темой и отрабатывают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сокращенный текст для экскурсии по теме «Географическое  положение Самарской обла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национальное обще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языкового (лингвоэтнического барь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одоления (лингвоэтнического барь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ю языкового (лингвоэтнического барьера)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способы преодоления (лингвоэтнического барьера)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о</w:t>
            </w:r>
            <w:r>
              <w:rPr>
                <w:sz w:val="22"/>
                <w:szCs w:val="22"/>
              </w:rPr>
              <w:t xml:space="preserve"> многонациональном обществе Самарской област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комятся с грамматической темой  «Пассив» и отрабатывают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сокращенный текст для экскурсии по теме «Многонациональное общество Самарской обла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Самарской обла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ак деятельность. Его общественное пред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ъюкти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редназначение перевода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о</w:t>
            </w:r>
            <w:r>
              <w:rPr>
                <w:sz w:val="22"/>
                <w:szCs w:val="22"/>
              </w:rPr>
              <w:t xml:space="preserve"> жизни Самарской област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комятся с грамматической темой  «Конъюктив» и отрабатывают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сокращенный текст для экскурсии по теме «Жизнь в  Самарской область»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и проводят виртуальную экскурсию по пройденному матери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Самарской Л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ак текст. Требование  к тексту пере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перед  числительны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ксту перевода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об</w:t>
            </w:r>
            <w:r>
              <w:rPr>
                <w:sz w:val="22"/>
                <w:szCs w:val="22"/>
              </w:rPr>
              <w:t xml:space="preserve"> истории Самарской Лук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комятся с грамматической темой  «Предлоги перед числительными» и отрабатывают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сокращенный текст для экскурсии по теме «История Самарской Луки»</w:t>
            </w:r>
          </w:p>
          <w:p>
            <w:pPr>
              <w:pStyle w:val="Msonormalcxspmiddl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Лука – колыбель цивилизации (l ча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- языковые и узуальные ошибки в перев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и числительны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 перевода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об</w:t>
            </w:r>
            <w:r>
              <w:rPr>
                <w:sz w:val="22"/>
                <w:szCs w:val="22"/>
              </w:rPr>
              <w:t xml:space="preserve"> истории Самарской Лук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комятся с грамматической темой  «Предлоги и числительные» и отрабатывают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отовят сокращенный текст для экскурсии по теме «Самарская Лука – колыбель цивилиз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 Волжской Булгарии lX – Xlll вв.; Городище на Белой Горе lV – V вв.; курганные могильники Vll – Vlll вв.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ески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ю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семан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о Волжской Булгарии lX – Xlll в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комятся с грамматической темой  «Парные союзы» и отрабатывают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отовят сокращенный текст для экскурсии по теме «</w:t>
            </w:r>
            <w:r>
              <w:rPr/>
              <w:t>Поселение Волжской Булгарии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в состав  Золотой Орды; Битва армий золотоардынского хана Тохтамыша  и среднеазиатского владыки Тим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бственные» стилистические недочеты переводч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zwar, und zwar, zwar… aber, zwar…doch,zwar…jedoch, zwar…dennoch, zwar..trotzd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ственные» стилистические недочеты переводчик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о Золотой Орде, битвах хан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комятся с грамматической темой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w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w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w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w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o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w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edo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w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nno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w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rotzdem</w:t>
            </w:r>
            <w:r>
              <w:rPr>
                <w:rFonts w:cs="Times New Roman" w:ascii="Times New Roman" w:hAnsi="Times New Roman"/>
              </w:rPr>
              <w:t>» и отрабатывают</w:t>
            </w:r>
            <w:r>
              <w:rPr/>
              <w:t xml:space="preserve">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отовят сокращенный текст для экскурсии по теме «</w:t>
            </w:r>
            <w:r>
              <w:rPr/>
              <w:t>Вхождение в состав Золотой Орды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и проводят виртуальную экскурсию по пройденному материалу</w:t>
            </w:r>
          </w:p>
          <w:p>
            <w:pPr>
              <w:pStyle w:val="Msonormalcxspmiddl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Лука – колыбель цивилизации (ll ча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держания на уровне  интерпретат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гени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дача содержания на уровне  интерпретатора переводчик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«Самарская Лука – колыбель цивилизаци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комятся с грамматической темой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генитив</w:t>
            </w:r>
            <w:r>
              <w:rPr>
                <w:rFonts w:cs="Times New Roman" w:ascii="Times New Roman" w:hAnsi="Times New Roman"/>
              </w:rPr>
              <w:t>» и отрабатывают</w:t>
            </w:r>
            <w:r>
              <w:rPr/>
              <w:t xml:space="preserve">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Самарская Лука – колыбель цивилизаци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этнический фестиваль «Битва Тимура и Тохтамыша». Царев Кург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перебора вариантов перев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 как заменител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вык перебора вариантов перевод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«Военно-этнический фестиваль «Битва Тимура и Тохтамыша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комятся с грамматической темой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 как заменители существительного</w:t>
            </w:r>
            <w:r>
              <w:rPr>
                <w:rFonts w:cs="Times New Roman" w:ascii="Times New Roman" w:hAnsi="Times New Roman"/>
              </w:rPr>
              <w:t>» и отрабатывают</w:t>
            </w:r>
            <w:r>
              <w:rPr/>
              <w:t xml:space="preserve">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Военно-этнический фестиваль. Битва Тимура и Тохтамыша. Царев Курга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крепости Сам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перевода реч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атегии перевода речей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«Основание крепости Самара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комятся с грамматической темой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</w:rPr>
              <w:t>» и отрабатывают</w:t>
            </w:r>
            <w:r>
              <w:rPr/>
              <w:t xml:space="preserve"> е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Основание крепости Самар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и проводят виртуальную экскурсию по пройденному материал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Лука (lll ча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«оратор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ля «оратор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читают и слушают текст «Самарская Лука (lll часть)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Самарская Лука (lll часть)»;</w:t>
            </w:r>
          </w:p>
          <w:p>
            <w:pPr>
              <w:pStyle w:val="Msonormalcxspmiddl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евские горы – жемчужин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«переводч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ля «переводчик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читают и слушают текст «Жигулевские горы – жемчужина Росси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Жигулевские горы – жемчужина Росси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 и были Жигу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убличных речей и их пере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публичных речей и их перевод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читают и слушают текст «Легенды и были Жигулей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Легенды и были Жигулей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Вол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ючевые слова» как отправные точки  переводческих трансформац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ючевые слова» как отправные точки  переводческих трансформаций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читают и слушают текст «Река Волга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Река Волг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и проводят виртуальную экскурсию по пройденному материал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рополь-на-Волге. История возникнов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еревод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переводчиков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читают и слушают текст «Ставрополь-на-Волге. История возникновения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Ставрополь-на-Волге. История возникнов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ятти современны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начинающих перевод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шибки начинающих переводчиков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читают и слушают текст «Тольятти современный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е предложения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ят сокращенный текст для экскурсии по теме </w:t>
            </w:r>
            <w:r>
              <w:rPr/>
              <w:t>«Тольятти современный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ятти. Сердце зем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го  Кре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типичные трудности перев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порядка сло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иболее типичные трудности перевода»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слушают текст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ятти. Сердце земли 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Святого  Креста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порядка слов в предложении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отовят сокращенный текст для экскурсии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ятти. Сердце земли </w:t>
            </w:r>
            <w:r>
              <w:rPr>
                <w:rFonts w:cs="Times New Roman" w:ascii="Times New Roman" w:hAnsi="Times New Roman"/>
              </w:rPr>
              <w:t>Святого  Креста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и проводят виртуальную экскурсию по пройденному материал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мара – столица губер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падение норм ИЯ  и П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совпадение норм ИЯ  и ПЯ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«Самара – столица губерни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батывают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 сокращенный текст для экскурсии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ара – столица губернии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и проводят виртуальную экскурсию по пройденному материал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Msonormalcxspmiddl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атории и здравницы Самарской области. История Волжских здравниц. Самарский ментали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. Презентация виртуальной экскур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общение материала. Презентация виртуальной экскурсии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«Санатории и здравницы Самарской област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 сокращенный текст для экскурсии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атории и здравницы Самарской области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и проводят виртуальную экскурсию по пройденному материал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зран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иртуальной экскур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тес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бсуждают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зентация виртуальной экскурсии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читают и слушают текст «Сызрань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ренировочные упражнения с новой лексико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</w:rPr>
              <w:t xml:space="preserve"> тест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ключевые слова по тем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 сокращенный текст для экскурсии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атории и здравницы Самарской области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  проведение итоговой виртуальной экскурсии  «Родной край»</w:t>
            </w:r>
          </w:p>
          <w:p>
            <w:pPr>
              <w:pStyle w:val="Msonormalcxspmiddle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кскур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27:00Z</dcterms:created>
  <dc:creator>Owner</dc:creator>
  <dc:description/>
  <dc:language>en-US</dc:language>
  <cp:lastModifiedBy>Owner</cp:lastModifiedBy>
  <dcterms:modified xsi:type="dcterms:W3CDTF">2013-11-10T12:27:00Z</dcterms:modified>
  <cp:revision>2</cp:revision>
  <dc:subject/>
  <dc:title/>
</cp:coreProperties>
</file>