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0"/>
        <w:gridCol w:w="3190"/>
      </w:tblGrid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ЧАЯ ПРОГРАММ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ивного курса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«Решение качественных задач в курсе органической химии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учащихся 10 класс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.</w:t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Элективный курс  «</w:t>
      </w:r>
      <w:r>
        <w:rPr>
          <w:color w:val="000000"/>
          <w:sz w:val="24"/>
          <w:szCs w:val="24"/>
        </w:rPr>
        <w:t>Решение качественных задач в курсе органической химии</w:t>
      </w:r>
      <w:r>
        <w:rPr>
          <w:sz w:val="24"/>
          <w:szCs w:val="24"/>
        </w:rPr>
        <w:t xml:space="preserve">» предназначен для учащихся 10-х классов. </w:t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элективного курса позволяет развивать идеи, заложенные в базовом курсе химии, дополнять их новыми знаниями, что существенно расширяет кругозор учащихся, позволяет повысить учебную мотивацию учащихся и проверить свои способности в области хим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занятиях курса ученики совершенствуют умения в решении комбинированных расчетных задач на вывод формул органических веществ по; теоретически решают качественные задачи на определение органического вещества по его физическим и химическим свойствам; экспериментально выполняют качественные задачи на идентификацию органических веществ, находящихся в разных склянках без этикето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анный курс углубляет и расширяет знания учащихся о химических методах анализа, способствует овладению методиками исследования.  При организации практических занятий учащиеся оказываются в условиях, требующих от них умения планировать эксперимент, грамотно проводить наблюдения, фиксировать и описывать его результаты, обобщать и делать выводы, а также осваивать научные методы познания. Кроме того, предлагаемые работы вырабатывают у учащихся умения ставить конкретные задачи и решать их с помощью конкретных методик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асть курса, посвященная практическому изучению качественных реакций органических веществ, играет немаловажную роль в предпрофильном обучении школьников нашего лицея, имеющего социально-правовой профиль. Данный раздел относится к курсу аналитической химии, лежащей в основе судебной химии - одного из разделов юридической науки – криминалистике.</w:t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Цель курса:</w:t>
      </w:r>
      <w:r>
        <w:rPr>
          <w:sz w:val="24"/>
          <w:szCs w:val="24"/>
        </w:rPr>
        <w:t xml:space="preserve"> расширение и углубление знаний по теме «Качественный анализ органических веществ»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курса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ширение и углубление знаний учащихся о строении, свойствах, применении и методах получения органических вещест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учение решению теоретических и практических задач по качественному обнаружению важнейших органических вещест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навыков исследовательской деятельност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готовка учащихся к олимпиадам, конкурсам и поступлению в ВУЗы</w:t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м работы по элективному курсу станет выполнение зачетной работы, включающей </w:t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-составление качественной задачи на определение неизвестного органического вещества любого класса по его свойствам;</w:t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-выполнение расчетной задачи на определение формулы органического вещества;</w:t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-выполнение экспериментальной задачи на распознавание органических веществ.</w:t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рс рассчитан на 17 часов (1 час в неделю). 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ЕЗУЛЬТАТАМ ОБУЧЕНИЯ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После изучения элективного курса «</w:t>
      </w:r>
      <w:r>
        <w:rPr>
          <w:color w:val="000000"/>
          <w:sz w:val="24"/>
          <w:szCs w:val="24"/>
        </w:rPr>
        <w:t>Решение качественных задач в курсе органической химии</w:t>
      </w:r>
      <w:r>
        <w:rPr>
          <w:sz w:val="24"/>
          <w:szCs w:val="24"/>
        </w:rPr>
        <w:t xml:space="preserve">» </w:t>
      </w:r>
      <w:r>
        <w:rPr>
          <w:i/>
          <w:sz w:val="24"/>
          <w:szCs w:val="24"/>
        </w:rPr>
        <w:t>учащиеся должны</w:t>
      </w:r>
      <w:r>
        <w:rPr>
          <w:sz w:val="24"/>
          <w:szCs w:val="24"/>
        </w:rPr>
        <w:t>:</w:t>
      </w:r>
    </w:p>
    <w:p>
      <w:pPr>
        <w:pStyle w:val="Normal"/>
        <w:numPr>
          <w:ilvl w:val="1"/>
          <w:numId w:val="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знать </w:t>
      </w:r>
      <w:r>
        <w:rPr>
          <w:sz w:val="24"/>
          <w:szCs w:val="24"/>
        </w:rPr>
        <w:t>основные положения ТХС органических веществ, важнейшие функциональные группы органических соединений и обусловленные ими свойства; строение, свойства, нахождение в природе и практическое применение изученных органических веществ; зависимость свойств от состава и строения.</w:t>
      </w:r>
    </w:p>
    <w:p>
      <w:pPr>
        <w:pStyle w:val="Normal"/>
        <w:numPr>
          <w:ilvl w:val="1"/>
          <w:numId w:val="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меть</w:t>
      </w:r>
      <w:r>
        <w:rPr>
          <w:sz w:val="24"/>
          <w:szCs w:val="24"/>
        </w:rPr>
        <w:t xml:space="preserve"> объяснять свойства веществ на основе их химического строения; составлять структурные формулы органических веществ изученных классов, уравнения реакций, подтверждающих свойства изученных классов органических веществ, их генетическую связь, способы получения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i/>
          <w:sz w:val="24"/>
          <w:szCs w:val="24"/>
        </w:rPr>
        <w:t xml:space="preserve">уметь </w:t>
      </w:r>
      <w:r>
        <w:rPr>
          <w:sz w:val="24"/>
          <w:szCs w:val="24"/>
        </w:rPr>
        <w:t>определять формулу органического вещества по данным о его количественном составе,  по данным о химических реакциях, протекающих с его участием</w:t>
      </w:r>
    </w:p>
    <w:p>
      <w:pPr>
        <w:pStyle w:val="Normal"/>
        <w:numPr>
          <w:ilvl w:val="1"/>
          <w:numId w:val="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меть</w:t>
      </w:r>
      <w:r>
        <w:rPr>
          <w:sz w:val="24"/>
          <w:szCs w:val="24"/>
        </w:rPr>
        <w:t xml:space="preserve"> практически определять по характерным реакциям функциональные группы органических соединений;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i/>
          <w:sz w:val="24"/>
          <w:szCs w:val="24"/>
        </w:rPr>
        <w:t xml:space="preserve">соблюдать </w:t>
      </w:r>
      <w:r>
        <w:rPr>
          <w:sz w:val="24"/>
          <w:szCs w:val="24"/>
        </w:rPr>
        <w:t>правила техники безопасности при обращении с веществами и химической посудой, лабораторным оборудованием</w:t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>СОДЕРЖАНИЕ ПРОГРАММЫ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142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Качественный анализ: идентификация и обнаружение. Особенности качественного анализа органических соединений. Аналитические задачи при исследовании органических вещест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142" w:firstLine="567"/>
        <w:jc w:val="both"/>
        <w:rPr/>
      </w:pPr>
      <w:r>
        <w:rPr>
          <w:b/>
          <w:sz w:val="24"/>
          <w:szCs w:val="24"/>
        </w:rPr>
        <w:t>Решение задач на определение формулы  химического вещества по данным о его количественном составе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Вывод алгоритма решения задач на вывод химической формулы вещества по известным массовым долям элементов. Решение задач данного тип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142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ешение задач на определение формулы  химического вещества по данным о его количественном составе </w:t>
      </w:r>
    </w:p>
    <w:p>
      <w:pPr>
        <w:pStyle w:val="Normal"/>
        <w:ind w:left="142" w:firstLine="566"/>
        <w:jc w:val="both"/>
        <w:rPr>
          <w:sz w:val="24"/>
          <w:szCs w:val="24"/>
        </w:rPr>
      </w:pPr>
      <w:r>
        <w:rPr>
          <w:sz w:val="24"/>
          <w:szCs w:val="24"/>
        </w:rPr>
        <w:t>Знакомство с методами решения задач на вывод формулы химического вещества по продуктам сгорания. Решение задач данного тип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142" w:firstLine="567"/>
        <w:jc w:val="both"/>
        <w:rPr/>
      </w:pPr>
      <w:r>
        <w:rPr>
          <w:b/>
          <w:sz w:val="24"/>
          <w:szCs w:val="24"/>
        </w:rPr>
        <w:t>Алканы и их галогенпроизводные</w:t>
      </w:r>
      <w:r>
        <w:rPr>
          <w:sz w:val="24"/>
          <w:szCs w:val="24"/>
        </w:rPr>
        <w:t xml:space="preserve"> </w:t>
      </w:r>
    </w:p>
    <w:p>
      <w:pPr>
        <w:pStyle w:val="Normal"/>
        <w:ind w:left="142" w:firstLine="566"/>
        <w:jc w:val="both"/>
        <w:rPr>
          <w:sz w:val="24"/>
          <w:szCs w:val="24"/>
        </w:rPr>
      </w:pPr>
      <w:r>
        <w:rPr>
          <w:sz w:val="24"/>
          <w:szCs w:val="24"/>
        </w:rPr>
        <w:t>Решение комбинированных расчетных задач на вывод формул алканов и их галогенпроизводных. Решение качественных задач на определение неизвестных алканов и их галогенпроизводных по их свойствам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142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предельные углеводороды</w:t>
      </w:r>
    </w:p>
    <w:p>
      <w:pPr>
        <w:pStyle w:val="Normal"/>
        <w:ind w:left="142" w:firstLine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чественные реакции на непредельные углеводороды. Решение качественных задач на определение неизвестных алканов, алкинов, алкадиенов по их свойствам. Решение комбинированных расчетных задач на вывод формул алканов и их галогенпроизводных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142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ы</w:t>
      </w:r>
    </w:p>
    <w:p>
      <w:pPr>
        <w:pStyle w:val="Normal"/>
        <w:ind w:left="142" w:firstLine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чественные реакции на ароматические углеводороды. Решение качественных задач на определение неизвестных аренов по их свойствам. Решение комбинированных расчетных задач на вывод формул арен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142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рты</w:t>
      </w:r>
    </w:p>
    <w:p>
      <w:pPr>
        <w:pStyle w:val="Normal"/>
        <w:ind w:left="142" w:firstLine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чественные реакции на одноатомные, многоатомные спирты, фенолы. Решение качественных задач на определение неизвестных спиртов по их свойствам. Решение комбинированных расчетных задач на вывод формул спир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142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бонильные соединения</w:t>
      </w:r>
    </w:p>
    <w:p>
      <w:pPr>
        <w:pStyle w:val="Normal"/>
        <w:ind w:left="142" w:firstLine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чественные реакции на альдегиды и кетоны. Решение качественных задач на определение неизвестных альдегидов и кетонов по их свойствам. Решение комбинированных расчетных задач на вывод формул альдегидов и кетон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142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боновые кислоты, сложные эфиры</w:t>
      </w:r>
    </w:p>
    <w:p>
      <w:pPr>
        <w:pStyle w:val="Normal"/>
        <w:ind w:left="142" w:firstLine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чественные реакции на карбоновые кислоты. Решение качественных задач на определение неизвестных карбоновых кислот сложных эфиров  по их свойствам. Решение комбинированных расчетных задач на вывод формул карбоновых кислот и сложных эфир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142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зотсодержащие органические вещества</w:t>
      </w:r>
    </w:p>
    <w:p>
      <w:pPr>
        <w:pStyle w:val="Normal"/>
        <w:ind w:left="142" w:firstLine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чественные реакции на амины, анилин, белок. Решение качественных задач на определение неизвестных аминов и аминокислот  по их свойствам. Решение комбинированных расчетных задач на вывод формул аминов и аминокислот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142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Решение экспериментальных задач на распознавание органических веществ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Практическая работа </w:t>
      </w:r>
      <w:r>
        <w:rPr>
          <w:sz w:val="24"/>
          <w:szCs w:val="24"/>
        </w:rPr>
        <w:t>Качественный анализ органических веществ. Обнаружение функциональных групп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Практическая работа </w:t>
      </w:r>
      <w:r>
        <w:rPr>
          <w:sz w:val="24"/>
          <w:szCs w:val="24"/>
        </w:rPr>
        <w:t>Изучение взаимодействия органических соединений различных классов с соединениями серебра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Практическая работа </w:t>
      </w:r>
      <w:r>
        <w:rPr>
          <w:sz w:val="24"/>
          <w:szCs w:val="24"/>
        </w:rPr>
        <w:t>Распознавание неизвестного органического вещества</w:t>
      </w:r>
    </w:p>
    <w:p>
      <w:pPr>
        <w:pStyle w:val="Normal"/>
        <w:ind w:left="142" w:firstLine="56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ключительное занятие </w:t>
      </w:r>
      <w:r>
        <w:rPr>
          <w:sz w:val="24"/>
          <w:szCs w:val="24"/>
        </w:rPr>
        <w:t>Подведение итогов. Выполнение зачетной работы</w:t>
      </w:r>
      <w:r>
        <w:br w:type="page"/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  <w:t>КАЛЕНДАРНО-ТЕМАТИЧЕСКОЕ ПЛАНИРОВАНИЕ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438"/>
        <w:gridCol w:w="956"/>
        <w:gridCol w:w="1159"/>
        <w:gridCol w:w="1479"/>
        <w:gridCol w:w="1226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25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едение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25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на определение формулы </w:t>
            </w:r>
          </w:p>
          <w:p>
            <w:pPr>
              <w:pStyle w:val="Normal"/>
              <w:ind w:right="-6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химического вещества по данным о его </w:t>
            </w:r>
          </w:p>
          <w:p>
            <w:pPr>
              <w:pStyle w:val="Normal"/>
              <w:ind w:right="-6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енном составе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25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на определение формулы </w:t>
            </w:r>
          </w:p>
          <w:p>
            <w:pPr>
              <w:pStyle w:val="Normal"/>
              <w:ind w:right="-6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химического вещества по данным о его </w:t>
            </w:r>
          </w:p>
          <w:p>
            <w:pPr>
              <w:pStyle w:val="Normal"/>
              <w:ind w:right="-6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енном соста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25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аны и их галогенпроизвод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25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аны и их галогенпроизвод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25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едельные углеводор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25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едельные углеводор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25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25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ы и фенол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25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онильные соедин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25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оновые кислоты и сложные эфир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25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оновые кислоты и сложные эфир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25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зотсодержащие органические веще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25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зотсодержащие органические веще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25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экспериментальных зад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распознавание органических вещест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25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экспериментальных зад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распознавание органических вещест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25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ельное занят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УЧЕБНО-МЕТОДИЧЕСКОГО ОБЕСПЕЧЕНИЯ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Врублевский А.И., Барковский Е.В. «Задачи по органической химии с примерами решений», Минск, Юнипресс, 2013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зьменко Н.Е., Еремин В.В. «Химия 2400 задач для школьников и поступающих в ВУЗы», Москва, Дрофа, 2010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ршановаГ.Л. «Сборник задач по органической химии 10-11 классы, Москва  Издат-Школа, 2014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Олейников Н.Н., Муравьева Г.П. «Химия. Основные алгоритмы решения задач», Москва, Физматлит, 2013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ртемов А.В., Дерябина С.С. «Школьные олимпиады. Химия», Айрис-пресс, Москва, 2015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урнал «Химия» издательского дома «Первое сентября»</w:t>
      </w:r>
    </w:p>
    <w:p>
      <w:pPr>
        <w:pStyle w:val="Normal"/>
        <w:numPr>
          <w:ilvl w:val="1"/>
          <w:numId w:val="3"/>
        </w:numPr>
        <w:jc w:val="both"/>
        <w:rPr/>
      </w:pPr>
      <w:hyperlink r:id="rId2">
        <w:r>
          <w:rPr>
            <w:rStyle w:val="InternetLink"/>
            <w:sz w:val="24"/>
            <w:szCs w:val="24"/>
          </w:rPr>
          <w:t>http://school-collection.edu.ru/ Единая</w:t>
        </w:r>
      </w:hyperlink>
      <w:r>
        <w:rPr>
          <w:sz w:val="24"/>
          <w:szCs w:val="24"/>
        </w:rPr>
        <w:t xml:space="preserve"> коллекция образовательных ресурсов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Style w:val="InternetLink"/>
          <w:sz w:val="24"/>
          <w:szCs w:val="24"/>
        </w:rPr>
        <w:t>http://fcior.edu.ru/</w:t>
      </w:r>
      <w:r>
        <w:rPr>
          <w:sz w:val="24"/>
          <w:szCs w:val="24"/>
        </w:rPr>
        <w:t xml:space="preserve">  Федеральный центр информационно-образовательных ресурсов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абораторная посуда, оборудование и химические реактивы для проведения демонстрационного эксперимента, лабораторных и практических работ 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 CYR" w:hAnsi="Arial CYR" w:cs="Arial CYR"/>
      <w:b/>
      <w:bCs/>
      <w:color w:val="274E4E"/>
      <w:kern w:val="2"/>
      <w:sz w:val="48"/>
      <w:szCs w:val="4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jc w:val="center"/>
      <w:outlineLvl w:val="5"/>
    </w:pPr>
    <w:rPr>
      <w:rFonts w:ascii="Arial CYR" w:hAnsi="Arial CYR" w:cs="Arial CYR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 &#1045;&#1076;&#1080;&#1085;&#1072;&#1103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9:24:00Z</dcterms:created>
  <dc:creator>Школа</dc:creator>
  <dc:description/>
  <dc:language>en-US</dc:language>
  <cp:lastModifiedBy>Comp</cp:lastModifiedBy>
  <cp:lastPrinted>2008-10-09T14:07:00Z</cp:lastPrinted>
  <dcterms:modified xsi:type="dcterms:W3CDTF">2017-05-31T19:24:00Z</dcterms:modified>
  <cp:revision>2</cp:revision>
  <dc:subject/>
  <dc:title/>
</cp:coreProperties>
</file>