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FFFFF" w:val="clear"/>
        </w:rPr>
        <w:t>Эстафета «Быстро возьми, быстро донеси</w:t>
      </w: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u w:val="single"/>
        </w:rPr>
        <w:t>»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32"/>
          <w:szCs w:val="32"/>
          <w:u w:val="single"/>
          <w:shd w:fill="FFFFFF" w:val="clear"/>
        </w:rPr>
      </w:pPr>
      <w:r>
        <w:rPr/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развивать двигательную активность, совершенствовать основные виды движений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FFFFF" w:val="clear"/>
        </w:rPr>
        <w:t>Задачи:</w:t>
      </w: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  <w:shd w:fill="FFFFFF" w:val="clear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учить детей находить свое место в игре, ориентироваться в пространств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азвивать скорость реакции, умение выполнять задание по сигнал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пражнять детей в бег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азвивать внимани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спитывать командный дух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FFFFF" w:val="clear"/>
        </w:rPr>
        <w:t>Оборудование: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ячи теннисные, 4 вед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Содержание игры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частники делятся на две команды и выстраиваются в колонны на старте. По сигналу ведущего игроки переносят теннисные мячи в столовой ложке из полного ведра  на старте, в ведро на противоположной стороне, стоящего на расстоянии 5 метров. Нельзя касаться ложки второй рукой. Положив мяч в ведро, игроки возвращаются бегом и передают эстафету товарищу.     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05:00Z</dcterms:created>
  <dc:creator>Мария</dc:creator>
  <dc:description/>
  <cp:keywords/>
  <dc:language>en-US</dc:language>
  <cp:lastModifiedBy>Мария</cp:lastModifiedBy>
  <dcterms:modified xsi:type="dcterms:W3CDTF">2017-05-31T12:06:00Z</dcterms:modified>
  <cp:revision>1</cp:revision>
  <dc:subject/>
  <dc:title>Эстафета «Быстро возьми, быстро донеси»</dc:title>
</cp:coreProperties>
</file>