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ие новых образовательных  технологий (в том числе ЭОР и ИКТ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образовательном процессе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Ф.И.О. аттестуемого: </w:t>
      </w:r>
      <w:r>
        <w:rPr>
          <w:rFonts w:cs="Times New Roman" w:ascii="Times New Roman" w:hAnsi="Times New Roman"/>
          <w:sz w:val="28"/>
          <w:szCs w:val="28"/>
          <w:u w:val="single"/>
        </w:rPr>
        <w:t>Донкеева Елена Юрьев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5790"/>
        <w:gridCol w:w="2992"/>
        <w:gridCol w:w="3364"/>
      </w:tblGrid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основание выбора 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истемность использован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ериодичность, тип урока,  этап изучения темы,  этап урока, вид деятельности (учитель-ученик) и т.д.)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методическая и практическая направленность использования) 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овые технологии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учащихся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зрастная целесообразность (в начальной школе наряду с учением одним из ведущих видов деятельности остаётся игра 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реализация принципа от простого к сложному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лучшее усвоение материала (в игре ребенок усваивает материал в процессе действи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учител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игровых технологий позволяет  педагогу разнообразить подачу материал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организации игровой формы опроса, у учащихся снижен уровень стресс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 атмосферы сотворчества в общении; включение эмоциональной сферы ребенка, обращение к его чувствам; подача необходимой информации   малыми дозами, 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любом этапе урока, в зависимости от содержания материала, исходя из принципа целесообразност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я познавательной активности, высокая активность класса, лучшее усвоение материала</w:t>
            </w:r>
          </w:p>
        </w:tc>
      </w:tr>
      <w:tr>
        <w:trPr>
          <w:trHeight w:val="5377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фференцированный подход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ind w:firstLine="708"/>
              <w:jc w:val="both"/>
              <w:rPr/>
            </w:pPr>
            <w:r>
              <w:rPr>
                <w:rStyle w:val="C2"/>
                <w:color w:val="000000"/>
                <w:sz w:val="28"/>
                <w:szCs w:val="28"/>
              </w:rPr>
              <w:t xml:space="preserve">Для обучающихся </w:t>
            </w:r>
          </w:p>
          <w:p>
            <w:pPr>
              <w:pStyle w:val="C14"/>
              <w:spacing w:before="0" w:after="0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Основная ее задача – создание максимально комфортных условий образовательного процесса для развития способностей и склонностей учеников, успешного освоения содержания образования.</w:t>
            </w:r>
          </w:p>
          <w:p>
            <w:pPr>
              <w:pStyle w:val="C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Для организации дифференцированной деятельности на уроке используются следующие методы:</w:t>
            </w:r>
          </w:p>
          <w:p>
            <w:pPr>
              <w:pStyle w:val="C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1. Внутригрупповая дифференциация – учащиеся делятся на группы с учетом индивидуальных особенностей или степени подготовки.</w:t>
            </w:r>
          </w:p>
          <w:p>
            <w:pPr>
              <w:pStyle w:val="C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2. Групповая дифференциация – разделение класса на группы, каждая из которых выполняет свое задание (возможна коллективная работа).</w:t>
            </w:r>
          </w:p>
          <w:p>
            <w:pPr>
              <w:pStyle w:val="C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3. Фронтальная дифференциация – учащиеся выполняют одно упражнение, но учитель распределяет его задания по степени сложности разным детям.</w:t>
            </w:r>
          </w:p>
          <w:p>
            <w:pPr>
              <w:pStyle w:val="C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4. Персональная дифференциация – каждый ученик выполняет свое задание самостоятельно или с помощью учителя.</w:t>
            </w:r>
          </w:p>
          <w:p>
            <w:pPr>
              <w:pStyle w:val="C9"/>
              <w:spacing w:before="0" w:after="0"/>
              <w:rPr/>
            </w:pPr>
            <w:r>
              <w:rPr>
                <w:rStyle w:val="C2"/>
                <w:color w:val="000000"/>
                <w:sz w:val="28"/>
                <w:szCs w:val="28"/>
              </w:rPr>
              <w:t>Для учител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актуализации личностных функций учащихся: самоопределение, самораскрытие, самореализацию личности, дает  возможность </w:t>
            </w:r>
            <w:r>
              <w:rPr>
                <w:rStyle w:val="C2"/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учитывать имеющийся субъективный опыт индивида</w:t>
            </w:r>
            <w:r>
              <w:rPr>
                <w:rStyle w:val="C2"/>
                <w:rFonts w:cs="Times New Roman" w:ascii="Times New Roman" w:hAnsi="Times New Roman"/>
                <w:color w:val="000000"/>
                <w:sz w:val="28"/>
                <w:szCs w:val="28"/>
              </w:rPr>
              <w:t>, его предпочтения, ценности.</w:t>
            </w:r>
          </w:p>
          <w:p>
            <w:pPr>
              <w:pStyle w:val="C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Но очень важное значение имеет то, как преподнести ученикам эти задания, как заинтересовать их и получить наивысший результат.</w:t>
            </w:r>
          </w:p>
          <w:p>
            <w:pPr>
              <w:pStyle w:val="C17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333333"/>
                <w:sz w:val="28"/>
                <w:szCs w:val="28"/>
              </w:rPr>
              <w:t>Уровень "3" - это задания репродуктивного характера. Выполняя эти задания, ученик усваивает материал на уровне Госстандарта.</w:t>
            </w:r>
          </w:p>
          <w:p>
            <w:pPr>
              <w:pStyle w:val="C1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333333"/>
                <w:sz w:val="28"/>
                <w:szCs w:val="28"/>
              </w:rPr>
              <w:t>Уровень "4" - задания этого уровня направлены на усложнение работы с текстом и носят проблемный характер.</w:t>
            </w:r>
          </w:p>
          <w:p>
            <w:pPr>
              <w:pStyle w:val="C1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333333"/>
                <w:sz w:val="28"/>
                <w:szCs w:val="28"/>
              </w:rPr>
              <w:t>Уровень "5" - эти задания творческого типа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Дифференцированный подход осуществляю на определенных этапах урока. Так, на этапе введения нового понятия , свойства, алгоритма работаю со всем классом, без деления его на группы. Но после того как несколько упражнений выполнено на доске, ученики приступают к дифференцированной самостоятельной работе. Для этого имею и постоянно пополняю свою математическую копилку различной математической литературой, дидактическим материалом, содержащим разноуровневые задания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ается уровень мотивации уче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ый ребенок обучается на уровне его возможностей и способносте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уется желание сильных учащихся быстрее и глубже продвигаться в образовании. Сильные учащиеся утверждаются в своих способностях, слабые получают возможность испытывать учебный yспex.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КТ технологии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учащихся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 урок с использованием информационных технологий становится более интересным для учащихся, следствием чего, как правило, становится более эффективное усвоение знаний; улучшается уровень  восприятия наглядности на урок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учител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 повышение эффективности урока за счет наглядности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блегчает проверку заданий и самопроверку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     использование некоторых компьютерных программ позволяет облегчить труд педагога: подбор заданий, тестов, проверка и оценка качества знаний, тем самым на уроке освобождается время для дополнительных заданий (за счет того, что материалы заранее заготовлены в электронном виде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зменение роли учителя: он не столько источник информации, сколько менеджер, организующий её получени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формы использования: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спользование готовых мультимедийных продуктов и компьютерных обучающих систем. Используя этот материал, “подстраиваю” его под свой класс, учебник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здание собственных мультимедийных и обучающих програм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здание учебных проектов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Использование ИКТ во внеклассной работе и во внеурочной деятельнос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Использование ресурсов сети Интернет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Использование преимуществ интерактивной доски.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изучении тем, требующих наглядности на этапе объяснения нового материала в форме презентации, в форме интерактивных заданий для закрепления или   проверки домашнего зада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развития навыков саморегуляции при самопроверке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я познавательной активности, лучшее усвоение материала, формирование ИКТ компетенции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блемное обучение 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учащихся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евозможность достичь результата  известными методами формулирует познавательную потребность учащихся, побуждает его искать новые пути решения, пробуждает интерес, создаёт внутренние условия  для усвоения нового материал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зволяет учащимся самостоятельно «открывать новые знания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имулирует мыслительную деятельность учащихся в процессе обучения, учит его вычленять главное и искать пути преодоления затруднений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учител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зволяет вовлечь в работу по обсуждению проблемы почти всех учащихс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пособствует формированию УУД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вышает эффективность урока за счет  превращения внешнего мотива во внутренний интерес: необходимость личной заинтересованности ученика в изучении темы; совместный поиск истины учителем – мастером и учащимися (мастер равен ученику в поиске истины);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элементы проблемного обучения достаточно легко вписываются в любую технологию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любом уроке, на различных этапах. Практика показывает, что любой элемент технологии: проблемный вопрос, проблемная задача,  проблемный диалог способствуют  повышению познавательной активности учащихся на любом уроке и любом этапе обучения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ра на мотивационную сферу позволяет удерживать внимание к данному предмету, развивая не только интеллектуальные, но и личностные качества учащихся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ология критического мышления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ование таких  приёмов данной технологии, как «Кластер», «Инсерт», «Толстые и тонкие вопросы» открывают огромное поле деятельности для творческой работы учителя и обучающихся, создаются  условия для свободного развития каждой личности. На каждой стадии урока использует свои методические приемы. Их достаточно много. Каждый прием и стратегия в критическом мышлении имеет своей целью раскрыть творческий потенциал учащихся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более значимым этапом урока, при данной технологии,  можно  считать рефлексию, т.к. именно здесь происходит творческое развитие, осознание вновь приобретенной информации.</w:t>
            </w:r>
          </w:p>
          <w:p>
            <w:pPr>
              <w:pStyle w:val="Normal"/>
              <w:spacing w:lineRule="auto" w:line="240" w:before="0" w:after="20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работе с текстом  на уроках литературного чтения и окружающего мира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ствует формированию критического мышления, умениям работать с информацией. Позволяет формировать личностные результаты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 проектов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ует  активную, самостоятельную и инициативную позицию учащихся в учени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развивает  в первую очередь общеучебные умения и навыки: исследовательские, рефлексивные, самооценочны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формирует  не просто умения, а компетенции, т.е. умения, непосредственно сопряженные с опытом их применения в практической деятельно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риоритетно нацелен на развитие познавательного интереса учащихс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реализовывает  принцип связи обучения с жизнью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воляет достичь нескольких видов результатов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шний результат можно увидеть, осмыслить, применить в реальной практической деятельности. Внутренний результат – опыт деятельности – становится бесценным достоянием учащегося, соединяя в себе знания и умения, компетенции и ценност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долю учителя остается трудная задача выбора проблем для проектов, а проблемы эти можно брать только из окружающей действительности, из жизни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личных ситуациях применяются  различные проекты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следовательский проек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спользую чаще во внеурочной деятельности на уроках проектной деятельност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формационный проек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правлен на сбор информации о каком-то объекте, явлении с целью ее анализа, обобщения и представления для широкой аудитории, применяю на уроках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ворческий проек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о внеурочной и внеклассной деятельност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левой проек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 Разработка и реализация такого проекта наиболее сложна. Участвуя в нем, проектанты берут на себя роли литературных или исторических персонажей, выдуманных героев и т.п. на уроках литературного чтения и окружающего мир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тивизация познавательной активности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инципа связи с жизнью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умения применять имеющиеся знания в новой ситуации,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навыков работы в группе,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резентационных  умений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оровьесберегающие технологии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филактика утомлен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вниман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озрастная целесообраз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требования ФГОС и САНПИН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любом уроке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ствуют сохранению здоровья школьников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лектронный образовательный ресур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новные поисковые систем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.google.ru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.rambler.ru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.yandex.ru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.mail.ru</w:t>
              </w:r>
            </w:hyperlink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российские поисковые системы , содержащие наиболее удобные системы поиска необходимой информации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рно при подготовке к урокам и занятиям по внеурочной деятельности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воляет найти необходимую информацию 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лекции электронных образовательных ресурсов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 «Единое окно доступа к образовательным ресурсам»-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indow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 «Единая коллекция цифровых образовательных ресурсов» -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llektion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 «Федеральный центр информационных образовательных ресурсов» -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fcior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eor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ициальные системы, содержащие допущенные материалы, удобны для подготовки учащихся к тестам, олимпиадам, позволяет отслеживать  изменения норм и требований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рно при подготовке к урокам и занятиям по внеурочной деятельности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воляет отслеживать электронную базу образовательных ресурсов, находить необходимые электронные пособия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nsportal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kopilkaurokov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fouruk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азы разработок для учителей начальных классов, содержат богатый набор презентаций, сценариев уроков и внеурочной деятельности, рабочих программ. Позволяют бесплатно публиковать материал и способствуют обмену опытом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рно при подготовке к урокам и занятиям по внеурочной деятельности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воляет регулярно пополнять методическую копилку учителя.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proshkolu.ru/</w:t>
              </w:r>
            </w:hyperlink>
          </w:p>
          <w:p>
            <w:pPr>
              <w:pStyle w:val="Normal"/>
              <w:spacing w:lineRule="auto" w:line="240" w:before="0" w:after="20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ый школьный портал «ПроШколу.ру - все школы России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рно при подготовке к урокам и занятиям по внеурочной деятельности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воляет регулярно пополнять методическую копилку учителя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порталы, и сми, устраивающие детские конкурсы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панда», «Корабль успеха » и др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рно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ствует развитию творческого мышления и исследовательских навыков школьник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ститель директора по УВР МБОУ Школы №170 г.о. Самара                      ___________________ / О.А. Кошкина /</w:t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2">
    <w:name w:val="c2"/>
    <w:qFormat/>
    <w:rPr/>
  </w:style>
  <w:style w:type="character" w:styleId="Appleconvertedspace">
    <w:name w:val="apple-converted-space"/>
    <w:qFormat/>
    <w:rPr/>
  </w:style>
  <w:style w:type="character" w:styleId="C0">
    <w:name w:val="c0"/>
    <w:qFormat/>
    <w:rPr/>
  </w:style>
  <w:style w:type="character" w:styleId="C8">
    <w:name w:val="c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ru/" TargetMode="External"/><Relationship Id="rId3" Type="http://schemas.openxmlformats.org/officeDocument/2006/relationships/hyperlink" Target="http://www.rambler.ru/" TargetMode="External"/><Relationship Id="rId4" Type="http://schemas.openxmlformats.org/officeDocument/2006/relationships/hyperlink" Target="http://www.yandex.ru/" TargetMode="External"/><Relationship Id="rId5" Type="http://schemas.openxmlformats.org/officeDocument/2006/relationships/hyperlink" Target="http://www.mail.ru/" TargetMode="External"/><Relationship Id="rId6" Type="http://schemas.openxmlformats.org/officeDocument/2006/relationships/hyperlink" Target="http://windows.edu/ru" TargetMode="External"/><Relationship Id="rId7" Type="http://schemas.openxmlformats.org/officeDocument/2006/relationships/hyperlink" Target="http://school-collektion.edu/ru" TargetMode="External"/><Relationship Id="rId8" Type="http://schemas.openxmlformats.org/officeDocument/2006/relationships/hyperlink" Target="http://fcior.edu.ru/" TargetMode="External"/><Relationship Id="rId9" Type="http://schemas.openxmlformats.org/officeDocument/2006/relationships/hyperlink" Target="http://eor.edu.ru/" TargetMode="External"/><Relationship Id="rId10" Type="http://schemas.openxmlformats.org/officeDocument/2006/relationships/hyperlink" Target="http://www.nsportal.ru/" TargetMode="External"/><Relationship Id="rId11" Type="http://schemas.openxmlformats.org/officeDocument/2006/relationships/hyperlink" Target="http://www.kopilkaurokov.ru/" TargetMode="External"/><Relationship Id="rId12" Type="http://schemas.openxmlformats.org/officeDocument/2006/relationships/hyperlink" Target="http://www.infouruk.ru/" TargetMode="External"/><Relationship Id="rId13" Type="http://schemas.openxmlformats.org/officeDocument/2006/relationships/hyperlink" Target="http://www.proshkolu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1:14:00Z</dcterms:created>
  <dc:creator>1</dc:creator>
  <dc:description/>
  <cp:keywords/>
  <dc:language>en-US</dc:language>
  <cp:lastModifiedBy>41</cp:lastModifiedBy>
  <dcterms:modified xsi:type="dcterms:W3CDTF">2017-05-30T09:49:00Z</dcterms:modified>
  <cp:revision>4</cp:revision>
  <dc:subject/>
  <dc:title/>
</cp:coreProperties>
</file>