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align>top</wp:align>
                </wp:positionV>
                <wp:extent cx="7579995" cy="10685145"/>
                <wp:effectExtent l="635" t="635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0160" cy="10685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f" o:allowincell="f" style="position:absolute;margin-left:-85.05pt;margin-top:0pt;width:596.8pt;height:841.3pt;mso-wrap-style:none;v-text-anchor:middle;mso-position-horizontal:left;mso-position-vertical:top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остояния здоровья детей во многом зависит благополучие общества. Несмотря на тенденцию возрождения в российских семьях здорового образа жизни, активную его пропаганду в средствах массовой информации, большинство родителей не заботятся в должной мере о здоровье своего ребенка, не прививают ему любви к окружающим людям, самому себе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я, как музыкальный руководитель стараюсь комплексно решать задачи физического, интеллектуального, эмоционального и личностного развития ребенка, активно внедряя в этот процесс наиболее эффективные технологии здоровьесбережения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развитие ребенка в аспекте физического имеет свою давнюю историю. Музыка, воспринимаемая слуховым рецептором , воздействует не только на эмоциональное, но и на общее состояние человека, вызывает реакции, связанные с изменением кровообращения, дыхания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Бехтерев доказал, что музыка может вызывать и ослаблять возбуждение организма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«Теории и методике музыкального воспитания в детском саду» Н.Ветлугина пишет, что пение развивает голосовой аппарат, речь укрепляет голосовые связки, регулирует дыхание. Ритмика улучшает осанку ребенка, координацию, уверенность движений. Развитие эмоциональной отзывчивости и музыкального слуха помогают активизировать умственную деятельность. Таким образом, музыка- это одно из средств физического развития детей.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ывод послужил стимулом для музыкально-оздоровительной работы, соединяющей традиционные музыкальные занятия с оздоровительными мероприятиями, технологией музыкально-валеологического воспитания в условиях детского сада. Привычные виды музыкальной деятельности, развивающие творческие способности  и музыкальность ребенка, стараюсь разнообразить с пользой для здоровья. Каждое музыкальное занятие начинается с жизнеутверждающей  валеологической песни-распевки, дающей позитивный настрой. Слушание музыки и разучивание песен  соединяю с игровым массажем, самомассажем или пальчиковой игрой, музыкотерапией. Перед пением песен- занимаюсь дыхательной гимнастикой с детьми, эта  гимнастика и мне самой помогает уже много лет в моей профессиональной деятельности, артикуляционной гимнастикой, оздоровительными упражнениями с целью профилактики простудных заболеваний. Исполнение песен, речевые игры постоянно сопровождаются музыкально-ритмическими движениями, игрой на музыкальных инструментах, шумовых инструментах изготовленных мною в большом количестве, семинары с родителями по изготовлению и озвучиванию стихотворных форм и классической музыки с этими игрушками, провожу регулярно. Танцевальную импровизацию совмещаю с музыкотерапией. Проведение интегрированных музыкально-валеологических занятий помогает шире решать задачи и интереснее рассказать о пользе здорового образа жизни. Валеологические знания, полученные детьми на занятиях, способствуют формированию привычки жить в гармонии с самим собой, со своей семьей и окружающим миром. Небольшие по объему и длительности оздоровительные игры и упражнения приносят детям огромную радость и пользу для здоровья. В приложении мною предоставлен фото-материал ,который включает разные фрагменты мероприятий с использованием оздоровительных упражнений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ая работа- детский спектакль для родителей, который включает в себя здоровьесберегающие технологии. На мой взгляд образный и сюжетно игровой метод играет большую роль, помогает воплощать в жизнь оздоровительные функции движений под музыку, в организации здорового образа жизни дошкольников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задачи: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психофизиологические особенности дошкольников,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педагогические основы по данной теме,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место ,содержание, функции движений под музыку, методы воспитания и обучения этим движениям в общей системе здорового образа жизни ребенка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движения под музыку способствовали организации работы, учитываю следующие условия: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на психофизиологические основы здорового образа жизни,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ю педагогические условия , возрастные психологические особенности дошкольников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следования использовала методы: эксперимент, наблюдение, тестирование, беседа, нетрадиционные методы коррекционной педагогики- вокалотерапия, игротерапия, психогимнастика и др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ля нас, педагогов современного общества, остро встала проблема роста количества детей дошкольного возраста с нарушениями в поведении, а также в психическом и личностном развитии. Многие ищут новые нетрадиционные методы и модели психолого-педагогической помощи детям. В свою очередь, я, как  музыкальный руководитель, решила также не оставаться в стороне, и обратилась к такому  коррекционному методу, как музыкальная терапия. Музыкотерапия-это метод, использующий музыку в качестве средства коррекции эмоциональных отклонений, страхов, двигательных и речевых расстройств, отклонений в поведении, при коммуникативных затруднениях, а также для лечения различных соматических и психосоматических заболеваний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предварительной работы, с родителями были проведены консультации по музыкотерапии, анкетирование с вопросами о здоровом образе жизни, представленные в приложении. С родителями постоянно ведется работа по пропаганде здорового образа жизни .Представленная работа- это одно из многочисленных  мероприятий данной тематики. По окончании встреч с родителями всегда дариться памятка или с комплексом утренней гимнастики, или с примерами профилактики противопожарной безопасности и т.д.   По окончанию данного спектакля, родители получили памятки с упражнениями дыхательной гимнастики и с профилактикой охраны здоровья, которые тоже представлены в приложении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ый спектакль «  КАК ЕЖ И ЗАЯЦ ЛИСУ ПОБЕДИЛИ!» (</w:t>
      </w:r>
      <w:r>
        <w:rPr>
          <w:rFonts w:cs="Times New Roman" w:ascii="Times New Roman" w:hAnsi="Times New Roman"/>
          <w:sz w:val="24"/>
          <w:szCs w:val="24"/>
        </w:rPr>
        <w:t>старшая группа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ять физическое и психическое здоровье детей, развивать музыкальные и творческие способности, формировать привычку к здоровому образу жизни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узыкальные и творческие способности дошкольников в разных видах музыкальной деятельности, используя здоровьесберегающие технологии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ать детей двигаться ,сохраняя ровную осанку, правильное положение туловища развивать память, внимание, умение ориентироваться в пространстве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ть детей импровизировать различные танцевальные движения сольно выразительно передавать характер героя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евой аппарат детей, укреплять речевое дыхание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ли: </w:t>
      </w:r>
      <w:r>
        <w:rPr>
          <w:rFonts w:cs="Times New Roman" w:ascii="Times New Roman" w:hAnsi="Times New Roman"/>
          <w:sz w:val="24"/>
          <w:szCs w:val="24"/>
        </w:rPr>
        <w:t>Еж, ежиха, заяц, белка, сороки, лиса, грибочки, рябинки, зайчата, морковка, лук, капуста, шофер, дождик.(дети группы все задействованы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: </w:t>
      </w:r>
      <w:r>
        <w:rPr>
          <w:rFonts w:cs="Times New Roman" w:ascii="Times New Roman" w:hAnsi="Times New Roman"/>
          <w:sz w:val="24"/>
          <w:szCs w:val="24"/>
        </w:rPr>
        <w:t>Домик ежа, лесная полянка, костюмы героев, листочки осенние, ведро детское, игрушка мышка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 праздника: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ти под музыку с листочками заходят в зал становятся в круг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- танец: « Осень золотая!» (</w:t>
      </w:r>
      <w:r>
        <w:rPr>
          <w:rFonts w:cs="Times New Roman" w:ascii="Times New Roman" w:hAnsi="Times New Roman"/>
          <w:sz w:val="24"/>
          <w:szCs w:val="24"/>
        </w:rPr>
        <w:t>муз .В. Калинникова, сл. К. Бальмонта педагог может выбрать любую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 листочками кружились 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ке очутились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тело лето, зеленью одето,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терок шептал с утра, что снова-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ОСЕНЬ к нам пришла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овой самомассаж- шепталка  «Осень»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еняется динамика звука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осень по тропинке, разукрасила осинки, (плавно ведут пальцами по лицу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ечками зажгла стройные рябинки (рисуют брови и нос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не одна пришла, дождь с собою привела ( тоже самое но барабанят пальцами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тучит по лужам звонко и смеется, как девчонка!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веет ветерок, непоседливый дружок («отряхивают» лоб ,виски и щеки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мчится всех быстрей(спиралевидные движения указательным пальцем по лицу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уснет среди ветвей. (О.Н. Арсеневская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ческое упражнение «Осенняя разминка»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еннюю полянку зайки прибегали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,  высоко зайки прыгать стали      (прыгают как зайчики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еннюю полянку ежик прикатился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ой топал, носом шмыгал с зайцем веселился,    (топают ногами, шмыгают носом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еннюю полянку белка прискакала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и выставляла, орешками стучала,  (ставят ноги на пятку, стучат кулачками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еннюю полянку подошла лисичка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жилась на носочках рыжая сестричка  (дети кружатся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еннюю полянку птички прилетали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и прилетали крыльями махали!          (машут руками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персонажи –зайчик, белка, ежик, лиса, птички, выходят поочередно на середину и выполняют движения, а все дети выполняют в кругу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есу у зверят, горячая пора, все с утра и до утра,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ют, убирают и жилища укрепляют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ай пора собрать и на зиму запасать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евая коммуникативная песня-игра «Урожайная»  (</w:t>
      </w:r>
      <w:r>
        <w:rPr>
          <w:rFonts w:cs="Times New Roman" w:ascii="Times New Roman" w:hAnsi="Times New Roman"/>
          <w:sz w:val="24"/>
          <w:szCs w:val="24"/>
        </w:rPr>
        <w:t>музыка А. Филипенко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 сороки прилетали, во все горло объявляли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отерапия (</w:t>
      </w:r>
      <w:r>
        <w:rPr>
          <w:rFonts w:cs="Times New Roman" w:ascii="Times New Roman" w:hAnsi="Times New Roman"/>
          <w:sz w:val="24"/>
          <w:szCs w:val="24"/>
        </w:rPr>
        <w:t>дети сами придумывают движения под музыку «Перекликание птиц»Рамо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роки: </w:t>
      </w:r>
      <w:r>
        <w:rPr>
          <w:rFonts w:cs="Times New Roman" w:ascii="Times New Roman" w:hAnsi="Times New Roman"/>
          <w:sz w:val="24"/>
          <w:szCs w:val="24"/>
        </w:rPr>
        <w:t xml:space="preserve"> Скоро праздник урожая, всех на праздник приглашаем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ждут концерт , соревнованья, а призы ну просто класс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йтесь, тренируйтесь, приглашаем мы всех вас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д лапкой лист шуршит, заяц по лесу бежит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му навстречу ежик, не видно головы и ножек!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Здравствуй , еж, куда спешишь?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Здравствуй вот поймал я мышь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Слышал, скоро состязанья, хочу я в беге победить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Может штангой мне заняться?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Ну, конечно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Так и быть! Жду тебя на тренировку, надо проявлять сноровку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я поспешу, жене про праздник расскажу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Еж домой скорей спешит, а ежиха дома спит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жиха: </w:t>
      </w:r>
      <w:r>
        <w:rPr>
          <w:rFonts w:cs="Times New Roman" w:ascii="Times New Roman" w:hAnsi="Times New Roman"/>
          <w:sz w:val="24"/>
          <w:szCs w:val="24"/>
        </w:rPr>
        <w:t>Как не хочется вставать. есть готовить, подметать.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ак люблю перинку – нежит она спинку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Ты, Ежиха, не лежи, уж в работе все ежи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т мышей я наловил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жиха: </w:t>
      </w:r>
      <w:r>
        <w:rPr>
          <w:rFonts w:cs="Times New Roman" w:ascii="Times New Roman" w:hAnsi="Times New Roman"/>
          <w:sz w:val="24"/>
          <w:szCs w:val="24"/>
        </w:rPr>
        <w:t>Что-то долго ты ходил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арила я еды, в доме нет у нас воды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Я воды принес вчера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жиха: </w:t>
      </w:r>
      <w:r>
        <w:rPr>
          <w:rFonts w:cs="Times New Roman" w:ascii="Times New Roman" w:hAnsi="Times New Roman"/>
          <w:sz w:val="24"/>
          <w:szCs w:val="24"/>
        </w:rPr>
        <w:t>Не хватило до утра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Так сходила бы сама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жиха: </w:t>
      </w:r>
      <w:r>
        <w:rPr>
          <w:rFonts w:cs="Times New Roman" w:ascii="Times New Roman" w:hAnsi="Times New Roman"/>
          <w:sz w:val="24"/>
          <w:szCs w:val="24"/>
        </w:rPr>
        <w:t>Ежик, ты сошел с ума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Целый день кручусь у печки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 еще бежать на речку?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Вот ведро…да ведь оно до краев воды полно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жиха: </w:t>
      </w:r>
      <w:r>
        <w:rPr>
          <w:rFonts w:cs="Times New Roman" w:ascii="Times New Roman" w:hAnsi="Times New Roman"/>
          <w:sz w:val="24"/>
          <w:szCs w:val="24"/>
        </w:rPr>
        <w:t>Есть вода?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Конечно  есть! Приготовь скорей поесть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жиха: </w:t>
      </w:r>
      <w:r>
        <w:rPr>
          <w:rFonts w:cs="Times New Roman" w:ascii="Times New Roman" w:hAnsi="Times New Roman"/>
          <w:sz w:val="24"/>
          <w:szCs w:val="24"/>
        </w:rPr>
        <w:t>На, листочек пожуешь, до обеда не умрешь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Скоро праздник в лесу, будут и соревнованья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роявлять сноровку, ко мне заяц придет на тренировку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</w:t>
      </w:r>
      <w:r>
        <w:rPr>
          <w:rFonts w:cs="Times New Roman" w:ascii="Times New Roman" w:hAnsi="Times New Roman"/>
          <w:sz w:val="24"/>
          <w:szCs w:val="24"/>
        </w:rPr>
        <w:t>: Для чего он нужен здесь, чтоб у нас и пить и есть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ущу его домой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!:</w:t>
      </w:r>
      <w:r>
        <w:rPr>
          <w:rFonts w:cs="Times New Roman" w:ascii="Times New Roman" w:hAnsi="Times New Roman"/>
          <w:sz w:val="24"/>
          <w:szCs w:val="24"/>
        </w:rPr>
        <w:t xml:space="preserve"> Не согласен я с тобой!(Стук в дверь!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 xml:space="preserve"> Это что еще за зверь, так колотит в мою дверь?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ц</w:t>
      </w:r>
      <w:r>
        <w:rPr>
          <w:rFonts w:cs="Times New Roman" w:ascii="Times New Roman" w:hAnsi="Times New Roman"/>
          <w:sz w:val="24"/>
          <w:szCs w:val="24"/>
        </w:rPr>
        <w:t>: Здравствуй, добрая Ежиха, постучал я очень тихо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к ежу тренироваться, хочешь с нами заниматься?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ха на аэробику пошла и всех ребят с собой взяла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дождик им не страшен  и играют с ним и пляшут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намическая песня-игра «Дождик» </w:t>
      </w:r>
      <w:r>
        <w:rPr>
          <w:rFonts w:cs="Times New Roman" w:ascii="Times New Roman" w:hAnsi="Times New Roman"/>
          <w:sz w:val="24"/>
          <w:szCs w:val="24"/>
        </w:rPr>
        <w:t xml:space="preserve"> (Е.Бадыло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итмический танец «Друг за другом мы бежим» (</w:t>
      </w:r>
      <w:r>
        <w:rPr>
          <w:rFonts w:cs="Times New Roman" w:ascii="Times New Roman" w:hAnsi="Times New Roman"/>
          <w:sz w:val="24"/>
          <w:szCs w:val="24"/>
        </w:rPr>
        <w:t>или по выбору педагога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Может и ты пойдешь? Послушай?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иха</w:t>
      </w:r>
      <w:r>
        <w:rPr>
          <w:rFonts w:cs="Times New Roman" w:ascii="Times New Roman" w:hAnsi="Times New Roman"/>
          <w:sz w:val="24"/>
          <w:szCs w:val="24"/>
        </w:rPr>
        <w:t>: Не смешите мои уши! И тебе нечего ходить! А зайцу пора уходить! (отталкивает зайца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</w:t>
      </w:r>
      <w:r>
        <w:rPr>
          <w:rFonts w:cs="Times New Roman" w:ascii="Times New Roman" w:hAnsi="Times New Roman"/>
          <w:sz w:val="24"/>
          <w:szCs w:val="24"/>
        </w:rPr>
        <w:t>: Стыдно за тебя ежу, вместе с зайцем ухожу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 xml:space="preserve"> Так и знай колючий еж, без меня ты пропадешь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 Еж у зайца поселился и домой не возвратился!</w:t>
      </w:r>
    </w:p>
    <w:p>
      <w:pPr>
        <w:pStyle w:val="Normal"/>
        <w:tabs>
          <w:tab w:val="clear" w:pos="708"/>
          <w:tab w:val="left" w:pos="3816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 его  уж много дней и Ежихе все грустней.</w:t>
      </w:r>
    </w:p>
    <w:p>
      <w:pPr>
        <w:pStyle w:val="Normal"/>
        <w:tabs>
          <w:tab w:val="clear" w:pos="708"/>
          <w:tab w:val="left" w:pos="3816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сстройства сердце рвется, ждет Ежа, может вернется?</w:t>
      </w:r>
    </w:p>
    <w:p>
      <w:pPr>
        <w:pStyle w:val="Normal"/>
        <w:tabs>
          <w:tab w:val="clear" w:pos="708"/>
          <w:tab w:val="left" w:pos="3816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опедическое упражнение «Капризка»</w:t>
      </w:r>
    </w:p>
    <w:p>
      <w:pPr>
        <w:pStyle w:val="Normal"/>
        <w:tabs>
          <w:tab w:val="clear" w:pos="708"/>
          <w:tab w:val="left" w:pos="3816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буду убираться, я не буду кушать,</w:t>
      </w:r>
    </w:p>
    <w:p>
      <w:pPr>
        <w:pStyle w:val="Normal"/>
        <w:tabs>
          <w:tab w:val="clear" w:pos="708"/>
          <w:tab w:val="left" w:pos="3816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я буду ныть никого не слушать</w:t>
      </w:r>
    </w:p>
    <w:p>
      <w:pPr>
        <w:pStyle w:val="Normal"/>
        <w:tabs>
          <w:tab w:val="clear" w:pos="708"/>
          <w:tab w:val="left" w:pos="3816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тем дети кричат « А-а», воют « У-у», визжат « И-и».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>(слышит сту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Что же ты вернулся, Еж? Больше с Зайцем не живешь?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доровительное упражнение для профилактики заболеваний горла «Белка»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белка громко плачет, шубку порвала не скачет.(дети имитируют плач ,громко всхлипывают, дыхание « рыдающее»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лка:</w:t>
      </w:r>
      <w:r>
        <w:rPr>
          <w:rFonts w:cs="Times New Roman" w:ascii="Times New Roman" w:hAnsi="Times New Roman"/>
          <w:sz w:val="24"/>
          <w:szCs w:val="24"/>
        </w:rPr>
        <w:t xml:space="preserve"> Я не Еж, твоя соседка, сильно шубку порвала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жиха: </w:t>
      </w:r>
      <w:r>
        <w:rPr>
          <w:rFonts w:cs="Times New Roman" w:ascii="Times New Roman" w:hAnsi="Times New Roman"/>
          <w:sz w:val="24"/>
          <w:szCs w:val="24"/>
        </w:rPr>
        <w:t>А ко мне зачем пришла?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лка:</w:t>
      </w:r>
      <w:r>
        <w:rPr>
          <w:rFonts w:cs="Times New Roman" w:ascii="Times New Roman" w:hAnsi="Times New Roman"/>
          <w:sz w:val="24"/>
          <w:szCs w:val="24"/>
        </w:rPr>
        <w:t xml:space="preserve"> Чтоб иголку одолжить, шубу беличью зашить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ведь соревнованья, я красивой хочу быть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 xml:space="preserve"> Если всем давать иголки, я не буду такой колкой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лка:</w:t>
      </w:r>
      <w:r>
        <w:rPr>
          <w:rFonts w:cs="Times New Roman" w:ascii="Times New Roman" w:hAnsi="Times New Roman"/>
          <w:sz w:val="24"/>
          <w:szCs w:val="24"/>
        </w:rPr>
        <w:t xml:space="preserve"> Дай иголочку одну, я потом ее верну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 xml:space="preserve"> Мне своих хватает бед, вот и весь тебе ответ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Прогнала ежиха прочь , не хотела ей помочь,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Белка грустная идет, Белка песен не поет.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:</w:t>
      </w:r>
      <w:r>
        <w:rPr>
          <w:rFonts w:cs="Times New Roman" w:ascii="Times New Roman" w:hAnsi="Times New Roman"/>
          <w:sz w:val="24"/>
          <w:szCs w:val="24"/>
        </w:rPr>
        <w:t xml:space="preserve"> Что стряслось с тобой, соседка?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лка:</w:t>
      </w:r>
      <w:r>
        <w:rPr>
          <w:rFonts w:cs="Times New Roman" w:ascii="Times New Roman" w:hAnsi="Times New Roman"/>
          <w:sz w:val="24"/>
          <w:szCs w:val="24"/>
        </w:rPr>
        <w:t xml:space="preserve"> Ночью я упала с ветки, сильно шубку порвала, очень мне нужна игла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</w:t>
      </w:r>
      <w:r>
        <w:rPr>
          <w:rFonts w:cs="Times New Roman" w:ascii="Times New Roman" w:hAnsi="Times New Roman"/>
          <w:sz w:val="24"/>
          <w:szCs w:val="24"/>
        </w:rPr>
        <w:t>: Стоит ли грустить о том! Шубку мы сейчас зашьем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лка:</w:t>
      </w:r>
      <w:r>
        <w:rPr>
          <w:rFonts w:cs="Times New Roman" w:ascii="Times New Roman" w:hAnsi="Times New Roman"/>
          <w:sz w:val="24"/>
          <w:szCs w:val="24"/>
        </w:rPr>
        <w:t xml:space="preserve"> Вот спасибо, серый Ежик, я в долгу не буду тоже.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ам орехов принесу, собирала их в лесу.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: С</w:t>
      </w:r>
      <w:r>
        <w:rPr>
          <w:rFonts w:cs="Times New Roman" w:ascii="Times New Roman" w:hAnsi="Times New Roman"/>
          <w:sz w:val="24"/>
          <w:szCs w:val="24"/>
        </w:rPr>
        <w:t>тали дружно танцевать , всех на танец приглашать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намическая песня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анец «На лесной опушке»</w:t>
      </w:r>
    </w:p>
    <w:p>
      <w:pPr>
        <w:pStyle w:val="Normal"/>
        <w:tabs>
          <w:tab w:val="clear" w:pos="708"/>
          <w:tab w:val="left" w:pos="2587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(слова и музыка Т.Барбакуц)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а: </w:t>
      </w:r>
      <w:r>
        <w:rPr>
          <w:rFonts w:cs="Times New Roman" w:ascii="Times New Roman" w:hAnsi="Times New Roman"/>
          <w:sz w:val="24"/>
          <w:szCs w:val="24"/>
        </w:rPr>
        <w:t>Хоть красива, как царевна Лизавета Патрикеевна,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о тружусь я, как пчела, все дела, дела, дела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то за кактус на дороге весь иголками покрыт?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ы куда бежишь, Ежиха? Что ты говоришь так тихо?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Я не слышу твой ответ?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 xml:space="preserve"> У меня водицы нет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Почему ты без Ежа?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 xml:space="preserve"> Ежик от меня сбежал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Довела ежа ежиха, ты такая задериха. и ленива, и жадна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 xml:space="preserve"> И теперь живу одна! За водой к реке бегу.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а: </w:t>
      </w:r>
      <w:r>
        <w:rPr>
          <w:rFonts w:cs="Times New Roman" w:ascii="Times New Roman" w:hAnsi="Times New Roman"/>
          <w:sz w:val="24"/>
          <w:szCs w:val="24"/>
        </w:rPr>
        <w:t>Я Ежиха помогу, к самой речке подкачу, искупаю и схвачу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 xml:space="preserve"> Ежик, Ежик выручай! От лисы меня спасай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Еж, бросай дела, там ежихе смерть пришла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, хоть очень и боюсь, но тебе я пригожусь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Друзья бегут, что было сил, ежик в ноги лисе подкатил ,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т ее иголками, закричала лиса под елками, 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яц за хвост поймал и веревками связал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ется последний куплет песни « </w:t>
      </w:r>
      <w:r>
        <w:rPr>
          <w:rFonts w:cs="Times New Roman" w:ascii="Times New Roman" w:hAnsi="Times New Roman"/>
          <w:b/>
          <w:sz w:val="24"/>
          <w:szCs w:val="24"/>
        </w:rPr>
        <w:t xml:space="preserve">Ежик-четвероножек» </w:t>
      </w:r>
      <w:r>
        <w:rPr>
          <w:rFonts w:cs="Times New Roman" w:ascii="Times New Roman" w:hAnsi="Times New Roman"/>
          <w:sz w:val="24"/>
          <w:szCs w:val="24"/>
        </w:rPr>
        <w:t xml:space="preserve"> с движениями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урс интернета)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ежик, четвероножек , ежик по лесу идет, песенку поет, (шагают на месте, руки за спиной, чуть наклон вперед)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ф-ты, фуф-ты, фуф- ты фу, на спине лису несу, самый сильный я в лесу, 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л саму –лису! (руки согнуты в локтях показать мускулы)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</w:t>
      </w:r>
      <w:r>
        <w:rPr>
          <w:rFonts w:cs="Times New Roman" w:ascii="Times New Roman" w:hAnsi="Times New Roman"/>
          <w:sz w:val="24"/>
          <w:szCs w:val="24"/>
        </w:rPr>
        <w:t>: Открывай глаза ежиха, ой какая ты трусиха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 xml:space="preserve"> Как ты о беде узнал?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</w:t>
      </w:r>
      <w:r>
        <w:rPr>
          <w:rFonts w:cs="Times New Roman" w:ascii="Times New Roman" w:hAnsi="Times New Roman"/>
          <w:sz w:val="24"/>
          <w:szCs w:val="24"/>
        </w:rPr>
        <w:t>: Заяц мне о ней сказал, он бежал не чуя ног , выручит тебя помог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Мы не зря тренировались, силы, смелости набрались,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ли победить лису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ери</w:t>
      </w:r>
      <w:r>
        <w:rPr>
          <w:rFonts w:cs="Times New Roman" w:ascii="Times New Roman" w:hAnsi="Times New Roman"/>
          <w:sz w:val="24"/>
          <w:szCs w:val="24"/>
        </w:rPr>
        <w:t>: Самые смелые в лесу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жиха:</w:t>
      </w:r>
      <w:r>
        <w:rPr>
          <w:rFonts w:cs="Times New Roman" w:ascii="Times New Roman" w:hAnsi="Times New Roman"/>
          <w:sz w:val="24"/>
          <w:szCs w:val="24"/>
        </w:rPr>
        <w:t xml:space="preserve"> Ты прости меня, косой, буду я теперь другой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Все вокруг развеселились , даже грибочки в пляс пустились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игра «Грибы»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грибок, два грибок, три, четыре, пять,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айте в кузовок ,будем вас считать. (повторить два раза, показывая поочередно пальцы одной руки, а затем второй)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нцевальная композиция : « Грибы» </w:t>
      </w:r>
      <w:r>
        <w:rPr>
          <w:rFonts w:cs="Times New Roman" w:ascii="Times New Roman" w:hAnsi="Times New Roman"/>
          <w:sz w:val="24"/>
          <w:szCs w:val="24"/>
        </w:rPr>
        <w:t>( по выбору педагога)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И рябинки на опушке, развеселые подружки, веточками машут , на полянке пляшут!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итмический танец «Рябинки» (</w:t>
      </w:r>
      <w:r>
        <w:rPr>
          <w:rFonts w:cs="Times New Roman" w:ascii="Times New Roman" w:hAnsi="Times New Roman"/>
          <w:sz w:val="24"/>
          <w:szCs w:val="24"/>
        </w:rPr>
        <w:t>по выбору педагога)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 Теперь ежиха так старается, со всеми спортом занимается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все по распорядку дружно выходят на зарядку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уются и пляшут, ушками , хвостами машут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ягушки на опушке все зеленые подружки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и  ставят на бока и качаются слегка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намическая песня с движениями «ЗАРЯДКА» (</w:t>
      </w:r>
      <w:r>
        <w:rPr>
          <w:rFonts w:cs="Times New Roman" w:ascii="Times New Roman" w:hAnsi="Times New Roman"/>
          <w:sz w:val="24"/>
          <w:szCs w:val="24"/>
        </w:rPr>
        <w:t>зайц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ли по порядку, зайцы делают зарядку, ресурс интернета, автор неизвестен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А как после зарядки умываться , научимся у маленького щенка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с движениями «От носика до хвостика» (</w:t>
      </w:r>
      <w:r>
        <w:rPr>
          <w:rFonts w:cs="Times New Roman" w:ascii="Times New Roman" w:hAnsi="Times New Roman"/>
          <w:sz w:val="24"/>
          <w:szCs w:val="24"/>
        </w:rPr>
        <w:t>муз. М. Парцхаладзе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А теперь папам и мамам предлагаем поиграть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е , не стесняйтесь, мы не будем вас «кусать»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ревнование  шуточное для родителей (</w:t>
      </w:r>
      <w:r>
        <w:rPr>
          <w:rFonts w:cs="Times New Roman" w:ascii="Times New Roman" w:hAnsi="Times New Roman"/>
          <w:sz w:val="24"/>
          <w:szCs w:val="24"/>
        </w:rPr>
        <w:t>предлагается ведущим после спектакля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« Отгадай и напиши» (</w:t>
      </w:r>
      <w:r>
        <w:rPr>
          <w:rFonts w:cs="Times New Roman" w:ascii="Times New Roman" w:hAnsi="Times New Roman"/>
          <w:sz w:val="24"/>
          <w:szCs w:val="24"/>
        </w:rPr>
        <w:t>авторская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ызываются 5 взрослых, желательно папы, но не обязательно, каждому раздаем по две буквы, одну держат в руке, а вторую закрепляем на спине,  запоминает каждый какие две буквы непосредственно у него: 1-вый-</w:t>
      </w:r>
      <w:r>
        <w:rPr>
          <w:rFonts w:cs="Times New Roman" w:ascii="Times New Roman" w:hAnsi="Times New Roman"/>
          <w:b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>,2-ой-</w:t>
      </w:r>
      <w:r>
        <w:rPr>
          <w:rFonts w:cs="Times New Roman" w:ascii="Times New Roman" w:hAnsi="Times New Roman"/>
          <w:b/>
          <w:sz w:val="24"/>
          <w:szCs w:val="24"/>
        </w:rPr>
        <w:t>ТП</w:t>
      </w:r>
      <w:r>
        <w:rPr>
          <w:rFonts w:cs="Times New Roman" w:ascii="Times New Roman" w:hAnsi="Times New Roman"/>
          <w:sz w:val="24"/>
          <w:szCs w:val="24"/>
        </w:rPr>
        <w:t>, 3-ий –</w:t>
      </w:r>
      <w:r>
        <w:rPr>
          <w:rFonts w:cs="Times New Roman" w:ascii="Times New Roman" w:hAnsi="Times New Roman"/>
          <w:b/>
          <w:sz w:val="24"/>
          <w:szCs w:val="24"/>
        </w:rPr>
        <w:t>МО</w:t>
      </w:r>
      <w:r>
        <w:rPr>
          <w:rFonts w:cs="Times New Roman" w:ascii="Times New Roman" w:hAnsi="Times New Roman"/>
          <w:sz w:val="24"/>
          <w:szCs w:val="24"/>
        </w:rPr>
        <w:t>, 4-ый-</w:t>
      </w:r>
      <w:r>
        <w:rPr>
          <w:rFonts w:cs="Times New Roman" w:ascii="Times New Roman" w:hAnsi="Times New Roman"/>
          <w:b/>
          <w:sz w:val="24"/>
          <w:szCs w:val="24"/>
        </w:rPr>
        <w:t xml:space="preserve">ЕР </w:t>
      </w:r>
      <w:r>
        <w:rPr>
          <w:rFonts w:cs="Times New Roman" w:ascii="Times New Roman" w:hAnsi="Times New Roman"/>
          <w:sz w:val="24"/>
          <w:szCs w:val="24"/>
        </w:rPr>
        <w:t>и 5-ый-</w:t>
      </w:r>
      <w:r>
        <w:rPr>
          <w:rFonts w:cs="Times New Roman" w:ascii="Times New Roman" w:hAnsi="Times New Roman"/>
          <w:b/>
          <w:sz w:val="24"/>
          <w:szCs w:val="24"/>
        </w:rPr>
        <w:t>Ч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  Т  М  Е  Ч 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   П  О  Р  Т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загадывает загадки, взрослые разгадывают и выстраивают слово из букв, которые имеются у них, становясь по мере надобности то лицом к зрителям или переворачиваясь и показывая букву со спины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загадка: Он без хандры и без болезней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радостью в душе живет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теле сила и здоровье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тому что любит (спорт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загадка: Другой идет, на ходу засыпает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 болит, шалит аорта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тому что он мечтает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большом кусочке (торта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загадка: Мамы и папы детишек любите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ороших людей из них вы лепите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оровье, любовь- и все станет на место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ейчас ваши дети похожи на ( тесто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загадка: Если потрудиться, приложить старанье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еланье исполняются всегда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усть в ваших семьях царит любовь, взаимопонимание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полниться хотя-бы одна заветная (мечта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удешь унывать, плакать, ныть, скучать, страдать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даже очень быстро ты здоровье потерять.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поочередно: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ть всегда здоровым, нужно бегать и скакать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спортом заниматься свое здоровье укреплять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доровым –это модно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жу всем где угодно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Песни , кто всегда поет и с улыбочкой живет,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тому не страшно много лет он проживет!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А вот и белочка идет, орешки нам несет! (детям раздают угощения)</w:t>
      </w:r>
    </w:p>
    <w:p>
      <w:pPr>
        <w:pStyle w:val="Normal"/>
        <w:spacing w:lineRule="auto" w:line="360"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песни «Закаляйся», дети выходят из за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23:00Z</dcterms:created>
  <dc:creator>Your User Name</dc:creator>
  <dc:description/>
  <cp:keywords/>
  <dc:language>en-US</dc:language>
  <cp:lastModifiedBy>артем</cp:lastModifiedBy>
  <cp:lastPrinted>2015-10-25T15:34:00Z</cp:lastPrinted>
  <dcterms:modified xsi:type="dcterms:W3CDTF">2017-05-31T14:23:00Z</dcterms:modified>
  <cp:revision>2</cp:revision>
  <dc:subject/>
  <dc:title/>
</cp:coreProperties>
</file>