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етского Творчест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ксандров-Гай, Александрово-гай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литературного праздник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ик из страны детства»,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го Году литературы в России  и  95- летию со дня рождения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ого писателя Джанни Родари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Разработал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педагог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полнительного образования</w:t>
      </w:r>
    </w:p>
    <w:p>
      <w:pPr>
        <w:pStyle w:val="Normal"/>
        <w:spacing w:lineRule="auto" w:line="36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ижанова Эльмира Мухамедовна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лександров- Г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2015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вать  творческие способности детей в создании образов сказочных героев по средствам театральных этюдов, речевых диалогов, песен, стихов.</w:t>
      </w:r>
    </w:p>
    <w:p>
      <w:pPr>
        <w:pStyle w:val="Style19"/>
        <w:shd w:fill="FFFFFF" w:val="clear"/>
        <w:spacing w:lineRule="auto" w:line="360" w:before="225" w:after="225"/>
        <w:rPr/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9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знакомить детей с творчеством писателя Д. Родари</w:t>
      </w:r>
    </w:p>
    <w:p>
      <w:pPr>
        <w:pStyle w:val="Style19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азвивать речевое дыхание, артикуляцию, дикцию, коммуникабельность, пластику, артистические способности.</w:t>
      </w:r>
    </w:p>
    <w:p>
      <w:pPr>
        <w:pStyle w:val="Style19"/>
        <w:shd w:fill="FFFFFF" w:val="clear"/>
        <w:spacing w:lineRule="auto" w:line="360" w:before="225" w:after="225"/>
        <w:rPr/>
      </w:pPr>
      <w:r>
        <w:rPr>
          <w:color w:val="333333"/>
          <w:sz w:val="28"/>
          <w:szCs w:val="28"/>
        </w:rPr>
        <w:t>3. Обогащать словарный запас детей с помощью новых терминов, загадок, стихотворений.</w:t>
      </w:r>
    </w:p>
    <w:p>
      <w:pPr>
        <w:pStyle w:val="Style19"/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Воспитывать в детях доброе начало, доброжелательность, контактность в отношениях со сверстниками, через приобщение к литературному творчеству.</w:t>
      </w:r>
    </w:p>
    <w:p>
      <w:pPr>
        <w:pStyle w:val="Style19"/>
        <w:shd w:fill="FFFFFF" w:val="clear"/>
        <w:spacing w:lineRule="auto" w:line="360"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варительная работ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сказки Д. Родари «Чиполлино» и знакомство с её героями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конкурса рисунков «Мой любимый сказочный герой»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ая мастерская «Пластилинография»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петиции.</w:t>
      </w:r>
    </w:p>
    <w:p>
      <w:pPr>
        <w:pStyle w:val="Style19"/>
        <w:shd w:fill="FFFFFF" w:val="clear"/>
        <w:spacing w:lineRule="auto" w:line="360"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корзин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яжи овощей, фруктов, ягод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мультимедийный комплекс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модулей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презентация по ходу мероприяти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  Добрый день уважаемые папы, мамы, дедушки и бабушки, дорогие ребята!  2015 год в России объявлен Годом литературы и сегодня мы проводим литературный праздник, посвященный  95-летию со дня рождения Джанни Родари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нашей стране Джанни Родари любят все — и ребята, и взрослые. Любят за жизнерадостность и неистощимую фантазию, за тёплый юмор. Не скрывая, что в мире много ещё несправедливостей, писатель верил в победу добра и света и этой верой увлекал читателей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жанни Родари родился 23 октября 1920 года в маленьком городке Оменья, на севере Италии. Отец мальчика Джузеппе Родари был булочником — владельцем крохотной булочной. Мама его сначала работала на бумажной фабрике, а потом долгие годы служила прислугой в богатом доме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нни Родари стал детским поэтом и писателем почти случайно. Он мечтал в детстве о разных профессиях. Ему хотелось быть скрипачом, и он несколько лет учился играть на скрипке. Ещё ему хотелось быть художником. Правда, в школе у него были плохие отметки по рисованию, и все же водить карандашом и писать маслом он очень любил. Словом, как все ребята, он мечтал об очень многом, но многого потом не сделал, а сделал то, о чем меньше всего думал. …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ждаются сказк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думывать их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 всякой подсказки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повсюду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притаяс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мете любом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м нас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простой табуретке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редк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ваются крепк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ятся от нашего взор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нцесса Аврор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казочный принц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будит красавицу спящую…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ёнок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ликий поэ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никнет в секре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кроет нам жизнь настоящую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являются сказки –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так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 всякой подсказк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Эти очень красивые стихи принадлежат известному во всем мире итальянскому писателю Джанни Родари. Он написал немало сказок, героями которых становились самые простые люди и даже неодушевленные предметы. Будучи человеком взрослым и понимая, что взрослые обязаны воспитывать детей, он считал, что неплохо было бы делать это при помощи сказки. Именно поэтому сказочные истории Джанни Родари полны тепла и доброты, а вымысел тесно переплетается с реальностью. Всей своей душой сказочник за тех, кто трудится, владеет каким-нибудь ремеслом: работает на земле, печет хлеб, учит или лечит люде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ценировка стихотворения «Чем пахнут ремесл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ребёно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каждого де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особы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м и сдоб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столяр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шь мастерской,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жей доск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пидаром и крас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ной замазк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ка шофе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бензин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за рабочего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машинны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м мускатн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ом приятны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е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и луг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рестьяни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й за плуг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рыба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ребё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и душит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ырь богат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важ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ахнет, ребята!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 заносит корзину с овощами и фрукта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ебята, как вы думаете, что такое находится в корзин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 фрукты и ов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особенного, казалось бы, может произойти с обыкновенными овощами? Но вот взгляд писателя опускается на такую корзину …  и  фантазия сказочника оживляет эти безмолвные плоды, и вот уже лук – это озорной и справедливый мальчишка по имени Чиполлино, помидор – важный и напыщенный Кавалер Помид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удивительные превращения и приключения происходят в знаменитой сказке Дж. Родари «Чиполлино», в гости к героям которой мы и отправим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 королевстве  правили жестокий принц Лимон и его помощник синьор Помидор. Однажды во владениях принца построил себе домик маленький Тыква. А что было дальше, мы сейчас узнаем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лнце! Чудный ден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и песни петь не лен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ову своих друз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ыходите поскорей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 входит грустный дядюшка Тык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поллино: </w:t>
      </w:r>
      <w:r>
        <w:rPr>
          <w:rFonts w:cs="Times New Roman" w:ascii="Times New Roman" w:hAnsi="Times New Roman"/>
          <w:sz w:val="28"/>
          <w:szCs w:val="28"/>
        </w:rPr>
        <w:t>Дядюшка Тыква, что случилось? Почему ты такой грустный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ква: </w:t>
      </w:r>
      <w:r>
        <w:rPr>
          <w:rFonts w:cs="Times New Roman" w:ascii="Times New Roman" w:hAnsi="Times New Roman"/>
          <w:sz w:val="28"/>
          <w:szCs w:val="28"/>
        </w:rPr>
        <w:t>Как же мне не грустить? Решил я построить дом. Не огромный дом, а маленький домишко. Вот и кирпичи привез. Да боюсь, что одному не справиться. Что делать? 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поллино: </w:t>
      </w:r>
      <w:r>
        <w:rPr>
          <w:rFonts w:cs="Times New Roman" w:ascii="Times New Roman" w:hAnsi="Times New Roman"/>
          <w:sz w:val="28"/>
          <w:szCs w:val="28"/>
        </w:rPr>
        <w:t>Как что? Смотри, сколько рядом помощников. Мы сейчас тебе  поможем!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Т ИЗ МОДУЛЕЙ ДОМ ДЛЯ ТЫКВ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кв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троил себе д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живется в н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ютно, там тепл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рно, и светл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мне холод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осенний и вет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ква заходит в домик, раздается барабанная дробь и появляется охрана принца Лимона. Овощи и фрукты разбегаются. Появляется принц Лимон, впереди него бежит синьор Помидор и призывает всех к порядку и послушанию принцу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он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принц Лимо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 королевстве мой закон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и петь, ни веселить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где хочешь поселить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– великий Помидор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итель и синь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х и грядк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жу поряд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подчиниться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в темницу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мон важно проходит вдоль детей и останавливается возле дома Тыкв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он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дом здесь на пу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никак пройти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ква (выглядывает из домика)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ирпичи всю жизнь копи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ик для себя сложи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он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посм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темницу захот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, выбросить вон Тыкв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ик снести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, ваше Величеств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его лом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ес Мастино будет сп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но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этом доме буду жить, гав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 верно, вам служи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стино занимает домик Тыквы, а Лимон, охрана и Помидор уходят под музыку марш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шен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ои, как я рад видеть вас! (обнимается с друзьями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к раз вовремя! Мы только что закончили строить домик для дядюшки Тыкв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т Тыкв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Тыковка, мой друг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ты плачешь вдруг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кв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й Помидор и принц Лим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али меня из дома во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поллино: </w:t>
      </w:r>
      <w:r>
        <w:rPr>
          <w:rFonts w:cs="Times New Roman" w:ascii="Times New Roman" w:hAnsi="Times New Roman"/>
          <w:sz w:val="28"/>
          <w:szCs w:val="28"/>
        </w:rPr>
        <w:t>Не печалься, пойдем с нами к музыканту Груше, может он сможет нам помоч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кв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Груша! У меня беда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й Помидор и принц Лим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али меня из дома во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в моем домике теперь живет противный  Мастин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ш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сти! Вокруг тебя так много друзей и мы все  тебе помож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стино мы сейчас попробуем обхит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я приглашаю всех на веселый танец дружб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но, ты же любишь танцевать, иди к на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- танец «Пяточка –носочек, раз, два, три….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т Лимон и Помидо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но, как ты мог? Тебя для чего здесь оставили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он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смел веселиться? Петь? Танцевать? Страж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чем овощам угрож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воих домов выгоня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 на маленьких грядк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больше добра и порядк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ты посмел, вздорный мальчишка самому принцу такие слова гово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сейчас в темницу посажу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ак! Тогда, получайт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начну понемногу раздеваться, а вы будете слезами обливаться!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звучит песня Р. Лорети, Чиполлино разбрасывает «чешуйки» вокруг себя – </w:t>
      </w:r>
      <w:r>
        <w:rPr>
          <w:rFonts w:cs="Times New Roman" w:ascii="Times New Roman" w:hAnsi="Times New Roman"/>
          <w:sz w:val="28"/>
          <w:szCs w:val="28"/>
        </w:rPr>
        <w:t>Помидор и Лимон начинают плакать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, хватит, перестань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ольше так не будем, простите нас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м и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ось наше путешествие по сказке Джанни Родари «Приключения Чиполлин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омогло Чиполино и его друзьям преодолеть жестокого принца Лимона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РУЖБ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вайте составим из кирпичиков это слов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ёно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тёплый ветер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светлый мир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солнце на рассвете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ши весёлый пи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 ребёно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ь, храни, цени же дружбу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сший идеал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она сослужит службу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ружба – это ценный дар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закончим мы наш праздник песенкой о дружбе,  потому что именно дружба помогает нам творить настоящие чудес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есни:   «Мир похож на цветной луг»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нни Родари: выставка в школьной библиотеке.- М.,2010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, нотки и игрушки для Катюшки и Андрюшки. – 2005. - № 8. - С.7-10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и почему. – 2006. - № 9. - С. 21-24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для малышей. Животные, растения, природные явления. – Ярославль: Академия развития, 2006. – С. 75-10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ари Дж. Приключения Чиполлино: Повесть-сказка / Под. ред. С. Маршака. Пер. с итал. З. Потаповой; Худож. В. Сутеев. – М.: Дет.лит., 1989.- 254 с. : ил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00:00Z</dcterms:created>
  <dc:creator>Пользователь Windows</dc:creator>
  <dc:description/>
  <cp:keywords/>
  <dc:language>en-US</dc:language>
  <cp:lastModifiedBy>Пользователь Windows</cp:lastModifiedBy>
  <cp:lastPrinted>2015-11-12T10:45:00Z</cp:lastPrinted>
  <dcterms:modified xsi:type="dcterms:W3CDTF">2016-10-11T17:37:00Z</dcterms:modified>
  <cp:revision>15</cp:revision>
  <dc:subject/>
  <dc:title/>
</cp:coreProperties>
</file>