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онспект урока литературного чт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 </w:t>
      </w:r>
      <w:r>
        <w:rPr>
          <w:rFonts w:cs="Times New Roman" w:ascii="Times New Roman" w:hAnsi="Times New Roman"/>
          <w:sz w:val="28"/>
          <w:szCs w:val="28"/>
        </w:rPr>
        <w:t>К. Г. Паустовский «Теплый хлеб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смысление проблемы нравственности, доброты, заботы о других, как основного качества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учащихся внимательному и осмысленному чтению литературного произведени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навыки анализа художественного произведения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УУД, обеспечивающих у учащихся умения учиться, способствовать саморазвитию и самосовершенствованию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ние находить ключевые слова, помогающие раскрыть идею произведения и определить его проблематику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литературное произведение и делать  обобщающие и самостоятельные выводы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устойчивую мотивацию к процессу обучени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словарного запаса учащихс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ругозора учащихся, внимание и память учащихс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эмоции учащихся, создавая ситуации занимательности и удивлен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ворческого и благоприятного микроклимата в коллектив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литературе через идейную нагрузку художественного произведени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формированию этических норм поведения на уроке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ультуры учебного труда, бережного отношения к окружающим людям, уважение к труд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нравственные ка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момент. Психологический наст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 творить, как воздухом дышать –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, людям данная от Б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ами солнца мир отогреват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давать, и не считать, что отдал м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посмотрите друг на друга,  улыбнитесь, пожелайте друг другу уда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желаю вам хорошо поработать на уроке, быть активными, уверенными в своём выборе, при этом не забывать об уважении мнений других.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дготовительная работа.  Вступительная бесе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каждом настоящем писателе живет учитель.  К.Г.Паустовский, написавший за свою жизнь немало произведений, считал, что смысл литературы заключается в том, чтобы призывать людей к прекрасному.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Работа с эпиграф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этому эпиграфом к уроку я взяла именно его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Доброта – бесценное человеческое качество, без неё нельзя жить, и невозможна сама жизн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их поним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Словарная рабо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огие из вас правильно понимают и чувствуют, что такое доброта. А если мы обратимся к словарю С.И.Ожегова, то найдём следующее определение: «Доброта – отзывчивость, сочувствие, дружеское расположение к людям, к животным, ко всему живому». Все положительное, хорошее, полезное.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общение темы и цели уро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егодня мы  познакомимся с произведением Паустовского «Теплый хлеб», ответим на вопросы, чему учит нас сказка и почему она так называется?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накомство с новым материал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сказки уч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 Работа по содерж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зовите главных героев сказки? (Конь, Панкрат, Филь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происходит действие сказки?    (в Бережках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то взял раненого коня?                   (мельник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ое прозвище имел Филька?         (Ну теб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сделал Филька с куском хлеба после того, как ударил коня? (бросил на снег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случилось в природе после этого?      (метель, сильный моро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колько лет назад был такой же мороз?      (сто ле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чего, по мнению бабки, случился такой мороз?  (от злобы людско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уда послала бабка Фильку в поисках совета?    (к Панкрат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посоветовал Фильке Панкрат?   (изобрести средство от стуж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колько времени дал Панкрат на размышление?   (час с четверт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придумал Филька?         (продолбить лёд на рек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Что понёс Филька коню? (буханку тёплого хлеб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конь сделал после того, как съел хлеб? (положил голову на плечо Фильк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ем закончилась история? ( Филька осознал свою вину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ключение в систему 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характеристики геро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Конь – вороной, ранен во время войны, труженик, терпеливо выполнял тяжёлую работу (возил глину, навоз, жерди). Побирался по дворам, все жители деревни, считали своим долгом заботиться о нём.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Панкрат – мельник, живёт в стороне от людей, умный, проницательный «быстрые глаза», из-за этого наверно, его и прозвали колдуном. Мало разговаривает, много работает, видит человека насквозь.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илька – угрюмый, молчаливый, недоверчивый, грубый, ни с кем не дружил, неласковый, по прозвищу «Ну теб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 это прозвище характеризует героя? (Ему наплевать на сверстников, на старших, он думает, прежде всего, о себе. Он эгоистичный человек, которому важны только его чувства и жел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группах. Составить синквей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а – Филь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а – Панкра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уппа – ко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уппа - добро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Инсценирование эпиз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то помог Фильке осознать его поступок? (баб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чего автор вводит в сказку события столетней давно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 сейчас мы посмотрим, как это могло быть.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Чтение по ро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сё-таки, несмотря на сомнения, Филька решил пойти к Панкрату? (Он решил сгладить свою вину, помочь деревне, боялся умерет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акой разговор произошел  между ними, узнаем, прочитав по ролям.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 Подведение итога. Рефлекс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нравственные уроки вы вынесли из этой сказки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Нужно быть добрым, отзывчивы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Не причинять другим вреда, обиды. Отвечать за свои поступки, сло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 бояться просить прощения, прощ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а же мудрость сказки? (Злое дело надо обязательно исправить, а лучше зла не делать никогда и ником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м значении употреблено слово «тёплый» (согревающий душу, ласковый, приветливый, отличающийся внутренней теплото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антоним употребляет автор к слову тёплый? (холодное сердц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может ли быть холодным  хлеб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сказка о Фильке и Коне называется «Тёплый хлеб»? (Хлеб примирил Фильку и кон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ли подобрать другое  название к сказк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ы прочитали замечательное произведение Паустовского, в котором мастерски соединяются холод и тепло природное и душевное, добро и зло. Человек всегда должен помнить о том, что нельзя  впускать  в себя зло, но, если это произойдёт, он сумеет  с этим справиться, если только осознает это и  сам этого захоч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4:22:00Z</dcterms:created>
  <dc:creator>User</dc:creator>
  <dc:description/>
  <cp:keywords/>
  <dc:language>en-US</dc:language>
  <cp:lastModifiedBy>RFMLI</cp:lastModifiedBy>
  <cp:lastPrinted>2011-12-18T13:50:00Z</cp:lastPrinted>
  <dcterms:modified xsi:type="dcterms:W3CDTF">2017-03-18T07:11:00Z</dcterms:modified>
  <cp:revision>104</cp:revision>
  <dc:subject/>
  <dc:title>Муниципальное общеобразовательное учреждение «Гимназия №3»</dc:title>
</cp:coreProperties>
</file>