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ЦО №4 г.Тул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ева Галина Ильфато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английского язы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44"/>
          <w:szCs w:val="36"/>
        </w:rPr>
      </w:pPr>
      <w:r>
        <w:rPr>
          <w:rFonts w:cs="Times New Roman" w:ascii="Times New Roman" w:hAnsi="Times New Roman"/>
          <w:b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44"/>
          <w:szCs w:val="36"/>
        </w:rPr>
      </w:pPr>
      <w:r>
        <w:rPr>
          <w:rFonts w:cs="Times New Roman" w:ascii="Times New Roman" w:hAnsi="Times New Roman"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44"/>
          <w:szCs w:val="36"/>
        </w:rPr>
      </w:pPr>
      <w:r>
        <w:rPr>
          <w:rFonts w:cs="Times New Roman" w:ascii="Times New Roman" w:hAnsi="Times New Roman"/>
          <w:b/>
          <w:spacing w:val="-11"/>
          <w:sz w:val="44"/>
          <w:szCs w:val="36"/>
        </w:rPr>
        <w:t xml:space="preserve">Образовательн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44"/>
          <w:szCs w:val="36"/>
        </w:rPr>
      </w:pPr>
      <w:r>
        <w:rPr>
          <w:rFonts w:cs="Times New Roman" w:ascii="Times New Roman" w:hAnsi="Times New Roman"/>
          <w:b/>
          <w:spacing w:val="-11"/>
          <w:sz w:val="44"/>
          <w:szCs w:val="36"/>
        </w:rPr>
        <w:t>кружка английского языка в 5-6 класс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1"/>
          <w:sz w:val="44"/>
          <w:szCs w:val="36"/>
        </w:rPr>
      </w:pPr>
      <w:r>
        <w:rPr>
          <w:rFonts w:cs="Times New Roman" w:ascii="Times New Roman" w:hAnsi="Times New Roman"/>
          <w:b/>
          <w:spacing w:val="-11"/>
          <w:sz w:val="44"/>
          <w:szCs w:val="36"/>
        </w:rPr>
        <w:t>«Клуб любителей английского язы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11"/>
          <w:sz w:val="44"/>
          <w:szCs w:val="36"/>
        </w:rPr>
      </w:pPr>
      <w:r>
        <w:rPr>
          <w:rFonts w:cs="Times New Roman" w:ascii="Times New Roman" w:hAnsi="Times New Roman"/>
          <w:b/>
          <w:i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11"/>
          <w:sz w:val="44"/>
          <w:szCs w:val="36"/>
        </w:rPr>
      </w:pPr>
      <w:r>
        <w:rPr>
          <w:rFonts w:cs="Times New Roman" w:ascii="Times New Roman" w:hAnsi="Times New Roman"/>
          <w:i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11"/>
          <w:sz w:val="44"/>
          <w:szCs w:val="36"/>
        </w:rPr>
      </w:pPr>
      <w:r>
        <w:rPr>
          <w:rFonts w:cs="Times New Roman" w:ascii="Times New Roman" w:hAnsi="Times New Roman"/>
          <w:i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11"/>
          <w:sz w:val="44"/>
          <w:szCs w:val="36"/>
        </w:rPr>
      </w:pPr>
      <w:r>
        <w:rPr>
          <w:rFonts w:cs="Times New Roman" w:ascii="Times New Roman" w:hAnsi="Times New Roman"/>
          <w:i/>
          <w:spacing w:val="-11"/>
          <w:sz w:val="44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pacing w:val="-11"/>
          <w:sz w:val="44"/>
          <w:szCs w:val="36"/>
        </w:rPr>
        <w:t>Кружок рассчитан на курс в 140 час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i/>
          <w:spacing w:val="-1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1"/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1"/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1"/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1"/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pacing w:val="-11"/>
          <w:sz w:val="32"/>
          <w:szCs w:val="52"/>
        </w:rPr>
      </w:pPr>
      <w:r>
        <w:rPr>
          <w:rFonts w:cs="Times New Roman" w:ascii="Times New Roman" w:hAnsi="Times New Roman"/>
          <w:spacing w:val="-11"/>
          <w:sz w:val="3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ула 2016-2017 </w:t>
      </w:r>
    </w:p>
    <w:p>
      <w:pPr>
        <w:pStyle w:val="Style20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английского языка для 5-6 классов рассчитана на 4 часа в неделю (140 часов в год).</w:t>
      </w:r>
    </w:p>
    <w:p>
      <w:pPr>
        <w:pStyle w:val="Style20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пояснительную записку и календарно-тематическое планирование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потребность в изучении   английского языка достаточно велика, так как это международный язык дипломатии, бизнеса, науки, технологий, техники, медицины, авиации, торговли, туризма и развлеч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е время ввиду активного развития международных отношений всё настойчивее отмечается целесообразность развития межкультурной компетенции, поскольку при изучении иностранного языка важно не только правильно понимать, что говорится, но ещё и владеть речевыми приемами привычными для носителей языка. В настоящее время </w:t>
      </w:r>
      <w:r>
        <w:rPr>
          <w:rFonts w:cs="Times New Roman" w:ascii="Times New Roman" w:hAnsi="Times New Roman"/>
          <w:sz w:val="28"/>
          <w:szCs w:val="28"/>
        </w:rPr>
        <w:t xml:space="preserve"> имеется возможность продолжить обучение в международных высших учебных заведениях, всё больше российских граждан выезжает на отдых за рубеж, расширяются зарубежные контакты.  Английский язык, как язык международного общения, становится реально востребованным в жизни человека. Это требует повышения коммуникативной компетенции школь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отность в общении предполагает помимо историко-культурных знаний и активного пользования необходимым набором лексических единиц и грамматических структур, достижения такого уровня овладения языком, которое позволя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ибко реагировать на всевозможные непредвиденные повороты в ходе бесед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ыстро определять адекватную линию речевого повед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шибочно выбирать конкретные средства словарного запас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шибочно употреблять данные средства своеобразно предлагаемой ситу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общении важно знать правила речевого повед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говорный английский язык отличается от письменного лексикой, в которой преобладает коннотативная (оценочная) лексика, идиомы и фразеологизмы, и определенным синтаксисом: главенство повествования перед описанием, преобладание простых неполных односоставных предложений, крайне редкое употребление причастных и деепричастных оборо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данного курса обусловлена также недостаточным для развития навыков устной речи количеством часов, которые отводятся на изучение английского языка по учебному плану (3 в неделю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 курс поможет учащимся восполнить  знания, чтобы они могли свободно и комфортно чувствовать себя во время общения на языке. Программа способствует формированию функциональной грамотности учащихся, обучает культуре общения, позволяет углубить и расширить знания по английскому языку, позволяет повысить мотивацию и интерес к изучению язы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данного курса 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у школьников умений и навыков устной речи в типичных для англоязычной культуры ситуациях об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ной активности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мышления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иемам познавательной деятельности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ых способностей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слительных операций (прогнозирование, догадка,   логика в изложении  мысли, обобщение, анализ и т. д.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вести дискуссию и аргументировать от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чебные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иалогической и монологической форм    речи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 систематизация лексических и грамматических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, усвоенных ранее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формулами речевого этикета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ешению коммуникативных задач, необходимых  для ведения диалогов различных типов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ексических навыков аудирования, чтения,    гово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оложительного, уважительного и    толерантного отношения к культуре англоязычных стран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и способности к сотрудничеству   и взаимопомощи при работе в паре и групп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знательного отношения к этическим   нормам повед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кончанию данной программы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овладеть следующими навык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Аудирова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 иноязычную речь учителя и в звукозаписи, основанную на программном лексическом      материале.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Говорение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контакт с собеседником, начать разговор, закончить его, расспросить собеседника с целью получения информации, обменяться впечатлениями, побудить к действ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 общения в социально-бытовой, учебно-трудовой и социально-культурной сферах) в рамках тематики,  определенной государственным стандар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Чт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находить в текстах ряд изучаемых лексических единиц, речевых клише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читать заданные тексты с извлечением основного содержания текста, выделением ключевой информации текстов культуроведческой направленности (текстов о традициях народа, знаменитых людях и т.д.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исьм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   фиксировать    изучаемые    речевые    клише, используемые   в  разнообразных   речевых   ситуациях   (таких   как приветствие, прощание, просьба, извинение, благодарность и др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составлять диалог с использованием изучаемых речевых клише, реализуемых в конкретных ситуациях, отражающих современную жизнь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соотносится с требования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едерального компонента государственного стандарта среднего (полного) общего образования, программой </w:t>
      </w:r>
      <w:r>
        <w:rPr>
          <w:rFonts w:cs="Times New Roman" w:ascii="Times New Roman" w:hAnsi="Times New Roman"/>
          <w:sz w:val="28"/>
          <w:szCs w:val="28"/>
        </w:rPr>
        <w:t xml:space="preserve">Е.Н. Солововой. «Программа основного общего образования по английскому языку: 5-9 классы». М., «АСТ», 2008  </w:t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544"/>
        <w:gridCol w:w="141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зан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6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ва в школу!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 любимые школьные предметы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делаю уроки сам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, притяжательные и возвратные местоим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и игры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диционные виды спорта в России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диционные виды спорта в Британии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любимый вид 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esent Tenses.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мпийские игры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Олимпийские игры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ние Олимпийские игры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и – столица зимних Олимпийских игр 20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st Tenses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-2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шествия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в Англии и в России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чем отправляемся в путешествие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uture Tens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бывают увлечения?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досуг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бби членов моей семь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ычные увлечения известных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 залог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Страдательный зал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. Состав и географическое положени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Англии. Достопримечательности Англ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Шотландии. Достопримечательности Шотланд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Уэльса. Достопримечательности Уэльса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Северной Ирландии. Достопримечательности Северной Ирланд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 поездку в Брит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да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ы</w:t>
            </w:r>
            <w:r>
              <w:rPr>
                <w:sz w:val="28"/>
                <w:szCs w:val="28"/>
                <w:lang w:val="en-US"/>
              </w:rPr>
              <w:t xml:space="preserve"> can, may, must, have to, should, nee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– бескрайняя страна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рироды Росс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ительного и животного мира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Росс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Росси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 поездку по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времени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логи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с другими значени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1-7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3-7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-7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7-7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9-8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1-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наменитые британцы прошлого и наших дней.</w:t>
            </w:r>
          </w:p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ьюис Кэролл. Автор книги «Алиса в стране чудес»</w:t>
            </w:r>
          </w:p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узыкант Элтон Джон.</w:t>
            </w:r>
          </w:p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инстон Черчиль. Знаменитый британский политик </w:t>
            </w:r>
            <w:r>
              <w:rPr>
                <w:sz w:val="28"/>
                <w:szCs w:val="22"/>
                <w:lang w:val="en-US"/>
              </w:rPr>
              <w:t>XX</w:t>
            </w:r>
            <w:r>
              <w:rPr>
                <w:sz w:val="28"/>
                <w:szCs w:val="22"/>
              </w:rPr>
              <w:t xml:space="preserve"> века.</w:t>
            </w:r>
          </w:p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жоан Роулинг. Современная британская писательница.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2"/>
              </w:rPr>
              <w:t xml:space="preserve">Королева Елизавета </w:t>
            </w:r>
            <w:r>
              <w:rPr>
                <w:sz w:val="28"/>
                <w:szCs w:val="22"/>
                <w:lang w:val="en-US"/>
              </w:rPr>
              <w:t>II</w:t>
            </w:r>
            <w:r>
              <w:rPr>
                <w:sz w:val="28"/>
                <w:szCs w:val="22"/>
              </w:rPr>
              <w:t>. Всемирно известный монарх из династии Виндзор.</w:t>
            </w:r>
          </w:p>
          <w:p>
            <w:pPr>
              <w:pStyle w:val="Style1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рядок слов в предложениях разных типов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епени сравнения прилагательны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Россиян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ервый Российский император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Великий русский писатель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Поленов. Русский живописец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пан Хаматова. Современная российская актри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, специальный, альтернативный и разделительный вопрос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лияет на наше здоровье? Вредные и полезные привычк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о, что мы едим. Правильное питани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еме у врача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средства от просту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е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3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3-10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5-10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7-10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9-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ая сеть. Преимущества и недостатки.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Друзья по переписке. Общаемся с зарубежными сверстниками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Интернете.</w:t>
            </w:r>
          </w:p>
          <w:p>
            <w:pPr>
              <w:pStyle w:val="Style19"/>
              <w:spacing w:before="0" w:after="0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t>Как активно провести свободное врем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32"/>
              </w:rPr>
              <w:t xml:space="preserve">Причастие </w:t>
            </w:r>
            <w:r>
              <w:rPr>
                <w:sz w:val="28"/>
                <w:szCs w:val="32"/>
                <w:lang w:val="en-US"/>
              </w:rPr>
              <w:t>I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</w:rPr>
              <w:t xml:space="preserve">Причастие </w:t>
            </w:r>
            <w:r>
              <w:rPr>
                <w:sz w:val="28"/>
                <w:szCs w:val="32"/>
                <w:lang w:val="en-US"/>
              </w:rPr>
              <w:t>I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1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-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. Различные жанры в искусств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. Знаменитый английский художник Уильям Тёрнер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художественному музею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. Жанры кино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, который произвел на меня впечатлени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 Классики русской литературы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произведение, которое произвело на меня впечатление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которую мы слушаем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искус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казательные, неопределенные, отрицательные и вопросительные местоимения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130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4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молодеж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отношения со сверстниками и родителями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никулы – время больших возможностей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ланы на летние каникулы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 английском языке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анее изученного материала.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9"/>
        <w:rPr/>
      </w:pPr>
      <w:r>
        <w:rPr>
          <w:rStyle w:val="StrongEmphasis"/>
          <w:iCs/>
          <w:sz w:val="28"/>
          <w:szCs w:val="28"/>
          <w:u w:val="single"/>
        </w:rPr>
        <w:t>Список учебных пособ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nth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l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Mary  Bowen.  Way  Ahead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Macmillan</w:t>
      </w:r>
      <w:r>
        <w:rPr>
          <w:rFonts w:cs="Times New Roman" w:ascii="Times New Roman" w:hAnsi="Times New Roman"/>
          <w:color w:val="000000"/>
          <w:sz w:val="28"/>
          <w:szCs w:val="28"/>
        </w:rPr>
        <w:t>,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n Holt. Way Ahead Grammar Practice Book 5. Macmillian, 2005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ay Ahead 5 CD-Rom Macmillian, 2005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ine On Real Lives . </w:t>
      </w:r>
      <w:r>
        <w:rPr>
          <w:rFonts w:cs="Times New Roman" w:ascii="Times New Roman" w:hAnsi="Times New Roman"/>
          <w:sz w:val="28"/>
          <w:szCs w:val="28"/>
        </w:rPr>
        <w:t>Видео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z w:val="28"/>
          <w:szCs w:val="28"/>
          <w:lang w:val="en-US"/>
        </w:rPr>
        <w:t>. Macmillian, 2005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ицынский Ю. Б., Голицынская Н. А. Грамматика. Сборник упражнений. – 7-е изд., испр. И доп. – СПб.: КАРО, 2012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н М., Грет К. Давайте поиграем!: Игры на английском языке для всех. – СПб.: КАРО, 2007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-класс учителя английского языка с применением информационных технологий на уроках и во внеурочной деятельности. 6 – 11 классы. Лингвострановедческая копилка. Методическое пособие с электронными приложениями. / Авт.-сост. С.В. Володина. – М.: Планета, 2012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стер-класс учителя английского языка. Выпуск 2. Жизнь художников в их картинах. Английская школа живописи: истоки и представители. Методическое пособие с электронными приложениями. / С.В. Володина. – М.: Планета, 2014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керсли К.Е. Учебник английского языка. В 4 т. Т 1, 2, 3, 4. – АО «Буклет», 1994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ы сети Интернет.</w:t>
      </w:r>
    </w:p>
    <w:p>
      <w:pPr>
        <w:pStyle w:val="Normal"/>
        <w:spacing w:lineRule="auto" w:line="240" w:before="280" w:after="280"/>
        <w:ind w:left="644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276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5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5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Verdana" w:hAnsi="Verdana" w:eastAsia="Times New Roman" w:cs="Times New Roman"/>
      <w:color w:val="000000"/>
      <w:sz w:val="24"/>
      <w:szCs w:val="20"/>
      <w:shd w:fill="FFFFFF" w:val="clear"/>
    </w:rPr>
  </w:style>
  <w:style w:type="character" w:styleId="2">
    <w:name w:val="Основной текст 2 Знак"/>
    <w:qFormat/>
    <w:rPr>
      <w:rFonts w:ascii="Verdana" w:hAnsi="Verdana" w:eastAsia="Times New Roman" w:cs="Times New Roman"/>
      <w:color w:val="000000"/>
      <w:sz w:val="24"/>
      <w:szCs w:val="20"/>
      <w:shd w:fill="FFFFFF" w:val="clear"/>
    </w:rPr>
  </w:style>
  <w:style w:type="character" w:styleId="Futr">
    <w:name w:val="fut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napToGrid w:val="false"/>
      <w:spacing w:lineRule="auto" w:line="240" w:before="0" w:after="0"/>
      <w:ind w:left="851" w:hanging="0"/>
      <w:jc w:val="both"/>
    </w:pPr>
    <w:rPr>
      <w:rFonts w:ascii="Verdana" w:hAnsi="Verdana" w:eastAsia="Times New Roman" w:cs="Verdana"/>
      <w:color w:val="000000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hd w:fill="FFFFFF" w:val="clear"/>
      <w:snapToGrid w:val="false"/>
      <w:spacing w:lineRule="auto" w:line="240" w:before="0" w:after="0"/>
      <w:jc w:val="both"/>
    </w:pPr>
    <w:rPr>
      <w:rFonts w:ascii="Verdana" w:hAnsi="Verdana" w:eastAsia="Times New Roman" w:cs="Verdana"/>
      <w:color w:val="000000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27:00Z</dcterms:created>
  <dc:creator>User</dc:creator>
  <dc:description/>
  <cp:keywords/>
  <dc:language>en-US</dc:language>
  <cp:lastModifiedBy>User</cp:lastModifiedBy>
  <dcterms:modified xsi:type="dcterms:W3CDTF">2017-01-09T20:18:00Z</dcterms:modified>
  <cp:revision>59</cp:revision>
  <dc:subject/>
  <dc:title/>
</cp:coreProperties>
</file>