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литехнический колледж им. Н.Н. Годовико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/>
      </w:pPr>
      <w:r>
        <w:rPr>
          <w:bCs/>
          <w:sz w:val="24"/>
          <w:szCs w:val="24"/>
        </w:rPr>
        <w:tab/>
        <w:tab/>
        <w:t>Утверждаю</w:t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ИМО</w:t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 /М.А. Аксиньева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25" w:leader="none"/>
        </w:tabs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7" w:hanging="0"/>
        <w:jc w:val="center"/>
        <w:rPr/>
      </w:pPr>
      <w:r>
        <w:rPr>
          <w:bCs/>
        </w:rPr>
        <w:t xml:space="preserve">Методическая разработка </w:t>
      </w:r>
      <w:r>
        <w:rPr/>
        <w:t xml:space="preserve">по теме уроков: </w:t>
      </w:r>
    </w:p>
    <w:p>
      <w:pPr>
        <w:pStyle w:val="Normal"/>
        <w:ind w:left="357" w:hanging="0"/>
        <w:jc w:val="center"/>
        <w:rPr/>
      </w:pPr>
      <w:r>
        <w:rPr>
          <w:b/>
          <w:bCs/>
        </w:rPr>
        <w:t>“</w:t>
      </w:r>
      <w:r>
        <w:rPr>
          <w:b/>
          <w:bCs/>
        </w:rPr>
        <w:t xml:space="preserve">Чтение. Любимые авторы и их произведения.  </w:t>
      </w:r>
    </w:p>
    <w:p>
      <w:pPr>
        <w:pStyle w:val="Normal"/>
        <w:ind w:left="357" w:hanging="0"/>
        <w:jc w:val="center"/>
        <w:rPr/>
      </w:pPr>
      <w:r>
        <w:rPr>
          <w:b/>
          <w:bCs/>
        </w:rPr>
        <w:t>(рассказы О.Уальда)”</w:t>
      </w:r>
    </w:p>
    <w:p>
      <w:pPr>
        <w:pStyle w:val="Normal"/>
        <w:jc w:val="center"/>
        <w:rPr>
          <w:b/>
          <w:b/>
        </w:rPr>
      </w:pPr>
      <w:r>
        <w:rPr/>
        <w:t>учебной дисциплины “Иностранный язык”</w:t>
      </w:r>
    </w:p>
    <w:p>
      <w:pPr>
        <w:pStyle w:val="Normal"/>
        <w:jc w:val="center"/>
        <w:rPr/>
      </w:pPr>
      <w:r>
        <w:rPr/>
        <w:t>базовый уровень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для специальностей: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09.02.03 “Программирование в компьютерных системах”,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09.02.01 “Компьютерные системы и комплексы”,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15.02.07 “</w:t>
      </w:r>
      <w:r>
        <w:rPr>
          <w:color w:val="000000"/>
        </w:rPr>
        <w:t xml:space="preserve">Автоматизация технологических процессов и производств (по отраслям)”,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>
          <w:color w:val="000000"/>
        </w:rPr>
      </w:pPr>
      <w:r>
        <w:rPr/>
        <w:t>24.02.01</w:t>
      </w:r>
      <w:r>
        <w:rPr>
          <w:color w:val="000000"/>
        </w:rPr>
        <w:t>“Производство летательных аппаратов”</w:t>
      </w:r>
    </w:p>
    <w:p>
      <w:pPr>
        <w:pStyle w:val="Normal"/>
        <w:ind w:left="357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Автор:   Е.В. Кошелева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ассмотрена на</w:t>
      </w:r>
    </w:p>
    <w:p>
      <w:pPr>
        <w:pStyle w:val="Normal"/>
        <w:ind w:left="357" w:hanging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заседании предметной (цикловой) комиссии</w:t>
      </w:r>
    </w:p>
    <w:p>
      <w:pPr>
        <w:pStyle w:val="Normal"/>
        <w:ind w:left="357" w:hanging="0"/>
        <w:jc w:val="right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Иностранные языки”</w:t>
      </w:r>
    </w:p>
    <w:p>
      <w:pPr>
        <w:pStyle w:val="Normal"/>
        <w:ind w:left="357" w:hanging="0"/>
        <w:jc w:val="right"/>
        <w:rPr/>
      </w:pPr>
      <w:r>
        <w:rPr>
          <w:bCs/>
          <w:sz w:val="24"/>
          <w:szCs w:val="24"/>
        </w:rPr>
        <w:t>протокол № __от _________________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цикловой комиссии</w:t>
      </w:r>
    </w:p>
    <w:p>
      <w:pPr>
        <w:pStyle w:val="Normal"/>
        <w:ind w:left="35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/Е.В. Кошелева</w:t>
      </w:r>
    </w:p>
    <w:p>
      <w:pPr>
        <w:pStyle w:val="Normal"/>
        <w:ind w:left="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осква</w:t>
      </w:r>
    </w:p>
    <w:p>
      <w:pPr>
        <w:pStyle w:val="Normal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015г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ая методическая разработка является рекомендацией к проведению двух уроков (4 академических часа) английского языка по теме “Любимые авторы и их произведения” на основе творчества О.Уальда в группах студентов второго курса перечисленных выше специальнос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комендации разработаны в соответствии с коммуникативной методикой обучения учащихся английскому языку и направлены в основном на развитие навыков ознакомительного, просмотрового и изучающего видов чтения. В конце изучения данной темы студентам предлагается выполнить письменную работу в виде написания отзыва на литературное произведение, рассказа О.Уальда.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и разработки: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обучающая цель – в результате изучения данной темы студенты смогут развить навыки ознакомительного, просмотрового и изучающего видов чтения и выражать свое отношение к литературному произведению;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развивающая цель – увеличение у студентов словарного запаса, дальнейшее формирование навыков письменной и устной речи, знакомство с видами художественных произведений и их анализом;</w:t>
      </w:r>
    </w:p>
    <w:p>
      <w:pPr>
        <w:pStyle w:val="Normal"/>
        <w:spacing w:lineRule="auto" w:line="360"/>
        <w:ind w:firstLine="340"/>
        <w:jc w:val="both"/>
        <w:rPr>
          <w:color w:val="000000"/>
        </w:rPr>
      </w:pPr>
      <w:r>
        <w:rPr/>
        <w:t xml:space="preserve">воспитательная цель – </w:t>
      </w:r>
      <w:r>
        <w:rPr>
          <w:color w:val="000000"/>
        </w:rPr>
        <w:t>формирование и развитие личности обучающихся, их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нравственно-эстетических качеств и мировоззрения</w:t>
      </w:r>
      <w:r>
        <w:rPr/>
        <w:t>.</w:t>
      </w:r>
    </w:p>
    <w:p>
      <w:pPr>
        <w:pStyle w:val="Style16"/>
        <w:suppressAutoHyphens w:val="false"/>
        <w:spacing w:lineRule="auto" w:line="36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6"/>
        <w:suppressAutoHyphens w:val="false"/>
        <w:spacing w:lineRule="auto" w:line="36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ая задача – продолжить формировать у учащихся навыки ознакомительного, просмотрового и изучающего видов чтения и выражать свое отношение к литературному произведению; </w:t>
      </w:r>
    </w:p>
    <w:p>
      <w:pPr>
        <w:pStyle w:val="Style16"/>
        <w:suppressAutoHyphens w:val="false"/>
        <w:spacing w:lineRule="auto" w:line="36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ая задача – увеличить словарный запас студентов, продолжить формировать навыки письменной и устной реч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оспитательная задача – </w:t>
      </w:r>
      <w:r>
        <w:rPr>
          <w:color w:val="000000"/>
        </w:rPr>
        <w:t>развивать личности обучающихся, их нравственно-эстетические качества и мировоззрения</w:t>
      </w:r>
      <w:r>
        <w:rPr/>
        <w:t>.</w:t>
      </w:r>
    </w:p>
    <w:p>
      <w:pPr>
        <w:pStyle w:val="Style16"/>
        <w:suppressAutoHyphens w:val="false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 увеличение словарного запаса, улучшение навыков различного вида чтения, умение высказывать мнение о прочитанном в устной и письменной речи в виде отзыв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Личностные результаты: повышение мотивации к изучению иностранного языка как средства изучения иноязычной культуры.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/>
        <w:t xml:space="preserve">Метапредметные результаты: </w:t>
      </w:r>
      <w:r>
        <w:rPr>
          <w:kern w:val="0"/>
          <w:lang w:eastAsia="ru-RU"/>
        </w:rPr>
        <w:t xml:space="preserve"> анализировать и интерпретировать информацию в соответствии с коммуникативными и познавательными задачам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Методическая разработка включает в себя: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- структуру и ход уроков (см. ниже);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- </w:t>
      </w:r>
      <w:hyperlink r:id="rId2">
        <w:r>
          <w:rPr>
            <w:rStyle w:val="InternetLink"/>
          </w:rPr>
          <w:t>рассказ О.Уальда с комментариями и сносками;</w:t>
        </w:r>
      </w:hyperlink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сборник упражнений к тексту;</w:t>
        </w:r>
      </w:hyperlink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-  </w:t>
      </w:r>
      <w:hyperlink r:id="rId4">
        <w:r>
          <w:rPr>
            <w:rStyle w:val="InternetLink"/>
          </w:rPr>
          <w:t>краткую биографию писателя;</w:t>
        </w:r>
      </w:hyperlink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план написания отзыва;</w:t>
        </w:r>
      </w:hyperlink>
    </w:p>
    <w:p>
      <w:pPr>
        <w:pStyle w:val="Normal"/>
        <w:spacing w:lineRule="auto" w:line="360"/>
        <w:ind w:firstLine="340"/>
        <w:jc w:val="both"/>
        <w:rPr/>
      </w:pPr>
      <w:hyperlink r:id="rId6">
        <w:r>
          <w:rPr/>
          <w:t xml:space="preserve">- </w:t>
        </w:r>
      </w:hyperlink>
      <w:hyperlink r:id="rId7">
        <w:r>
          <w:rPr>
            <w:rStyle w:val="InternetLink"/>
          </w:rPr>
          <w:t>презентацию,</w:t>
        </w:r>
      </w:hyperlink>
      <w:r>
        <w:rPr/>
        <w:t xml:space="preserve"> выполненную в программе Power Point, а также список литературы и других источников информации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Необходимое техническое оборудование: компьютер, проектор, экран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Данная методическая разработка может быть использована для проведения дополнительных занятий по иностранному языку или для внеклассного мероприятия, посвященному творчеству О.Уальду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 №1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72"/>
        <w:gridCol w:w="1701"/>
        <w:gridCol w:w="2552"/>
        <w:gridCol w:w="2268"/>
        <w:gridCol w:w="992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средств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. Отмечает присутствующих и отсутствующих. Знакомит с темой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уют и слушают тему ур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темы урока, тематической лекс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сит учащихся назвать, что они любят читать и какие авторы являются любимыми. Интересуется, читали ли учащиеся произведения на английском языке и каких авторов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едлагает вспомнить и назвать рода и жанры литературных произведений (упр.3 в раздаточном материа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щиеся вспоминают произведения и авт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зывают рода и жанры литературных произведений. При необходимости выполняют упр.3 из раздаточного материала. Записывают лекс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звестных писателей и поэтов Британии и изучение направлений в художествен-ной литературе  Бри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1) Предлагает учащимся посмотреть презентацию с писателями и поэтами Британии и назвать их произведения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2) Выяснить среди учащихся, кто читал названные произведения и их мнение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знакомить учащихся с направлениями в британской литературе и сравнить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зывают писателей и поэтов, их года жизни, произведения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ысказываются о прочитанных произведениях предлагаемых авторов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суждают направления в британской литер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иографии О.Уаль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1) Знакомит учащихся с основными фактами жизни писателя, используя презентацию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едлагает прочитать биографию писателя и ответить на вопрос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Читают основные факты из биографии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итают биографию и отвечают на вопрос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ворчеством О.Уальда и эстетизмом, направлением в британской литературе, в котором работал писатель и викторианской эпохой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1) Предлагает изучить произведения автора и назвать те, которые они читали, назвать их жанр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едложить учащимся познакомиться с портретом королевы Виктории и вспомнить что им известно о викторианской эпохе. 3) Объяснить эстетизм и почему он возник в Британии. Каким образом отражается в литературе. Предложить познакомиться с девизом направления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накомятся с названием произведений и их жанрами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суждают викторианскую эпоху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Читают девиз и высказывают свои предположения об отражении эстетизма в литератур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Уальда</w:t>
            </w:r>
            <w:r>
              <w:rPr>
                <w:sz w:val="24"/>
                <w:szCs w:val="24"/>
                <w:lang w:val="en-US"/>
              </w:rPr>
              <w:t xml:space="preserve"> «The Model Millionaire». </w:t>
            </w:r>
            <w:r>
              <w:rPr>
                <w:sz w:val="24"/>
                <w:szCs w:val="24"/>
              </w:rPr>
              <w:t>Просмотровое чт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1) Предлагает учащимся выяснить время написания данного произведения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Быстро просмотреть произведение и назвать его жанр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1) Находят информацию в презентации и говорят время написания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сматривают произведение и называют произведение рассказо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овое чт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учащихся еще раз просмотреть рассказ и выяснить количество героев, кто из них – главные, кто – второстепенные (упр.5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читают рассказ, чтобы назвать количество героев и их роли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домашнее задание (прочитать к следующему уроку рассказ и выполнить упр.6-8, знать тематическую лексику) и раздает тексты с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/з и получают тексты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 вместе с учащимися, выясняет у учащихся, что больше всего им понравилось на уроке, озвучивает оценки з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т итоги, сообщают, что им больше понравилось, слушают оценки и задают вопросы, если име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 2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72"/>
        <w:gridCol w:w="1701"/>
        <w:gridCol w:w="2552"/>
        <w:gridCol w:w="2268"/>
        <w:gridCol w:w="992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средств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ует. Отмечает присутствующих и отсутствующ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темы урока, тематической лекс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сит учащихся вспомнить, что они изучали на прошлом уроке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едлагает вспомнить и назвать рода и жанры литературных произведений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едлагает назвать жанр изучаемого произведения и его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щиеся вспомин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Называют рода и жанры литературных произве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ообщ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ние знания текста, т.е. выполнения д/з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шивает трех учащихся и оценивает их ответ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, внимательно слушают ответы и сравнивают. При необходимости- корректируют отве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роизве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бсудить рассказ и высказать мнение о произведении, используя вопросы к тексту (упр.9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Обсуждают и высказывают мне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Подготовка к написанию отзыва на рассказ О.Уальда «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d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llionaire</w:t>
            </w:r>
            <w:r>
              <w:rPr>
                <w:sz w:val="24"/>
                <w:szCs w:val="24"/>
              </w:rPr>
              <w:t xml:space="preserve">»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длагает учащимся написать отзыв на рассказ (упр.10)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ъясняет план написания отзыва (см. План отзыва) и время на выполнение задания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твечает на вопросы учащихся по письменной работ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Слушают задание и задают вопросы, если имеются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отзыва на рассказ О.Уальда «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d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llionaire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 мониторинг, при необходимости оказывает помощь. 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ет работ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ишут отзыв.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ют рабо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 вместе с учащимися, выясняет у учащихся, что нового они узнали, озвучивает оценки з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т итоги, сообщают, что нового они узнали, слушают оценки и задают вопросы, если име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ольшой энциклопедический словарь. - 2-е изд., перераб. И доп. – М., Научное издательство «Большая российская энциклопедия», 1997. – 1456 с.: ил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xford Student’s Dictionary of Current English.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ford University Press, 1983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ford English Dictionary/Third edition. - Oxford University Press, 2000.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тернет-сайт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eadbookonlin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тернет-сайт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org</w:t>
        </w:r>
      </w:hyperlink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тернет-сайт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viktorian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uk</w:t>
        </w:r>
      </w:hyperlink>
    </w:p>
    <w:p>
      <w:pPr>
        <w:pStyle w:val="Style16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right="0" w:hanging="0"/>
      <w:jc w:val="center"/>
      <w:outlineLvl w:val="2"/>
    </w:pPr>
    <w:rPr>
      <w:b/>
      <w:bCs/>
      <w:color w:val="636363"/>
      <w:spacing w:val="-6"/>
      <w:kern w:val="2"/>
      <w:szCs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  <w:b/>
      <w:color w:val="4F81BD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3">
    <w:name w:val="WW8Num41z3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2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Обычный (веб)"/>
    <w:basedOn w:val="Normal"/>
    <w:qFormat/>
    <w:pPr/>
    <w:rPr>
      <w:kern w:val="2"/>
      <w:sz w:val="24"/>
      <w:szCs w:val="24"/>
    </w:rPr>
  </w:style>
  <w:style w:type="paragraph" w:styleId="Western">
    <w:name w:val="western"/>
    <w:basedOn w:val="Normal"/>
    <w:qFormat/>
    <w:pPr/>
    <w:rPr>
      <w:kern w:val="2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8;&#1072;&#1089;&#1089;&#1082;&#1072;&#1079;%20&#1054;.&#1059;&#1072;&#1083;&#1100;&#1076;&#1072;%20The%20Model%20Millionaire.doc" TargetMode="External"/><Relationship Id="rId3" Type="http://schemas.openxmlformats.org/officeDocument/2006/relationships/hyperlink" Target="../in/&#1041;&#1080;&#1086;&#1075;&#1088;&#1072;&#1092;&#1080;&#1103;%20&#1080;%20&#1091;&#1087;&#1088;&#1072;&#1078;&#1085;&#1077;&#1085;&#1080;&#1103;%20&#1082;%20&#1090;&#1077;&#1082;&#1089;&#1090;&#1091;.doc" TargetMode="External"/><Relationship Id="rId4" Type="http://schemas.openxmlformats.org/officeDocument/2006/relationships/hyperlink" Target="../in/&#1041;&#1080;&#1086;&#1075;&#1088;&#1072;&#1092;&#1080;&#1103;%20&#1080;%20&#1091;&#1087;&#1088;&#1072;&#1078;&#1085;&#1077;&#1085;&#1080;&#1103;%20&#1082;%20&#1090;&#1077;&#1082;&#1089;&#1090;&#1091;.doc" TargetMode="External"/><Relationship Id="rId5" Type="http://schemas.openxmlformats.org/officeDocument/2006/relationships/hyperlink" Target="../in/&#1055;&#1083;&#1072;&#1085;%20&#1086;&#1090;&#1079;&#1099;&#1074;&#1072;.docx" TargetMode="External"/><Relationship Id="rId6" Type="http://schemas.openxmlformats.org/officeDocument/2006/relationships/hyperlink" Target="../in/&#1055;&#1083;&#1072;&#1085;%20&#1086;&#1090;&#1079;&#1099;&#1074;&#1072;.docx" TargetMode="External"/><Relationship Id="rId7" Type="http://schemas.openxmlformats.org/officeDocument/2006/relationships/hyperlink" Target="../in/&#1041;&#1088;&#1080;&#1090;&#1072;&#1085;&#1089;&#1082;&#1072;&#1103;%20&#1083;&#1080;&#1090;&#1077;&#1088;&#1072;&#1090;&#1091;&#1088;&#1072;%20&#1080;%20&#1090;&#1074;&#1086;&#1088;&#1095;&#1077;&#1089;&#1090;&#1074;&#1086;%20&#1054;.&#1059;&#1072;&#1083;&#1100;&#1076;&#1072;.PPT" TargetMode="External"/><Relationship Id="rId8" Type="http://schemas.openxmlformats.org/officeDocument/2006/relationships/hyperlink" Target="http://www.readbookonline.net/" TargetMode="External"/><Relationship Id="rId9" Type="http://schemas.openxmlformats.org/officeDocument/2006/relationships/hyperlink" Target="http://www.wikipedia.org/" TargetMode="External"/><Relationship Id="rId10" Type="http://schemas.openxmlformats.org/officeDocument/2006/relationships/hyperlink" Target="http://www.viktorians.co.u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9:00Z</dcterms:created>
  <dc:creator>User</dc:creator>
  <dc:description/>
  <cp:keywords/>
  <dc:language>en-US</dc:language>
  <cp:lastModifiedBy>User111</cp:lastModifiedBy>
  <cp:lastPrinted>2011-09-22T10:45:00Z</cp:lastPrinted>
  <dcterms:modified xsi:type="dcterms:W3CDTF">2015-12-16T11:26:00Z</dcterms:modified>
  <cp:revision>119</cp:revision>
  <dc:subject/>
  <dc:title>Методические рекомендации к материалам урока с использованием ЭОР</dc:title>
</cp:coreProperties>
</file>