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НОД  по  развитию речи в подготовительной групп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 Моя любимая игрушка в детском саду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 детей умение структурно строить текст рассказа описания </w:t>
      </w:r>
      <w:r>
        <w:rPr>
          <w:rFonts w:cs="Times New Roman" w:ascii="Times New Roman" w:hAnsi="Times New Roman"/>
          <w:i/>
          <w:iCs/>
        </w:rPr>
        <w:t>(начало, середина, конец)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Учить детей составлять описательный рассказ об игруш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Совершенствовать связанную ре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Обогащять и развивать словарный запа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4. Учить образовывать существительные с уменьшительно-ласкательными суффикс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звивающ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азвивать мелкую и общую мотори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.Развивать внимание и мыш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Рразвивать речь через художественное слово, полные ответы на вопросы, составления рассказа об игруш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Воспитательные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Воспитывать бережное отношение к игрушк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Воспитывать интерес к занятию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идят полукругом перед воспитателе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u w:val="single"/>
        </w:rPr>
        <w:t>1.Воспитатель:</w:t>
      </w:r>
      <w:r>
        <w:rPr>
          <w:rFonts w:cs="Times New Roman" w:ascii="Times New Roman" w:hAnsi="Times New Roman"/>
        </w:rPr>
        <w:t xml:space="preserve"> Ребята, посмотрите сколько много игрушек в нашей  группе. А дома у вас много игрушек? Какие?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u w:val="single"/>
        </w:rPr>
        <w:t>Дети:</w:t>
      </w:r>
      <w:r>
        <w:rPr>
          <w:rFonts w:cs="Times New Roman" w:ascii="Times New Roman" w:hAnsi="Times New Roman"/>
        </w:rPr>
        <w:t xml:space="preserve"> называют игрушки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Воспитатель:</w:t>
      </w:r>
      <w:r>
        <w:rPr>
          <w:rFonts w:cs="Times New Roman" w:ascii="Times New Roman" w:hAnsi="Times New Roman"/>
        </w:rPr>
        <w:t xml:space="preserve"> Выберите, пожалуйста, одну из всех- самую любимую вашу игрушку и положите ее перед собой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Дети:</w:t>
      </w:r>
      <w:r>
        <w:rPr>
          <w:rFonts w:cs="Times New Roman" w:ascii="Times New Roman" w:hAnsi="Times New Roman"/>
        </w:rPr>
        <w:t xml:space="preserve"> Выбирают свои любимые игрушки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Воспитатель:</w:t>
      </w:r>
      <w:r>
        <w:rPr>
          <w:rFonts w:cs="Times New Roman" w:ascii="Times New Roman" w:hAnsi="Times New Roman"/>
        </w:rPr>
        <w:t xml:space="preserve"> Ребята, а в какие игрушки вы больше всего любите играть дома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Дети:</w:t>
      </w:r>
      <w:r>
        <w:rPr>
          <w:rFonts w:cs="Times New Roman" w:ascii="Times New Roman" w:hAnsi="Times New Roman"/>
        </w:rPr>
        <w:t xml:space="preserve"> Называют игрушки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Воспитатель:</w:t>
      </w:r>
      <w:r>
        <w:rPr>
          <w:rFonts w:cs="Times New Roman" w:ascii="Times New Roman" w:hAnsi="Times New Roman"/>
        </w:rPr>
        <w:t xml:space="preserve"> А теперь, назовите, пожалуйста, игрушки, с которыми мы с вами ходим на прогулку. ( Ответы детей)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Воспитатель:</w:t>
      </w:r>
      <w:r>
        <w:rPr>
          <w:rFonts w:cs="Times New Roman" w:ascii="Times New Roman" w:hAnsi="Times New Roman"/>
        </w:rPr>
        <w:t xml:space="preserve"> а сейчас я вам загадаю загадки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Я скачу, и молчу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паду не закричу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не не нужен даже врач.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Угадайте, кто я?</w:t>
        <w:br/>
        <w:t>(Мяч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Ростом разные подружки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о похожи друг на дружку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се они сидят друг в дружке,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А всего – одна игрушка.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Матрешка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огда кружусь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огда держусь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ружиться перестану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качусь и встану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Юла.)</w:t>
      </w:r>
    </w:p>
    <w:p>
      <w:pPr>
        <w:pStyle w:val="Normal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Воспитатель: </w:t>
      </w:r>
      <w:r>
        <w:rPr>
          <w:rFonts w:cs="Times New Roman" w:ascii="Times New Roman" w:hAnsi="Times New Roman"/>
        </w:rPr>
        <w:t>Молодцы. Вы все верно отгадали. А как, одним словом можно назвать все эти предметы? (ответ детей- игруш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u w:val="single"/>
        </w:rPr>
        <w:t>. Воспитатель:</w:t>
      </w:r>
      <w:r>
        <w:rPr>
          <w:rFonts w:cs="Times New Roman" w:ascii="Times New Roman" w:hAnsi="Times New Roman"/>
        </w:rPr>
        <w:t xml:space="preserve"> Молодцы, а сейчас дети, поиграем в игру «Кто внимательный?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уду называть разные предметы и игрушки. Вы хлопаете в ладоши только тогда, когда услышите название игруше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Машинка, река кукла, кубик, стол юла, береза, матрешка, ножницы, погремушка, воробей, лошадка, барабан, неваляшка, телевизор, кот самолетик, кораблик, мяч, мам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3.Я называю одну игрушку, а вы называете этот предмет во множественном числе. Например, мяч-мячи, кубик- кубики, мишка-мишки, кукла-куклы.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теперь скажите каких игрушек у нас много? Начните предложение со слов: "У нас много (кукол, машин, самолетов, мячей)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нас есть и большие игрушки, и маленькие. Назовите большие игрушки. А теперь назовите маленькие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u w:val="single"/>
        </w:rPr>
        <w:t>Воспитатель:</w:t>
      </w:r>
      <w:r>
        <w:rPr>
          <w:rFonts w:cs="Times New Roman" w:ascii="Times New Roman" w:hAnsi="Times New Roman"/>
        </w:rPr>
        <w:t xml:space="preserve"> А теперь поиграем в игру «Волшебный мешочек с игрушками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Вы с закрытыми глазами будете брать игрушку из мешочка, и отгадывать ее назван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u w:val="single"/>
        </w:rPr>
        <w:t>В</w:t>
      </w:r>
      <w:r>
        <w:rPr>
          <w:rFonts w:cs="Times New Roman" w:ascii="Times New Roman" w:hAnsi="Times New Roman"/>
          <w:u w:val="single"/>
        </w:rPr>
        <w:t xml:space="preserve">оспитатель: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еперь, мы узнаем, у кого какая любимая игрушка. Каждый из вас ее сейчас нарисует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выполняют задание. Вывешивание рисунков на стенд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u w:val="single"/>
        </w:rPr>
        <w:t xml:space="preserve">Воспитатель </w:t>
      </w:r>
      <w:r>
        <w:rPr>
          <w:rFonts w:cs="Times New Roman" w:ascii="Times New Roman" w:hAnsi="Times New Roman"/>
        </w:rPr>
        <w:t>заканчивает занятие: Молодцы дети, спасибо, чем мы сегодня занимались?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u w:val="single"/>
        </w:rPr>
        <w:t>Ответы детей:</w:t>
      </w:r>
      <w:r>
        <w:rPr>
          <w:rFonts w:cs="Times New Roman" w:ascii="Times New Roman" w:hAnsi="Times New Roman"/>
        </w:rPr>
        <w:t xml:space="preserve"> Говорили, рассказывали, об игрушках, отгадывали загад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25" w:after="225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9:14:00Z</dcterms:created>
  <dc:creator>Vankir</dc:creator>
  <dc:description/>
  <cp:keywords/>
  <dc:language>en-US</dc:language>
  <cp:lastModifiedBy>Мария</cp:lastModifiedBy>
  <dcterms:modified xsi:type="dcterms:W3CDTF">2016-12-08T16:09:00Z</dcterms:modified>
  <cp:revision>3</cp:revision>
  <dc:subject/>
  <dc:title>Воспитатель: Ребята, посмотрите сколько много игрушек в нашей  группе</dc:title>
</cp:coreProperties>
</file>