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урока: Обучение написанию сочинения по картине И.И. Шишкина «Утро в сосновом л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знакомить с творчеством художника И.И. Шишкина; совершен</w:t>
        <w:softHyphen/>
        <w:t>ствовать навыки описания картины; формировать умения строить текст в определённой композиционной форме; определять основную мысль со</w:t>
        <w:softHyphen/>
        <w:t>чи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вать способности точного употребления слов устной и пись</w:t>
        <w:softHyphen/>
        <w:t>мен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особствовать воспитанию эстетического восприятия искусства, чувства любви к родной природе, к своей Роди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ивать устную и письменную речь уча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 художника И.И. Шишкина, репродукция картины «Утро в сосновом лесу», компьютер. Карточки – информат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Опережающее зад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бщение о художнике И.И. Шишки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тория создания картины «Утро в сосновом л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а со словарём: дать толкование лексического значения слова сос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готовить научное описание медве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писание медведей в художественной литерату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урок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Сегодня на уроке мы будем говорить об известном рус</w:t>
        <w:softHyphen/>
        <w:t>ском художнике 19 века, который за всю свою трудовую жизнь создал много прекрасных картин, в которых воспел красоту русского леса. Это Иван Иванович Шишкин (1832-1898 гг.).</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 xml:space="preserve">«Шишкин - художник народный, - писал о нём критик В.В. Стасов.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сю жизнь он изучал русский преимущественно северный лес, русское дерево, русскую чащу, русскую глушь. Это его царство, и тут он не имеет соперников, он единственный». Характерны и названия его картин: «Сосновый бор», «Лесные дали», «Дорога в лесу», «Дождь  в дубо</w:t>
        <w:softHyphen/>
        <w:t>вом лесу», «Корабельная роща», «Сосны, освещённые солнцем», «Утро в сосновом лесу» и другие, (Можно показать картины с помощью компь</w:t>
        <w:softHyphen/>
        <w:t>ют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ник приобрёл славу первого русского пейзажиста русских ле</w:t>
        <w:softHyphen/>
        <w:t>сов, недаром современники называли его «Царём ле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И. Шишкин родился в Елабуге 13 января 1832 года. А в 1844 году учился в Казанской гимназии. Но почувствовав интерес к живописи, по</w:t>
        <w:softHyphen/>
        <w:t>ступает в Московское училище живописи и вая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ю жизнь посвятил себя любимому делу - живописи, умер 8 (20) марта 1898 года у мольберта, работая над картиной «Лесное царство».</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Сегодня мы на уроке будем готовиться к сочинению - опи</w:t>
        <w:softHyphen/>
        <w:t>санию одной из наиболее известных картин художника «Утро в сосновом лесу», созданной в 1889 году. (Показать карт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рассказывает историю создания картины: И.И Шишкин очень любил путешествовать по Волге. А лето 1888 года художник провёл в го</w:t>
        <w:softHyphen/>
        <w:t>роде, где ему нравился сырой, болотистый и нетронутый ле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ами художник мог любоваться лесом, созерцая его величествен</w:t>
        <w:softHyphen/>
        <w:t>ную и торжественную красоту. Сама природа была непосредственным его учителем и вдохнови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ысел этой картины был подсказан Шишкину его приятелем, вы</w:t>
        <w:softHyphen/>
        <w:t>дающимся художником Константином Аполлоновичем Савицким (1844 -1905 г.), который нарисовал в картине семью медведей по эскизу Шишки</w:t>
        <w:softHyphen/>
        <w:t>на, так как сам Шишкин всегда писал лес и только лес. Фигуры животных, птиц и других живых существ ему не удавались.</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Что вы видите на этой картин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Лес, сосновый бор, сосны, овраг, туман, медвежат, медведи</w:t>
        <w:softHyphen/>
        <w:t>цу, поваленное дерево.</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Объясните лексическое значение слова сосна</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Сосна- вечно зелёное хвойное дерево с длинными иглами и округлыми шишкам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Что вы знаете о сосн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Сосна растёт в наших краях, в сосновом лесу свежий воздух, сосна высокая, стройная, ствол коричневый.</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Сосновый лес можно назвать другим словом - бор.</w:t>
      </w:r>
    </w:p>
    <w:p>
      <w:pPr>
        <w:pStyle w:val="Normal"/>
        <w:spacing w:lineRule="auto" w:line="240"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Какое время года изображено на картине? Докажит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На картине изображено лето. Мы видим зелёные макушки сосен, зелёные кустарник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Какое время дня описывает художник? Докажит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Художник описывает раннее утро. Мы видим, что из оврага поднимается голубой туман. Первые лучи солнца освещают верхушки сосен, пытаются проникнуть в вглубь лес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Давайте внимательно посмотрим на сосны и опишем их. Какими их изобразил худож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и подбирают прилагательные-синонимы. Сосны могучие, ве</w:t>
        <w:softHyphen/>
        <w:t>личавые; торжественные и красивые; гордые, молчаливы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Только ли огромные, величавые сосны растут в сосно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у?</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Мы видим, что рядом с огромными соснами растут и тянут</w:t>
        <w:softHyphen/>
        <w:t>ся к солнцу молодые сосенк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А что мы видим на переднем плане картины?</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Сломанную, очевидно, бурей огромную старую сосну; ви</w:t>
        <w:softHyphen/>
        <w:t>дим могучие, корни этой сосны, вырванные из зем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Сломанный ствол старого дерева привлёк семейство бу</w:t>
        <w:softHyphen/>
        <w:t>рых медведей.</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Ребята, а что вы знаете о бурых медведях, где они обитают? Чем питаются?</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Бурые медведи живут в русских лесах, они «хозяева» леса. Любят лакомиться мёдом, малиной, едят личинки. Медведь - хищный зверь, сильный, опасен для людей, Бурых мишек можно увидеть и в цирке, легко поддаются дрессировке, выполняют удивительные трюк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Много пословице медведях: Прочитайте подготовленные вами послов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и читают послов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м медведям в одной берлоге не уж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ведь на ухо наступ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ить шкуру неубитого медвед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зеологиз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вежья услуга (причинить вр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вежий угол (захолуст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вежьи объятия (тяжёлы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Медведи- излюбленные герои сказок. Назовите сказки, где встречаются эти живот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и. Это русские народные сказки: «Маша и медведь», «Три медведя», «Медведь и мужик», «Колобок», «Теремок»,« Лиса и заяц» и други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Какие медведи в сказках?</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Сильные, страшные, огромные, зл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В «Толковом словаре» С. Ожегова даётся следующее описа</w:t>
        <w:softHyphen/>
        <w:t>ние медведя.</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Медведь - крупное хищное млекопитающее с длинной шер</w:t>
        <w:softHyphen/>
        <w:t>стью и толстыми ногами, а так же его мех».</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Каких мы видим медвежат на картине? .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Забавные, трогательные, любознательные, активны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Давайте подробно опишем их.</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Медвежата забавные, немного неуклюжие, любопытные, залезли на ствол сломанного дерева, они коричневые, пушистые, солнеч</w:t>
        <w:softHyphen/>
        <w:t>ные лучи блекло освещают их шубк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Давайте расскажем о каждом медвежонк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Два медвежонка залезли на ствол поваленной бурей, ста</w:t>
        <w:softHyphen/>
        <w:t>рой сосны. Один мишутка- любитель поесть, он отыскивает в коре ли</w:t>
        <w:softHyphen/>
        <w:t>чинку, второй медвежонок внимательно следит своими блестящими ка</w:t>
        <w:softHyphen/>
        <w:t>рими глазками за движениями братишки. Третий медвежонок, видимо, очень любознательный: он не полез на сломанную сосну, он встал на задние лапы, замер на месте и жадно вглядывается вдаль. Склонив голову набок, прислушивается к звукам пробуждающегося или (просыпающе</w:t>
        <w:softHyphen/>
        <w:t>гося) леса, которые доносятся из утреннего голубого туман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А что же медведица? Спокойна ли она или тревожится за своих малышей?</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Медведица - строгая мать, она находится около своих мед</w:t>
        <w:softHyphen/>
        <w:t>вежат, любовно сторожит своих непосед: мало ли что может случиться в бору. Она скалит белые острые зубы, грозно рычит, как только шалуны её чересчур разойдутся.</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Так проходит утро медвежьей семейк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Как вы думаете, почему картина названа не «Мишки в сосновом лесу», а «Утро в сосновом лесу»?</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На картине большое внимание художник уделяет изобра</w:t>
        <w:softHyphen/>
        <w:t>жению утра в лесу, показывает состояние природы в утренние часы, а медведи лишь удачно дополняют картину раннего летнего утра в сосно</w:t>
        <w:softHyphen/>
        <w:t>вом лесу.</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Какие чувства передаёт эта картин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Картина передаёт чувство красоты, торжества родной при</w:t>
        <w:softHyphen/>
        <w:t>роды; торжественной тишины и спокойствия, чувство радост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Какие краски использовались художником в картин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Неяркие, можно сказать, тёмные, блеклые, преобладают все оттенки зелёного, коричнево цвет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Но несмотря на такой подбор красок, мы уже сказали, что эта картина передаёт чувство красоты, радости, торжества. Почему так происходит?</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а) Когда смотришь на эту картину, чувствуешь перед собой настоящий сосновый лес, с вековыми соснами, чувствуешь его чарую</w:t>
        <w:softHyphen/>
        <w:t>щую прелесть и нельзя оторвать глаз; б) От картины веет спокойствием и торжественной тишиной; в) Когда смотришь на эту картину, сразу пред</w:t>
        <w:softHyphen/>
        <w:t>ставляешь Русь, великую, с её богатейшими лесами и утренней зарёй, и становится на душе легко и радостно.</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Обратимся к словам известного русского художника В.М. Васнецова: «Если дороги нам картины природы нашей дорогой и милой родины Руси, если мы хотим найти свои истинно народные пути к изображению её ясного, тихого и задушевного облика, то пути эти лежат и через ваши смолистые, полные тихой поэзии ле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а же основная мысль картины «Утро в сосновом лесу»?</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Красота родной природы, торжество жизни, любовь к Ро</w:t>
        <w:softHyphen/>
        <w:t>дин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Составим план сочинения-описания по картине И.И. Шиш</w:t>
        <w:softHyphen/>
        <w:t>кина «Утро в сосновом л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тупление. Раннее летнее ут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ая ча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исание деревь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исание медве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ие чувства передаёт карт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ная мысль карт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оё отношение к карти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йчас обратимся к карточкам-информаторам, которые помогут вам написать сочинение по данной картине (раздать каждому учен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рточка-информатор</w:t>
      </w:r>
    </w:p>
    <w:tbl>
      <w:tblPr>
        <w:tblW w:w="5161" w:type="dxa"/>
        <w:jc w:val="left"/>
        <w:tblInd w:w="-45" w:type="dxa"/>
        <w:tblLayout w:type="fixed"/>
        <w:tblCellMar>
          <w:top w:w="15" w:type="dxa"/>
          <w:left w:w="15" w:type="dxa"/>
          <w:bottom w:w="15" w:type="dxa"/>
          <w:right w:w="15" w:type="dxa"/>
        </w:tblCellMar>
      </w:tblPr>
      <w:tblGrid>
        <w:gridCol w:w="1660"/>
        <w:gridCol w:w="3501"/>
      </w:tblGrid>
      <w:tr>
        <w:trPr>
          <w:trHeight w:val="238" w:hRule="atLeast"/>
        </w:trPr>
        <w:tc>
          <w:tcPr>
            <w:tcW w:w="16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35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ые слова</w:t>
            </w:r>
          </w:p>
        </w:tc>
      </w:tr>
      <w:tr>
        <w:trPr>
          <w:trHeight w:val="789" w:hRule="atLeast"/>
        </w:trPr>
        <w:tc>
          <w:tcPr>
            <w:tcW w:w="16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тупление.</w:t>
            </w:r>
          </w:p>
        </w:tc>
        <w:tc>
          <w:tcPr>
            <w:tcW w:w="35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ое голубое небо, зелёные макушки, голубой туман, раннее летнее утро, первые лучи, брызжут, освещают, окрашивают.</w:t>
            </w:r>
          </w:p>
        </w:tc>
      </w:tr>
      <w:tr>
        <w:trPr>
          <w:trHeight w:val="789" w:hRule="atLeast"/>
        </w:trPr>
        <w:tc>
          <w:tcPr>
            <w:tcW w:w="1660" w:type="dxa"/>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ая часть: 1) опис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ьев</w:t>
            </w:r>
          </w:p>
        </w:tc>
        <w:tc>
          <w:tcPr>
            <w:tcW w:w="35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гучие, величавые, гордые, торжественные, красивые, молчаливые, огромные, тянутся к солнцу; сломанная, торчащие из земли.</w:t>
            </w:r>
          </w:p>
        </w:tc>
      </w:tr>
      <w:tr>
        <w:trPr>
          <w:trHeight w:val="413" w:hRule="atLeast"/>
        </w:trPr>
        <w:tc>
          <w:tcPr>
            <w:tcW w:w="16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двежья семейка</w:t>
            </w:r>
          </w:p>
        </w:tc>
        <w:tc>
          <w:tcPr>
            <w:tcW w:w="35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бавные, неуклюжие, любопытные, коричневые шубки, пушистые, блестящие,</w:t>
            </w:r>
          </w:p>
        </w:tc>
      </w:tr>
      <w:tr>
        <w:trPr>
          <w:trHeight w:val="213" w:hRule="atLeast"/>
        </w:trPr>
        <w:tc>
          <w:tcPr>
            <w:tcW w:w="1660" w:type="dxa"/>
            <w:tcBorders/>
            <w:vAlign w:val="center"/>
          </w:tcPr>
          <w:p>
            <w:pPr>
              <w:pStyle w:val="Normal"/>
              <w:spacing w:lineRule="atLeast" w:line="21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01" w:type="dxa"/>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ие глазки, любознательный, жадно вглядывается вдаль, склонив голову набок, звуки пробуждающегося, просыпающегося леса, непоседы, любовно сторожит, скалит зубы, шалуны, забавны, трогательны, удачно введены.</w:t>
            </w:r>
          </w:p>
          <w:p>
            <w:pPr>
              <w:pStyle w:val="Normal"/>
              <w:spacing w:lineRule="atLeast" w:line="21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8" w:hRule="atLeast"/>
        </w:trPr>
        <w:tc>
          <w:tcPr>
            <w:tcW w:w="16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ие чув-ства передаёт картина?</w:t>
            </w:r>
          </w:p>
        </w:tc>
        <w:tc>
          <w:tcPr>
            <w:tcW w:w="3501" w:type="dxa"/>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 торжество, тишины, спокойствие, радость, неяркие краски, чарующие прелести, богатейшие ле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63" w:hRule="atLeast"/>
        </w:trPr>
        <w:tc>
          <w:tcPr>
            <w:tcW w:w="1660" w:type="dxa"/>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ная мысль карт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01" w:type="dxa"/>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 торжество жизни, любов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6" w:hRule="atLeast"/>
        </w:trPr>
        <w:tc>
          <w:tcPr>
            <w:tcW w:w="16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оё отношение к картине</w:t>
            </w:r>
          </w:p>
        </w:tc>
        <w:tc>
          <w:tcPr>
            <w:tcW w:w="35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А сейчас при помощи карточки-информатор»попробуй</w:t>
        <w:softHyphen/>
        <w:t>те выбрать вступление к вашему сочин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рточка-информатор № 2</w:t>
      </w:r>
    </w:p>
    <w:p>
      <w:pPr>
        <w:pStyle w:val="Normal"/>
        <w:spacing w:lineRule="auto" w:line="240" w:before="280" w:after="280"/>
        <w:rPr/>
      </w:pPr>
      <w:r>
        <w:rPr>
          <w:rFonts w:eastAsia="Times New Roman" w:cs="Times New Roman" w:ascii="Times New Roman" w:hAnsi="Times New Roman"/>
          <w:b/>
          <w:bCs/>
          <w:sz w:val="24"/>
          <w:szCs w:val="24"/>
          <w:lang w:eastAsia="ru-RU"/>
        </w:rPr>
        <w:t xml:space="preserve">1-й вариант: </w:t>
      </w:r>
      <w:r>
        <w:rPr>
          <w:rFonts w:eastAsia="Times New Roman" w:cs="Times New Roman" w:ascii="Times New Roman" w:hAnsi="Times New Roman"/>
          <w:sz w:val="24"/>
          <w:szCs w:val="24"/>
          <w:lang w:eastAsia="ru-RU"/>
        </w:rPr>
        <w:t>«Утро в сосновом лесу» - одна из наиболее известных работ замечательного русского художника 19 векаИ.И. Шишкина. Худож</w:t>
        <w:softHyphen/>
        <w:t>ник изобразил на картине раннее летнее утро...</w:t>
      </w:r>
    </w:p>
    <w:p>
      <w:pPr>
        <w:pStyle w:val="Normal"/>
        <w:spacing w:lineRule="auto" w:line="240" w:before="280" w:after="280"/>
        <w:rPr/>
      </w:pPr>
      <w:r>
        <w:rPr>
          <w:rFonts w:eastAsia="Times New Roman" w:cs="Times New Roman" w:ascii="Times New Roman" w:hAnsi="Times New Roman"/>
          <w:b/>
          <w:bCs/>
          <w:sz w:val="24"/>
          <w:szCs w:val="24"/>
          <w:lang w:eastAsia="ru-RU"/>
        </w:rPr>
        <w:t xml:space="preserve">2-й вариант: </w:t>
      </w:r>
      <w:r>
        <w:rPr>
          <w:rFonts w:eastAsia="Times New Roman" w:cs="Times New Roman" w:ascii="Times New Roman" w:hAnsi="Times New Roman"/>
          <w:sz w:val="24"/>
          <w:szCs w:val="24"/>
          <w:lang w:eastAsia="ru-RU"/>
        </w:rPr>
        <w:t>Картина И.И. Шишкина «Утро в сосновом лесу» была написана в 1889году, во время путешествия художника по Волге. Мы ви</w:t>
        <w:softHyphen/>
        <w:t>дим раннее летнее утро...</w:t>
      </w:r>
    </w:p>
    <w:p>
      <w:pPr>
        <w:pStyle w:val="Normal"/>
        <w:spacing w:lineRule="auto" w:line="240" w:before="280" w:after="280"/>
        <w:rPr/>
      </w:pPr>
      <w:r>
        <w:rPr>
          <w:rFonts w:eastAsia="Times New Roman" w:cs="Times New Roman" w:ascii="Times New Roman" w:hAnsi="Times New Roman"/>
          <w:b/>
          <w:bCs/>
          <w:sz w:val="24"/>
          <w:szCs w:val="24"/>
          <w:lang w:eastAsia="ru-RU"/>
        </w:rPr>
        <w:t xml:space="preserve">3-й вариант: </w:t>
      </w:r>
      <w:r>
        <w:rPr>
          <w:rFonts w:eastAsia="Times New Roman" w:cs="Times New Roman" w:ascii="Times New Roman" w:hAnsi="Times New Roman"/>
          <w:sz w:val="24"/>
          <w:szCs w:val="24"/>
          <w:lang w:eastAsia="ru-RU"/>
        </w:rPr>
        <w:t>«Раннее летнее утро. Свежо в сосновом лесу. Из оврага к высокому небу поднимается голубой туман. Первые лучи солнца робко освещают макушки могучих сосен.</w:t>
      </w:r>
    </w:p>
    <w:p>
      <w:pPr>
        <w:pStyle w:val="Normal"/>
        <w:spacing w:lineRule="auto" w:line="240" w:before="280" w:after="280"/>
        <w:rPr/>
      </w:pPr>
      <w:r>
        <w:rPr>
          <w:rFonts w:eastAsia="Times New Roman" w:cs="Times New Roman" w:ascii="Times New Roman" w:hAnsi="Times New Roman"/>
          <w:b/>
          <w:bCs/>
          <w:sz w:val="24"/>
          <w:szCs w:val="24"/>
          <w:lang w:eastAsia="ru-RU"/>
        </w:rPr>
        <w:t xml:space="preserve">4-й вариант: </w:t>
      </w:r>
      <w:r>
        <w:rPr>
          <w:rFonts w:eastAsia="Times New Roman" w:cs="Times New Roman" w:ascii="Times New Roman" w:hAnsi="Times New Roman"/>
          <w:sz w:val="24"/>
          <w:szCs w:val="24"/>
          <w:lang w:eastAsia="ru-RU"/>
        </w:rPr>
        <w:t>Перед нами репродукция картины И.И. Шишкина «Утро в сосновом лесу». В ней художник изобразил раннее утро летом.</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Какой из 4-х вариантов предложенного вступления подхо</w:t>
        <w:softHyphen/>
        <w:t>дит лучше к вашему сочинению?</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Лучше всего подходит вступление 1 -го и 2-го варианта. 3-й вариант не подходит, потому что не понятно где описывается летнее ран</w:t>
        <w:softHyphen/>
        <w:t>нее утро: на картине или в окружающей тебя сре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4-м варианте неправильно построены предложения: Надо писать: «Перед нами репродукция картины И.И. Шишкина» «Утро в сосновом лесу, (слово «лежит» -лишнее в предложении) следующее предложение также построено неправильно: Надо писать: «Художник изобразил на кар</w:t>
        <w:softHyphen/>
        <w:t>тине раннее летнее утро».</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Можно ли использовать в качестве вступления 4-й вариант в исправленном вид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и. </w:t>
      </w:r>
      <w:r>
        <w:rPr>
          <w:rFonts w:eastAsia="Times New Roman" w:cs="Times New Roman" w:ascii="Times New Roman" w:hAnsi="Times New Roman"/>
          <w:sz w:val="24"/>
          <w:szCs w:val="24"/>
          <w:lang w:eastAsia="ru-RU"/>
        </w:rPr>
        <w:t>Исправленный 4-й вариант подходит в качестве вступ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чин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рточка-информатор № 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й вариант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И.И. Шишкина «Утро в сосновом лесу» мне очень понрави</w:t>
        <w:softHyphen/>
        <w:t>лась. Когда смотришь на неё, сразу чувствуешь величие нашей страны, с её богатейшими лесами и утренней зарёй, и становится на душе легко 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ос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й вариант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И.И. Шишкина мне понрави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й вариант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И.И. Шишкина «Утро в сосновом лесу» мне очень понрави</w:t>
        <w:softHyphen/>
        <w:t>лась. Понравилась своим занимательным сюжетом, понравились забав</w:t>
        <w:softHyphen/>
        <w:t>ные фигуры медвежат, понравилась тем, что автор картины вводит зрите</w:t>
        <w:softHyphen/>
        <w:t>ля вглубь леса и ты чувствуешь его свежесть и прохладу, тишину и покой, его величие и красоту. Всё это вызывает у меня гордость за свою стра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у нас в России есть такие величественные, прекрасные лес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Какой из трёх вариантов заключения вы взяли бы для свое</w:t>
        <w:softHyphen/>
        <w:t>го сочинения?</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Мне понравились 1-й и 3-й варианты, в них высказывается отношение к картине и даётся пояснение. А 2-й вариант заключения не подходит совсем, оно состоит из одного предложения, которое не поясня</w:t>
        <w:softHyphen/>
        <w:t>ет, почему понравилась картин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Прочитайте сочинение. Отвечает ли оно по содержа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живот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нее летнее утро, в одном из уголков дремучего леса. Тихо и без</w:t>
        <w:softHyphen/>
        <w:t>молвно в лесу. В лесу видны следы недавней бури. Вот лежит могучее дерево, вырванное из земли. Проснулись лесные обитатели. Медведица вывела своих пушистых, косолапых медвежат на прогулку. Она зорко ох</w:t>
        <w:softHyphen/>
        <w:t>раняет их веселые игры. Двое из них взобрались на ствол огромной со</w:t>
        <w:softHyphen/>
        <w:t>сны. Третий мальчик стоит на задних лапах и прислушивается к чему-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медвежий угол, лесная глушь.</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Скорее всего, это сочинение-повествование. В нем почти нет описаний животных.</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Чем можно добавить сочинения?</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Надо обратить внимание на описание вида медведицы и мед</w:t>
        <w:softHyphen/>
        <w:t>вежат, головы, туловища, лапок, шерсти, обратить внимание на цвет и т.д. на описание ле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машнее зад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писать сочинение-описание по пла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писать письмо подруге художнике и о его карти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чинение-описание по картине И.И. Шишк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тро в сосновом л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 в сосновом лесу» - одна из наиболее известных работ замечательного русского художника 19 века И.И. Шишкина. Художник изобразил на картине летнее ут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одножия взрослых сосен растут молодые зелёные сосенки. ( тянутся к солнцу, им мало света. На бугорке, слабо освещённом солнцем лежит сломанная бурей старая огромная сосна. Её мощные корни выворочены из земли. Это любимое место для игр медвежат. Сюда их приводит медведица каждое утро. Медвежата очень забавные, немножко неуклю- жие, любят полазить по стволу сломанной сос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медвежонка забрались высоко на сломанный ствол дерева. Один из них любитель поесть, он сразу принялся отыскивать в коре личинки. Другой внимательно следит за движениями братишки. А третий топтыжка, видимо, очень любознательный, он не полез далеко на сломанную сосну, а, встав на задние лапы, замер на месте и жадно вглядывается вда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пытный медвежонок, склонив голову набок, прислушивается к звукам пробуждающегося (просыпающегося) леса, которые доносятся из утреннего голубого тум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кий солнечный лучик освещает их пушистые коричневые шубки. Строгая медведица любовно сторожит своих непосед, мало ли, что может случиться в бору? Она скалит белые острые зубы, грозно рычит, как только шалуны её чересчур разойдутся. Так проходит утро медвежьей сем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ртине И. Шишкина преобладают тёмные, тусклые мрачные цвета, но несмотря на это, она передаёт чувство восторга, радости от красоты русского леса, от картины веет также спокойствием и тиши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И.И. Шишкина «Утро в сосновом лесу» мне очень понравилась. Когда смотришь на неё, сразу чувствуешь величие нашей страны, с  её богатейшими лесами и утренней зарёй, и становится на душе легко и радостно.</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26:00Z</dcterms:created>
  <dc:creator>123</dc:creator>
  <dc:description/>
  <cp:keywords/>
  <dc:language>en-US</dc:language>
  <cp:lastModifiedBy>123</cp:lastModifiedBy>
  <dcterms:modified xsi:type="dcterms:W3CDTF">2017-05-31T10:43:00Z</dcterms:modified>
  <cp:revision>2</cp:revision>
  <dc:subject/>
  <dc:title/>
</cp:coreProperties>
</file>