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крытое занятие по лепке в подготовительной групп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му: «Как лиса в сказку попала?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     Учить создавать сюжет сказки  путем использования ранее приобретенных навыков и приемов лепк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Образовательные :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Учить детей передавать особенности образа, правильно изображая форму и соотношение частей тела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вать движение фигуры животного в лепке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ть раннее приобретенные приемы лепки ( оттягивание, прищипывание, сглаживание) и последовательность выполнения фигуры.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ять умение самостоятельно выбирать способ лепки, находить наиболее рациональный, уметь работать стеко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Развивающие: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творческие способности детей, чувство композиции,     фантазию, словесно - логическое мышлени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Воспитательные: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оспитывать аккуратность, самостоятельность, доброжелательность, эмоциональную отзывчивость,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Методические прием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ественное слово, физкультминутка, объяснение, рассматривание иллюстраций о лисе, анализ, выставка работ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редварительная работ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ы по сказкам, чтение художественной литературы, рассматривание иллюстраций, рисование, отгадывание загадок, занимательная игра «Закончи предложение о лисе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 и материал: </w:t>
      </w:r>
      <w:r>
        <w:rPr>
          <w:rFonts w:cs="Times New Roman" w:ascii="Times New Roman" w:hAnsi="Times New Roman"/>
          <w:sz w:val="28"/>
          <w:szCs w:val="28"/>
        </w:rPr>
        <w:t xml:space="preserve">Иллюстрации, пластилин, стеки, доски для лепки, салфетки.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оспитатель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ята давайте вместе совершим увлекательное путешествие в волшебный мир русских народных сказок и узнаем, «Как лиса в сказку попала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лашаю вас в сказочный лес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ришли сегодня в лес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 лесу полно чудес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ёлочек зеленых,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sz w:val="28"/>
          <w:szCs w:val="28"/>
        </w:rPr>
        <w:t>Сколько шишечек сосновых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ереди из-за куста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трит рыжая лиса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лису перехитрим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столы мы убежим. 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 берет лису, держит на ладони, дети садятся за столы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задет вопрос: Какие вы знаете сказки, где встречается лис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детей: «Волк и лиса», «Заячья избушка», «Колобок» и т.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Молодцы, много сказок назвали? Скажите мне, а какие прозвища в сакзках есть у Лис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Рыжая, Лисичка-сестричка, Лиса-кума, Плутовка, Лиса Патрикеев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знают рыжую лесную красавицу Лису. Называют лису в сказках и рыжей плутовкой и лисичкой-сестричкой, и славной кумушкой Лисой Патрикеевной. Лиса лесной зверь, который часто встречается в русских сказках. Почему же Патрикеевной зовут лису? В давние времена правил когда-то Новгородский князь Патрикей, и был он удивительно хитрым да изворотливым. С тех пор о хитрецах и стали говорить: Патрикеевич да Патрикеевна. И к Лисе это имя пристало.   За свою хитрость, изворотливость и сообразительность Лиса стала главной героиней многих народных сказок о животных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 «отпускает» лису в лес, и берет иллюстраци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опрос воспитателя: Назовите художников – иллюстраторов, которых вы знаете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 детей: Юрий Васнецов, Лев Алексеевич Токмаков, Евгений Михайлович Рачев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предлагает рассмотреть иллюстрацию к сказке «Волк и лиса» 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сюжет сказки передал художник на этой картинке? Что хотел изобразить художник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и отвечаю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ют иллюстрации других художник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животное встречается на всех этих иллюстрациях? (Лиса) ил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вост пушист и шерсть ярка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коварна и хитр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ют звери все в лесу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ко – рыжую…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Физкультминутк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ветки падал рыжий лист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(Дети показывают руками падение листвы)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рнул носом рыжий лис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(Дети водят носом в стороны - «принюхиваются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ыжий день он шел по следу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Дети идут, изображая лису)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А чъему - и сам не веда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ах чудный леса нёс-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 рыжий гриб уткнулся нос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приседают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а сестричка-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Дети поднимают руки  вверх, разводят их немного  в стороны и кружатся вокруг себя)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жая лисичк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сейчас предлагаю вам воплотить сказочный образ лисы в сюжете вашей любимой сказки. А для этого нам потребуется пластилин и ваша фантаз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Звучит песня «Приходи Сказка», Муз. Евгений Крылатов, сл. Юрий Энтин)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Вспомните способы и приемы лепки, которые вы использовали раннее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 просит рассказать ребенка, каким способом он будет лепить лис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е вопросы воспитателя детям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Вы должны в своем сюжете передать характер, движение и позу лисы и изобразить несколько предметов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конце занятия попросить детей рассказать о своем сюжете, что он хотел передать в своей композиции. Получилось ли передать в образе характер животног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воспитателя: Все-таки дети скажите, пожалуйста, как лиса в сказку попал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дет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7:20:00Z</dcterms:created>
  <dc:creator>Арамаис</dc:creator>
  <dc:description/>
  <dc:language>en-US</dc:language>
  <cp:lastModifiedBy>GEG</cp:lastModifiedBy>
  <cp:lastPrinted>2016-02-11T17:52:00Z</cp:lastPrinted>
  <dcterms:modified xsi:type="dcterms:W3CDTF">2017-05-31T07:20:00Z</dcterms:modified>
  <cp:revision>2</cp:revision>
  <dc:subject/>
  <dc:title/>
</cp:coreProperties>
</file>