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</w:tblGrid>
      <w:tr>
        <w:trPr/>
        <w:tc>
          <w:tcPr>
            <w:tcW w:w="9465" w:type="dxa"/>
            <w:tcBorders/>
          </w:tcPr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НОД во второй младшей группы. 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ема: «Овощи и фрукты – витаминные продукты»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Цели: формировать элементарные представления детей о пользе овощей и фруктов для роста и здоровья; воспитывать у детей сознательное отношение к выбору продуктов питания; развивать творческие способности детей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ействующие лиц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28" w:after="28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Мама –  воспитател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28" w:after="28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 w:cs="Times New Roman"/>
                <w:bCs w:val="false"/>
                <w:lang w:eastAsia="ru-RU"/>
              </w:rPr>
              <w:t xml:space="preserve"> </w:t>
            </w:r>
            <w:r>
              <w:rPr>
                <w:rFonts w:eastAsia="Times New Roman"/>
                <w:bCs w:val="false"/>
                <w:lang w:eastAsia="ru-RU"/>
              </w:rPr>
              <w:t>зайчонок – воспитанник групп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28" w:after="28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 xml:space="preserve">Организация: создана обстановка, изображающая дом </w:t>
            </w:r>
            <w:r>
              <w:rPr>
                <w:rFonts w:eastAsia="Times New Roman"/>
                <w:bCs w:val="false"/>
                <w:i/>
                <w:iCs/>
                <w:lang w:eastAsia="ru-RU"/>
              </w:rPr>
              <w:t>(плита, стол и т.п.)</w:t>
            </w:r>
            <w:r>
              <w:rPr>
                <w:rFonts w:eastAsia="Times New Roman"/>
                <w:bCs w:val="false"/>
                <w:lang w:eastAsia="ru-RU"/>
              </w:rPr>
              <w:t>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Ход мероприятия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Ведущий.</w:t>
            </w:r>
          </w:p>
          <w:p>
            <w:pPr>
              <w:pStyle w:val="Normal"/>
              <w:spacing w:lineRule="atLeast" w:line="100" w:before="28" w:after="28"/>
              <w:ind w:left="45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Витамины, витамины</w:t>
              <w:br/>
              <w:t>Детям всем необходимы, –</w:t>
              <w:br/>
              <w:t>Говорят везде у нас.</w:t>
              <w:br/>
              <w:t>Где же взять нам их сейчас?</w:t>
              <w:br/>
              <w:t>Ведь весна идет, не лето,</w:t>
              <w:br/>
              <w:t>Мы дадим совет и в этом!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Ведущий. Жила – была одна заячья семья: папа, мама и ребенок – зайчонок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i/>
                <w:iCs/>
                <w:lang w:eastAsia="ru-RU"/>
              </w:rPr>
              <w:t>(Выходят герои.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Папа – заяц целыми днями на работе пропадал, а мама – зайчиха по хозяйству хлопотала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i/>
                <w:iCs/>
                <w:lang w:eastAsia="ru-RU"/>
              </w:rPr>
              <w:t>(Инсценировка.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Овощи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Хозяйка однажды с базара пришла,</w:t>
              <w:br/>
              <w:t>Хозяйка с базара домой принесла</w:t>
              <w:br/>
              <w:t>Картошку, капусту, морковку, горох,</w:t>
              <w:br/>
              <w:t>Петрушку и свеклу, ох!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Вот овощи спор завели на столе,</w:t>
              <w:br/>
              <w:t>Кто лучше, вкусней и нужней на земле:</w:t>
              <w:br/>
              <w:t>Картошка, капуста, морковка, горох,</w:t>
              <w:br/>
              <w:t>Петрушка и свекла, ох!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Хозяйка тем временем ножик взяла</w:t>
              <w:br/>
              <w:t>И ножиком этим крошить начала</w:t>
              <w:br/>
              <w:t>Картошку, капусту, морковку, горох,</w:t>
              <w:br/>
              <w:t>Петрушку и свеклу, ох!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Накрытые крышкою в душном горшке,</w:t>
              <w:br/>
              <w:t>Кипели, кипели в крутом кипятке</w:t>
              <w:br/>
              <w:t>Картошка, капуста, морковка, горох,</w:t>
              <w:br/>
              <w:t>И суп овощной оказался не плох!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 xml:space="preserve">Ведущий. Сварила мама – зайчиха вкусный, полезный овощной суп. 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/>
                <w:iCs/>
                <w:lang w:eastAsia="ru-RU"/>
              </w:rPr>
              <w:t>Дыхательная гимнастика «Почувствуй аромат»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Через нос спокойный вдох, задерживаем дыхание и медленно выдыхаем «Ах»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 xml:space="preserve">Собралась зайчонка кормить. Поставила перед ним тарелочку с супом, а сама пошла посуду мыть. А зайчонок суп есть не хочет. Что же ему с супом сделать? И тут он придумал! Взял тарелочку да и вылил за окошко. </w:t>
            </w:r>
            <w:r>
              <w:rPr>
                <w:rFonts w:eastAsia="Times New Roman"/>
                <w:bCs w:val="false"/>
                <w:i/>
                <w:iCs/>
                <w:lang w:eastAsia="ru-RU"/>
              </w:rPr>
              <w:t>(Зайчонок выливает суп, потирает руки, садится обратно за стол. Возвращается зайчиха, смотрит на пустую тарелку, гладит зайчонка по голове, дает ему конфетку.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Ведущий. Но не знал зайчонок, что под окном муха живет, и каждый день она за зайчонком то суп, то котлетку, то кашу, а то и компот допивала. Вот и выросла до огромных размеров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i/>
                <w:iCs/>
                <w:lang w:eastAsia="ru-RU"/>
              </w:rPr>
              <w:t>(Влетает муха.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Муха. З- здравствуйте! А вот и я! Посмотрите, какая я сильная стала, и большая. Теперь я тут командовать буду! А тебя, мой з- айчоночек, я к себе з-з-з-з-з- аберу. Силенок у тебя маловато, ты же ничегошеньки не ел, так что даже сопротивляться не будешь. А я посплю, пожалуй, чуток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Ведущий. Ну уж нет, ничего у мухи не получится. Мы сейчас зайчонку расскажем, что нужно кушать, чтобы стать сильным, крепким и здоровым. Правда, ребята?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Дети. Всем давно известно, что овощи полезны.</w:t>
              <w:br/>
              <w:t>И капуста и лучок, и чеснок и кабачок,</w:t>
              <w:br/>
              <w:t>И картошечка и репка витамины дарят деткам!</w:t>
              <w:br/>
              <w:t>Ведущий. Наши ягоды всегда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Дружат с малышами,</w:t>
              <w:br/>
              <w:t>Приглашаем их сюда,</w:t>
              <w:br/>
              <w:t>Убедитесь сами!</w:t>
              <w:br/>
            </w:r>
            <w:r>
              <w:rPr>
                <w:rFonts w:eastAsia="Times New Roman"/>
                <w:bCs w:val="false"/>
                <w:i/>
                <w:iCs/>
                <w:lang w:eastAsia="ru-RU"/>
              </w:rPr>
              <w:t>(Выходят дети, на груди висят картинки с изображением ягод и фруктов.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Клубника. Самой первой созреваю,</w:t>
              <w:br/>
              <w:t>Деток вкусно угощаю!</w:t>
              <w:br/>
              <w:t>Малина. На веточке – качалке</w:t>
              <w:br/>
              <w:t>Качаюсь я, качаюсь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И ягодкой – малинкой</w:t>
              <w:br/>
              <w:t>Сладкой называюсь.</w:t>
              <w:br/>
              <w:t>Смородина. Бывает смородина разная:</w:t>
              <w:br/>
              <w:t>Черная, белая, красная,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И всем давно известно –</w:t>
              <w:br/>
              <w:t>Смородина полезная!</w:t>
              <w:br/>
              <w:t>Облепиха. Полюбуйся, посмотрика – ка!</w:t>
              <w:br/>
              <w:t>Созревает облепиха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С золотистым боком</w:t>
              <w:br/>
              <w:t>И с душистым соком!</w:t>
              <w:br/>
              <w:t>Ведущий. Чтоб здоровым, сильным быть,</w:t>
              <w:br/>
              <w:t>Надо с фруктами дружить!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Слива. Аппетитна и красива</w:t>
              <w:br/>
              <w:t>Фиолетовая слива.</w:t>
              <w:br/>
              <w:t>Постоянно я в заботе –</w:t>
              <w:br/>
              <w:t>Буду ли вкусна в компоте?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Груша. Я сочная вкусная груша,</w:t>
              <w:br/>
              <w:t>Дети любят грушу кушать!</w:t>
              <w:br/>
              <w:t>Арбуз. Я красавец – арбуз,</w:t>
              <w:br/>
              <w:t>Замечательный на вкус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/>
                <w:iCs/>
                <w:lang w:eastAsia="ru-RU"/>
              </w:rPr>
              <w:t>Загадки про овощи и фрукты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1)Высоко они растут,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И с трудом их достают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Любят сильно обезьяны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Эти желтые....(бананы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2)Круглое, румяное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Я расту на ветке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Любят меня взрослые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И маленькие детки.  (яблоко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3)Самый кислый в мире фрукт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Так не зря его зовут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Витаминов полон он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Это желтенький...(лимон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Ведущий. Ребята это загадки про фрукты или овощи? (фрукты).Правильно, молодцы!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4)Хвост зеленый, красная головка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Это остроносая ….(морковка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5)От частой поливки едва не промокла,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Мохнатая темно-лиловая...(свекла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6)Он красный, как глаз светофора,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Среди овощей нет сочней...(помидора)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Ведущий. А это ребята про что загадки? (овощи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lang w:eastAsia="ru-RU"/>
              </w:rPr>
              <w:t>Вед. Ребята, а вы знаете, что из фруктов получается вкусное варенье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i/>
                <w:iCs/>
                <w:lang w:eastAsia="ru-RU"/>
              </w:rPr>
              <w:t>(Танец девочек «Варенье»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Ведущий. Зайчонок, теперь ты знаешь, что нужно кушать, чтобы стать здоровым, сильным и умным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Зайчонок. Да!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Ведущий. А давай теперь поиграем с ребятами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i/>
                <w:iCs/>
                <w:lang w:eastAsia="ru-RU"/>
              </w:rPr>
              <w:t xml:space="preserve">(Игра «Чудесный мешочек» </w:t>
            </w:r>
            <w:r>
              <w:rPr>
                <w:rFonts w:eastAsia="Times New Roman"/>
                <w:bCs w:val="false"/>
                <w:i w:val="false"/>
                <w:iCs w:val="false"/>
                <w:lang w:eastAsia="ru-RU"/>
              </w:rPr>
              <w:t>называем цвет, форму, вкус и укладываем на грядку или на дерево</w:t>
            </w:r>
            <w:r>
              <w:rPr>
                <w:rFonts w:eastAsia="Times New Roman"/>
                <w:bCs w:val="false"/>
                <w:i/>
                <w:iCs/>
                <w:lang w:eastAsia="ru-RU"/>
              </w:rPr>
              <w:t>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 xml:space="preserve">Ведущий. А еще  зарядку делай – будешь сильным , будешь смелым!                                                                                                        « Зарядка»   </w:t>
            </w:r>
            <w:r>
              <w:rPr>
                <w:rFonts w:eastAsia="Times New Roman"/>
                <w:bCs w:val="false"/>
                <w:i/>
                <w:iCs/>
                <w:lang w:eastAsia="ru-RU"/>
              </w:rPr>
              <w:t xml:space="preserve">(вместе с родителями)      </w:t>
            </w:r>
            <w:r>
              <w:rPr>
                <w:rFonts w:eastAsia="Times New Roman"/>
                <w:bCs w:val="false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Вед: Зайчонок, ведь весна на дворе, </w:t>
            </w:r>
            <w:r>
              <w:rPr>
                <w:rFonts w:eastAsia="Times New Roman"/>
                <w:bCs w:val="false"/>
                <w:i w:val="false"/>
                <w:iCs w:val="false"/>
                <w:lang w:eastAsia="ru-RU"/>
              </w:rPr>
              <w:t>пора</w:t>
            </w:r>
            <w:r>
              <w:rPr>
                <w:rFonts w:eastAsia="Times New Roman"/>
                <w:bCs w:val="false"/>
                <w:lang w:eastAsia="ru-RU"/>
              </w:rPr>
              <w:t xml:space="preserve"> морковку сажать. Давай мальчиков научим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Cs w:val="false"/>
                <w:i/>
                <w:iCs/>
                <w:lang w:eastAsia="ru-RU"/>
              </w:rPr>
              <w:t>(Инсценировка «Сажаем морковку»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Cs w:val="false"/>
                <w:i w:val="false"/>
                <w:iCs w:val="false"/>
                <w:lang w:eastAsia="ru-RU"/>
              </w:rPr>
              <w:t>Вед. Мы потрудились, надо ручки помыть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Cs w:val="false"/>
                <w:i/>
                <w:iCs/>
                <w:lang w:eastAsia="ru-RU"/>
              </w:rPr>
              <w:t>(Инсценировка «Мойдодыр»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Cs w:val="false"/>
                <w:i w:val="false"/>
                <w:iCs w:val="false"/>
                <w:lang w:eastAsia="ru-RU"/>
              </w:rPr>
              <w:t>Вед. Теперь с чистыми руками можно заняться приготовлением фруктового десерта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i/>
                <w:iCs/>
                <w:lang w:eastAsia="ru-RU"/>
              </w:rPr>
              <w:t>(Работа с родителями «Создание канапе»)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Вед. Ешьте овощи и фрукты-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 w:cs="Times New Roman"/>
                <w:bCs w:val="false"/>
                <w:lang w:eastAsia="ru-RU"/>
              </w:rPr>
              <w:t xml:space="preserve">        </w:t>
            </w:r>
            <w:r>
              <w:rPr>
                <w:rFonts w:eastAsia="Times New Roman"/>
                <w:bCs w:val="false"/>
                <w:lang w:eastAsia="ru-RU"/>
              </w:rPr>
              <w:t>Витаминные продукты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 w:cs="Times New Roman"/>
                <w:bCs w:val="false"/>
                <w:lang w:eastAsia="ru-RU"/>
              </w:rPr>
              <w:t xml:space="preserve">        </w:t>
            </w:r>
            <w:r>
              <w:rPr>
                <w:rFonts w:eastAsia="Times New Roman"/>
                <w:bCs w:val="false"/>
                <w:lang w:eastAsia="ru-RU"/>
              </w:rPr>
              <w:t>Каждый день и круглый год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 w:cs="Times New Roman"/>
                <w:bCs w:val="false"/>
                <w:lang w:eastAsia="ru-RU"/>
              </w:rPr>
              <w:t xml:space="preserve">        </w:t>
            </w:r>
            <w:r>
              <w:rPr>
                <w:rFonts w:eastAsia="Times New Roman"/>
                <w:bCs w:val="false"/>
                <w:lang w:eastAsia="ru-RU"/>
              </w:rPr>
              <w:t>И тогда простуда злая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Cs w:val="false"/>
                <w:lang w:eastAsia="ru-RU"/>
              </w:rPr>
              <w:t xml:space="preserve">        </w:t>
            </w:r>
            <w:r>
              <w:rPr>
                <w:rFonts w:eastAsia="Times New Roman"/>
                <w:bCs w:val="false"/>
                <w:lang w:eastAsia="ru-RU"/>
              </w:rPr>
              <w:t>Стороной вас обойдет.</w:t>
            </w:r>
          </w:p>
          <w:p>
            <w:pPr>
              <w:pStyle w:val="Normal"/>
              <w:spacing w:lineRule="atLeast" w:line="100" w:before="28" w:after="28"/>
              <w:ind w:left="0" w:right="0" w:hanging="0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Источник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28" w:after="28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Калашникова О.В. Путешествие в страну сказок. — В., 2003, Учитель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28" w:after="28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Лещинская В.В. Праздники в детском саду. – М., 200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28" w:after="28"/>
              <w:jc w:val="lef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>Бабаева Т.И., Гогоберидзе А.Г., Солнцева О. В., Детство: Примерная образовательная программа дошкольного образования, Санкт-Петербург 2014г., Детство-Пресс;</w:t>
            </w:r>
          </w:p>
        </w:tc>
      </w:tr>
    </w:tbl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709" w:right="0" w:hanging="0"/>
      <w:jc w:val="both"/>
    </w:pPr>
    <w:rPr>
      <w:rFonts w:ascii="Times New Roman" w:hAnsi="Times New Roman" w:eastAsia="SimSun" w:cs="Calibri"/>
      <w:bCs/>
      <w:color w:val="auto"/>
      <w:kern w:val="2"/>
      <w:sz w:val="36"/>
      <w:szCs w:val="36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ind w:left="0" w:right="0" w:hanging="0"/>
      <w:jc w:val="left"/>
      <w:outlineLvl w:val="0"/>
    </w:pPr>
    <w:rPr>
      <w:rFonts w:eastAsia="Times New Roman"/>
      <w:b/>
      <w:kern w:val="2"/>
      <w:sz w:val="48"/>
      <w:szCs w:val="48"/>
      <w:lang w:eastAsia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eastAsia="Times New Roman"/>
      <w:b/>
      <w:kern w:val="2"/>
      <w:sz w:val="48"/>
      <w:szCs w:val="48"/>
      <w:lang w:eastAsia="ru-R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mall">
    <w:name w:val="small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  <w:ind w:left="0" w:right="0" w:hanging="0"/>
      <w:jc w:val="left"/>
    </w:pPr>
    <w:rPr>
      <w:rFonts w:eastAsia="Times New Roman"/>
      <w:bCs w:val="false"/>
      <w:sz w:val="24"/>
      <w:szCs w:val="24"/>
      <w:lang w:eastAsia="ru-RU"/>
    </w:rPr>
  </w:style>
  <w:style w:type="paragraph" w:styleId="Poem">
    <w:name w:val="poem"/>
    <w:basedOn w:val="Normal"/>
    <w:qFormat/>
    <w:pPr>
      <w:spacing w:lineRule="atLeast" w:line="100" w:before="28" w:after="28"/>
      <w:ind w:left="0" w:right="0" w:hanging="0"/>
      <w:jc w:val="left"/>
    </w:pPr>
    <w:rPr>
      <w:rFonts w:eastAsia="Times New Roman"/>
      <w:bCs w:val="false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1:59:00Z</dcterms:created>
  <dc:creator>илья</dc:creator>
  <dc:description/>
  <dc:language>en-US</dc:language>
  <cp:lastModifiedBy>илья</cp:lastModifiedBy>
  <dcterms:modified xsi:type="dcterms:W3CDTF">2017-03-26T13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