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ан работы с одаренными детьми </w:t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усскому языку и литературе </w:t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15-2016 учебный год</w:t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 Каримуллина Э.М.</w:t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 и обеспечение  условий, поддерживающих развитие одаренных детей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 интеллектуального развития учащихся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систему исследовательской деятельности учащихся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участие одаренных детей в предметных олимпиадах всех уровней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дагогическую поддержку одаренным  детям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равления программы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настоящей программы предполагает  комплекс мероприятий: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стемная подготовка к предметным олимпиадам по русскому языку и литературе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следовательская деятельность учащихся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теллектуальные и творческие конкурс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зультатом  реализации программы должно стать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ложительная динамика  результатов участия школьников в предметных олимпиадах, чемпионатах и научных практических конференциях,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величение численности школьников, принимающих участие в олимпиадном движении, исследовательской деятельности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, 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 за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творческих и исследовательских работ и их особенно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ный стиль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окументов научного стиля (доклад, аннотация, тезисы, научная статья, эссе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составления всех видов документов научного стил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создания и оформления доклад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создания и оформления рефера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по созданию доклада, аннотации, тезисов, научной статьи, эссе, рефера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работ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следовательские     ум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 w:before="0" w:after="0"/>
              <w:ind w:left="36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анализировать, обобщать,   выявлять закономерности, сравнивать, определять причинно – следственные связ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выдвигать и обосновывать гипотезу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 оценивать собственную  деятельность, делать рецензию работы. 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 по выполнению заданий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я на решение исследовательских задач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написания реценз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заданий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решений задач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рецензии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бота со справочниками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 печатными справочными издания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ое обеспечение для исследовательской работы (диски, программы, справочники)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средств интерне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умению работать с научными  источни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я в компьютерном кабинете школьной библиотек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нятия в кабинете литературы с привлечением интернет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 компьютерными источни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ы  выполнения       научно – исследовательской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284" w:leader="none"/>
              </w:tabs>
              <w:spacing w:lineRule="auto" w:line="276" w:before="0" w:after="0"/>
              <w:ind w:left="36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над выбором темы исследования, указание на ее актуальность. Определение  цели и задач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284" w:leader="none"/>
              </w:tabs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   объекта   и   предмета исследования. Гипоте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284" w:leader="none"/>
              </w:tabs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по изучению научных и литературных источников по тем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284" w:leader="none"/>
              </w:tabs>
              <w:spacing w:lineRule="auto" w:line="276" w:before="0" w:after="0"/>
              <w:ind w:left="36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   практической    части исследовательской рабо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284" w:leader="none"/>
              </w:tabs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. Вы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ыполнения работы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структуре и оформлению научно-исследовательских рабо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я исследовательской работ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титульного листа и «Содержания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 разделами  «Введение» и «Заключение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списка литератур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ссылок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 при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работы по разделам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ыполнения работы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научному  докладу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Требования к написанию доклад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Критерии оценки доклад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Оформление докла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реферата на научной практической конференции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ведение итогов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Обсуждения. Рефлексия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разработка планов на будущий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ю одаренности способствует подготовка учащихся к следующим конкурсам, олимпиадам, чемпионата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-конкурс «Русский медвежонок»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ые конкурсы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й марафон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предметная олимпиада школьников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научно-практическая конференция,</w:t>
      </w:r>
    </w:p>
    <w:p>
      <w:pPr>
        <w:pStyle w:val="Normal"/>
        <w:numPr>
          <w:ilvl w:val="0"/>
          <w:numId w:val="2"/>
        </w:numPr>
        <w:spacing w:lineRule="auto" w:line="276"/>
        <w:ind w:left="6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ая эвристическая олимпиада по русскому языку.</w:t>
      </w:r>
    </w:p>
    <w:p>
      <w:pPr>
        <w:pStyle w:val="Normal"/>
        <w:spacing w:lineRule="auto" w:line="276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о подготовке к конкурсам, олимпиадам, чемпионатам предполагает анализ заданий предыдущих лет , систематизацию изучаемого материала, развитие компетенций по предметам всех разделов школьного курса русского языка и литературы. Также учащиеся изучают материал, находящийся за рамками школьного курса. 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type w:val="nextPage"/>
      <w:pgSz w:w="11906" w:h="16838"/>
      <w:pgMar w:left="993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2"/>
      <w:szCs w:val="2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21:34:00Z</dcterms:created>
  <dc:creator>Зыбалова Наталья Антоновна</dc:creator>
  <dc:description/>
  <cp:keywords/>
  <dc:language>en-US</dc:language>
  <cp:lastModifiedBy>user</cp:lastModifiedBy>
  <cp:lastPrinted>2011-01-13T18:46:00Z</cp:lastPrinted>
  <dcterms:modified xsi:type="dcterms:W3CDTF">2016-01-23T21:43:00Z</dcterms:modified>
  <cp:revision>3</cp:revision>
  <dc:subject/>
  <dc:title/>
</cp:coreProperties>
</file>