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чему горит гирлянд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Новогодняя сказ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ёмной кладовой , в самом дальнем углу стояла пыльная коробка. В этой коробке лежала  ёлочная гирлянда. Когда гирлянду занесли в дом, все огоньки  крепко сп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м от тепла и яркого света проснулся Фиолетовый  огонёк. Он разбудил всех остальных своих братцев, и только Зелёный огонёк не хотел вставать. Он лежал в своей кроватке, укрытый до самого носа тёплым одеялом и кашлял так, что мохнатая кисточка на его колпачке вздрагивала и качалась в разные стор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ньки очень испугались. «Как же нам быть? Ведь без Зелёного гирлянда не загорится», - тихонько говорили они друг дру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гда они решили срочно лечить своего больного братца. Желтый принёс ему баночку липового мёда, красный – малиновое варенье. Но всё  было напрасно. Зелёный угасал на глаз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огда огоньки решили, что только самый добрый на свете Дедушка Мороз сможет вылечить их больного братца. Они попросили помощи у звёзд. Ведь звёзды – это тоже огонь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ёзды выстроились в длинную – длинную дорожку, которая привела братцев прямо к дому Деда мороза. Через дымоход  отчаянные огоньки спустились в камин, по пути поздоровавшись со своими сестрёнками – яркими Искорками  , и выпрыгнули оттуда прямо на снежный белый ковёр, лежащий на пол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вы тут делаете?»_ спросил их Дед Моро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цы – огоньки рассказали ему о своей беде. Дедушка спрятал огоньки в свою рукавицу, сел в волшебные сани и помчался к больному.  Войдя в дом, он прикоснулся к Зелёному своим посохом, и тот загорелся ярко – ярко, выскочил из кроватки и присоединился к своим братц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Мороз повесил гирлянду на ёлку, воскликнул:»Раз, два, три, ёлочка, гори!», и все огоньки загорелись ярким, праздничным светом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4:22:00Z</dcterms:created>
  <dc:creator>узер</dc:creator>
  <dc:description/>
  <cp:keywords/>
  <dc:language>en-US</dc:language>
  <cp:lastModifiedBy>узер</cp:lastModifiedBy>
  <dcterms:modified xsi:type="dcterms:W3CDTF">2017-05-24T10:44:00Z</dcterms:modified>
  <cp:revision>6</cp:revision>
  <dc:subject/>
  <dc:title/>
</cp:coreProperties>
</file>