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241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6"/>
              <w:gridCol w:w="3396"/>
              <w:gridCol w:w="3397"/>
            </w:tblGrid>
            <w:tr>
              <w:trPr/>
              <w:tc>
                <w:tcPr>
                  <w:tcW w:w="339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СОГЛАСОВАНО»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итель МО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сского языка и литературы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токол №______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«____» _________20___г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СОГЛАСОВАНО» Заместитель директора по УР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ОУ «Лицей №159»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«____» _________20___г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3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УТВЕРЖДЕНО» Руководитель МБОУ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Лицей №159»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гидуллина С.Х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аз №______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«____» _________20___г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ивного курс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 </w:t>
            </w:r>
            <w:r>
              <w:rPr>
                <w:color w:val="000000"/>
                <w:sz w:val="28"/>
                <w:szCs w:val="28"/>
                <w:u w:val="single"/>
              </w:rPr>
              <w:t>литературе в 10 класс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овой Татьяны Анатольевны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русского языка и литератур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й квалификационной категор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ассмотрено на заседани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едагогического совет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отокол  № _______  от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«_____» _________20___ г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ивный курс «Русская культура  ХIХ века» предназначен для преподавания в 10 классах общеобразовательной школы и охватывает художественную культуру России ХIХ века. Он формирует личность старшеклассника, его духовный мир, развивает чувство прекрасного,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ращение к  </w:t>
      </w:r>
      <w:r>
        <w:rPr>
          <w:bCs/>
          <w:sz w:val="28"/>
          <w:szCs w:val="28"/>
        </w:rPr>
        <w:t>ХIХ</w:t>
      </w:r>
      <w:r>
        <w:rPr>
          <w:sz w:val="28"/>
          <w:szCs w:val="28"/>
        </w:rPr>
        <w:t xml:space="preserve">  веку не случайно. </w:t>
      </w:r>
      <w:r>
        <w:rPr>
          <w:bCs/>
          <w:sz w:val="28"/>
          <w:szCs w:val="28"/>
        </w:rPr>
        <w:t>ХIХ век – век перелома, сложен как явление, противоречив. Он вместил в себя золотой век русской культуры, и в то же время он подготовил почву трагическим событиям ХХ века, имевшим влияние на всю мировую историю. ХIХ век  –  век  наивысшего расцвета дворянских усадеб, которые являлись средоточием самой культуры, и век их разорения и упадка; время дуэлей, когда дрались из-за пустяка, потому что это угрожало чести, и время, когда  дуэль специально вводилась властями, чтобы поднять этот самый дух чести; время великих творений, предназначенных для души и  духа, и столь же великих творений для комфорта человеческого тела. Культура и прогресс – два понятия, отметившие ХIХ век. И чтобы понять характер этого века, надо говорить о нем в двух направлениях. Поэтому, начиная курс лекций о культуре ХIХ века, с традиционных моментов объяснения целей и задач курса, мы на первом занятии останавливаемся на таких понятиях, как культура и цивилизация, их сущности, неразрывности, плавном перетекании одного в другое, отмечаем сходство и различие, опасность для культуры, заложенную в цивилиз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нечно, знакомство с русской культурой ХIХ</w:t>
      </w:r>
      <w:r>
        <w:rPr>
          <w:sz w:val="28"/>
          <w:szCs w:val="28"/>
        </w:rPr>
        <w:t xml:space="preserve"> века невозможно уложить в рамки 17 часов. Обширный материал требует намного больше времени. Поэтому мы останавливаемся на самых основных областях, сферах, понятиях, на основе которых и складывается представление о культуре </w:t>
      </w:r>
      <w:r>
        <w:rPr>
          <w:bCs/>
          <w:sz w:val="28"/>
          <w:szCs w:val="28"/>
        </w:rPr>
        <w:t>ХIХ</w:t>
      </w:r>
      <w:r>
        <w:rPr>
          <w:sz w:val="28"/>
          <w:szCs w:val="28"/>
        </w:rPr>
        <w:t xml:space="preserve"> ве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возможно обойти вниманием такой уникальный феномен русской культуры ХIХ века, как дуэль - символ золотого века благородства и чести. Современному школьнику ничего или мало что говорит словосочетание «чувство чести» (point d honneur), описать или объяснить им, что честь дворянина ценилась выше самой жизни, довольно сложно –  слишком далеко от них отстоят эти времена, совсем иным ценностям подчинена их жизнь. Но сделать это необходимо, и даже не столько  для того, чтобы были понятнее страницы произведений классической литературы, сколько с целью восстановления связи времен, понимания духа русского человека, его истории. Поэтому при изучении данной темы на занятиях уместно обратиться и к художественной, и к мемуарной литературе, что позволит увидеть дуэль изнутр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ообще, изучая явления культуры  ХIХ века, эффективнее обратиться к имитационному моделированию, методу проектов, то есть к интерактивным методам работы: вжиться в роль, «примерить на себя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я данного элективного курса: дополнить и углубить базовый предмет – русскую литературу. Элективный курс отвечает интересам учащихся, поступающих на факультеты гуманитарного профиля.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урс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формировать в сознании учащихся целостную художественную картину </w:t>
      </w:r>
      <w:r>
        <w:rPr>
          <w:bCs/>
          <w:sz w:val="28"/>
          <w:szCs w:val="28"/>
        </w:rPr>
        <w:t>ХIХ</w:t>
      </w:r>
      <w:r>
        <w:rPr>
          <w:sz w:val="28"/>
          <w:szCs w:val="28"/>
        </w:rPr>
        <w:t xml:space="preserve"> века, рассмотрев все области культуры в их взаимосвязи: музыку, живопись, архитектуру, литературу, теат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целостное, системное мышление, способное к диалектическому пониманию искусства и жизни, к восприятию мира во взаимосвязях, в единстве, в движе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довлетворить интересы учащихся в гуманитарной области знаний и подготовить к поступлению в высшие учебные заведения  гуманитарного профи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свободно владеть теоретическими понятиями, фактами из области культу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и навыки комплексного осмысления зна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видеть проявления одного и того же явления в разных областях культурной жизни, сопоставлять, сравнива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ая к культурному наследию прошлого, вырабатывать чувство меры и вкуса, понимание истинных ценностей человеческой жизни и 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ть оценку произведениям искусства  с точки зрения вечных ценностей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речь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педагогической задачи – повышения  уровня эмоциональной отзывчивости и творческой активности учащихся – предлагаются следующие типы уроков: урок-экскурсия, урок-исследование», урок-вернисаж, урок-представление, музыкальная гостиная, урок-панора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оритеты методики изучения элективного 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ая интеграция: литература – музыка – архитектура – театр – живопис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через опыт и сотрудничест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индивидуальных особенностей и потребностей учащих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терактивных методов работы (работа в малых группах, ролевые игры, имитационное моделирование, метод проекто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о-деятельностный подход и субъект-субъектный подход (большое внимание к личности учащегося, равноправное взаимодействие учителя и учени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ее место в обучении отводится коллективным методам работы: творческая мастерская, драматизация, коллективная творческая работа, а также методам исследовательского и поисков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ивный курс « Русская культура ХIХ века» включает в себя </w:t>
      </w:r>
      <w:r>
        <w:rPr>
          <w:sz w:val="28"/>
          <w:szCs w:val="28"/>
          <w:u w:val="single"/>
        </w:rPr>
        <w:t>следующие раздел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быт русского дворянств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 России ХIХ век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атр ХIХ век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опись и архитектура  ХIХ век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жизнь ХIХ века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 курса «Русская культура ХIХ века»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но понимать значение курса в своем дальнейшем интеллектуальном развитии: знать основные термины, уметь применять их в своей речи, свободно владеть информацией, полученной на занятиях курс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глубокие и системные  знания о русской культуре ХIХ века, сведения о которой изначально учащиеся получали на таких предметах, как литература, история, музы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ценивать явления культуры с точки зрения непреходящих ценностей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ы подведения итогов и способы оценивания достижений учащих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оценивание деятельности учащихся может быть проведено в форме зачета по контрольным вопросам или творческой работы: реферат по заданной теме, мини-исследование, мультимедийная презен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ого, что данный курс является элективным, т.е. выбирается учащимися по их желанию и с учетом направленности познавательных интересов, можно использовать портфолио достижений учащего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четных работ</w:t>
      </w:r>
      <w:r>
        <w:rPr>
          <w:sz w:val="28"/>
          <w:szCs w:val="28"/>
        </w:rPr>
        <w:t xml:space="preserve"> по программе элективного курса «Русская культура ХIХ век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ценарии</w:t>
      </w:r>
      <w:r>
        <w:rPr>
          <w:sz w:val="28"/>
          <w:szCs w:val="28"/>
        </w:rPr>
        <w:t xml:space="preserve"> на темы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«Дуэльный ритуал ХIХ века» (на основе художественных произведений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узыкальный вечер в дворянской семье (с указанием период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ечер русского романса (по художественным и музыкальным произведениям ХIХ века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чер в Дворянском собрании (бальный ритуал ХIХ ве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Творческие работы</w:t>
      </w:r>
      <w:r>
        <w:rPr>
          <w:sz w:val="28"/>
          <w:szCs w:val="28"/>
        </w:rPr>
        <w:t xml:space="preserve"> на тем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дома в русской живописи второй половины XIX век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обенности садово-паркового искусства ХIХ ве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романс в произведениях русских писателей ХIХ ве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охоты в произведениях русских писателей ХIХ ве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 русского купечества в картинах П. Федотов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пертуарное своеобразие русской театральной жизни второй половины XIX ве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детали, вещи в портретах-картинах И. Крамского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ь современника в портретном наследии И. Репи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ы прикладного характера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моделей костюмов по одному из произведений русской классики (рисунки, одежда для кукол из картона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кизы декораций к драматическим произведениям М.Ю.Лермонтова, А.Н.Островского, А.П.Чехов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лы в костюме светской дамы или денди ХIХ ве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лы в народном костюме ХIХ 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еер светской дамы ХIХ ве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унки мебели ХIХ века с учетом сословных различ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Эскиз комнаты Наташи Ростовой из романа Л.Н.Толстого «Война и мир» (герой художественного произведения на выбор учащегося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кизы женских украшений героинь художественных произведений ХIХ века (на выбор, с опорой на текст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пособие для дам в рисунках «Как использовать язык мушки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ичий или женский альбом ХIХ века (бумажный вариант с записями, стихами, записочками и рисунками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объём зна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лективному курсу «Русская культура ХIХ века»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i/>
          <w:iCs/>
          <w:sz w:val="28"/>
          <w:szCs w:val="28"/>
        </w:rPr>
        <w:t>Тема</w:t>
      </w:r>
      <w:r>
        <w:rPr>
          <w:i/>
          <w:iCs/>
          <w:sz w:val="28"/>
          <w:szCs w:val="28"/>
          <w:u w:val="none"/>
        </w:rPr>
        <w:tab/>
      </w:r>
      <w:r>
        <w:rPr>
          <w:b/>
          <w:sz w:val="28"/>
          <w:szCs w:val="28"/>
          <w:u w:val="none"/>
        </w:rPr>
        <w:t>Понятие о культуре. Культура и цивилизация. «Золотой век» русской культуры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i/>
          <w:iCs/>
          <w:sz w:val="28"/>
          <w:szCs w:val="28"/>
        </w:rPr>
        <w:t>Понятия:</w:t>
      </w:r>
      <w:r>
        <w:rPr>
          <w:sz w:val="28"/>
          <w:szCs w:val="28"/>
          <w:u w:val="none"/>
        </w:rPr>
        <w:t xml:space="preserve"> культура, цивилизация, диалог культур, духовность-комфорт, система жизненных ценностей</w:t>
      </w:r>
    </w:p>
    <w:p>
      <w:pPr>
        <w:pStyle w:val="TextBodyIndent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изведения: </w:t>
      </w:r>
    </w:p>
    <w:p>
      <w:pPr>
        <w:pStyle w:val="TextBodyIndent"/>
        <w:jc w:val="both"/>
        <w:rPr/>
      </w:pPr>
      <w:r>
        <w:rPr>
          <w:sz w:val="28"/>
          <w:szCs w:val="28"/>
          <w:u w:val="none"/>
        </w:rPr>
        <w:t>Ф.И.Тютчев «Наш век»;</w:t>
      </w:r>
    </w:p>
    <w:p>
      <w:pPr>
        <w:pStyle w:val="TextBodyIndent"/>
        <w:jc w:val="both"/>
        <w:rPr/>
      </w:pPr>
      <w:r>
        <w:rPr>
          <w:sz w:val="28"/>
          <w:szCs w:val="28"/>
          <w:u w:val="none"/>
        </w:rPr>
        <w:t>Ф. М. Достоевский «Подросток»;</w:t>
      </w:r>
    </w:p>
    <w:p>
      <w:pPr>
        <w:pStyle w:val="TextBodyIndent"/>
        <w:jc w:val="both"/>
        <w:rPr/>
      </w:pPr>
      <w:r>
        <w:rPr>
          <w:sz w:val="28"/>
          <w:szCs w:val="28"/>
          <w:u w:val="none"/>
        </w:rPr>
        <w:t xml:space="preserve">И. С. Тургенев «Гамлет и Дон-Кихот»; </w:t>
      </w:r>
    </w:p>
    <w:p>
      <w:pPr>
        <w:pStyle w:val="TextBodyIndent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ма</w:t>
      </w:r>
      <w:r>
        <w:rPr>
          <w:i/>
          <w:iCs/>
          <w:sz w:val="28"/>
          <w:szCs w:val="28"/>
          <w:u w:val="none"/>
        </w:rPr>
        <w:tab/>
      </w:r>
      <w:r>
        <w:rPr>
          <w:b/>
          <w:bCs/>
          <w:sz w:val="28"/>
          <w:szCs w:val="28"/>
          <w:u w:val="none"/>
        </w:rPr>
        <w:t>Костюм нового времени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>Понятия:</w:t>
      </w:r>
      <w:r>
        <w:rPr>
          <w:sz w:val="28"/>
          <w:szCs w:val="28"/>
          <w:u w:val="none"/>
        </w:rPr>
        <w:t xml:space="preserve"> одежда ампира, боливар, бидермайер, стиль рококо, кринолин, корсет, буржуазный и купеческий стили, «реформаторский мешок», визитка, смокинг</w:t>
      </w:r>
    </w:p>
    <w:p>
      <w:pPr>
        <w:pStyle w:val="TextBodyIndent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изведения: 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. С. Пушкин «Евгений Онегин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Л. Н. Толстой «Война и мир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И. С. Тургенев «Отцы и дети»; 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. П. Чехов Рассказы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ма</w:t>
      </w:r>
      <w:r>
        <w:rPr>
          <w:i/>
          <w:iCs/>
          <w:sz w:val="28"/>
          <w:szCs w:val="28"/>
          <w:u w:val="none"/>
        </w:rPr>
        <w:tab/>
      </w:r>
      <w:r>
        <w:rPr>
          <w:b/>
          <w:bCs/>
          <w:sz w:val="28"/>
          <w:szCs w:val="28"/>
          <w:u w:val="none"/>
        </w:rPr>
        <w:t>Быт русской усадьбы ХIХ века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>Понятия:</w:t>
      </w:r>
      <w:r>
        <w:rPr>
          <w:sz w:val="28"/>
          <w:szCs w:val="28"/>
          <w:u w:val="none"/>
        </w:rPr>
        <w:t xml:space="preserve"> садово-парковое искусство, усадьба, портик, флигель; бал, дуэль</w:t>
      </w:r>
    </w:p>
    <w:p>
      <w:pPr>
        <w:pStyle w:val="TextBodyIndent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едения: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романы И. С. Тургенева «Рудин», «Дворянское гнездо», «Отцы и дети»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Л. Н. Толстой «Война и мир», «После бала»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. Бестужев-Марлинский Рассказы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ма</w:t>
      </w:r>
      <w:r>
        <w:rPr>
          <w:i/>
          <w:iCs/>
          <w:sz w:val="28"/>
          <w:szCs w:val="28"/>
          <w:u w:val="none"/>
        </w:rPr>
        <w:tab/>
      </w:r>
      <w:r>
        <w:rPr>
          <w:b/>
          <w:bCs/>
          <w:sz w:val="28"/>
          <w:szCs w:val="28"/>
          <w:u w:val="none"/>
        </w:rPr>
        <w:t xml:space="preserve">Театральное искусство ХIХ века 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>Понятия:</w:t>
      </w:r>
      <w:r>
        <w:rPr>
          <w:sz w:val="28"/>
          <w:szCs w:val="28"/>
          <w:u w:val="none"/>
        </w:rPr>
        <w:t xml:space="preserve"> Большой театр, Малый театр, Александрийский театр и др. театры;  национальный театр, репертуар, премьера, бенефис, амплуа </w:t>
      </w:r>
    </w:p>
    <w:p>
      <w:pPr>
        <w:pStyle w:val="TextBodyIndent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едения: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. С. Пушкин «Евгений Онегин»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. С. Тургенев Пьесы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. Н. Островский Пьесы</w:t>
      </w:r>
    </w:p>
    <w:p>
      <w:pPr>
        <w:pStyle w:val="TextBodyIndent"/>
        <w:jc w:val="both"/>
        <w:rPr/>
      </w:pPr>
      <w:r>
        <w:rPr>
          <w:sz w:val="28"/>
          <w:szCs w:val="28"/>
          <w:u w:val="none"/>
        </w:rPr>
        <w:t>А. В. Сухово-Кобылин Пьесы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. П. Чехов Пьесы</w:t>
      </w:r>
    </w:p>
    <w:p>
      <w:pPr>
        <w:pStyle w:val="TextBodyIndent"/>
        <w:ind w:left="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ма</w:t>
      </w:r>
      <w:r>
        <w:rPr>
          <w:i/>
          <w:iCs/>
          <w:sz w:val="28"/>
          <w:szCs w:val="28"/>
          <w:u w:val="none"/>
        </w:rPr>
        <w:tab/>
      </w:r>
      <w:r>
        <w:rPr>
          <w:b/>
          <w:bCs/>
          <w:sz w:val="28"/>
          <w:szCs w:val="28"/>
          <w:u w:val="none"/>
        </w:rPr>
        <w:t>Развитие русской архитектуры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>Понятия:</w:t>
      </w:r>
      <w:r>
        <w:rPr>
          <w:sz w:val="28"/>
          <w:szCs w:val="28"/>
          <w:u w:val="none"/>
        </w:rPr>
        <w:t xml:space="preserve"> историзм, урбанизм, национальное в архитектуре, ампир, монумент, эклектика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i/>
          <w:iCs/>
          <w:sz w:val="28"/>
          <w:szCs w:val="28"/>
        </w:rPr>
        <w:t xml:space="preserve">Произведения: 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. Тон «Храм Христа Спасителя» (Москва),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«Большой Кремлевский дворец» (Москва)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. Шервуд «Исторический музей» (Москва)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. Померанцев «Верхние торговые ряды» (Москва)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. Чичагов «Здание Московской городской Думы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. Опекушин «Памятник А. С. Пушкину» (Москва)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  <w:u w:val="none"/>
        </w:rPr>
        <w:t>Тема</w:t>
        <w:tab/>
      </w:r>
      <w:r>
        <w:rPr>
          <w:b/>
          <w:bCs/>
          <w:sz w:val="28"/>
          <w:szCs w:val="28"/>
          <w:u w:val="none"/>
        </w:rPr>
        <w:t>Академизм и антиакадемизм в русской живописи.</w:t>
      </w:r>
      <w:r>
        <w:rPr>
          <w:sz w:val="28"/>
          <w:szCs w:val="28"/>
          <w:u w:val="none"/>
        </w:rPr>
        <w:t xml:space="preserve"> «Передвижники».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>Понятия:</w:t>
      </w:r>
      <w:r>
        <w:rPr>
          <w:sz w:val="28"/>
          <w:szCs w:val="28"/>
          <w:u w:val="none"/>
        </w:rPr>
        <w:t xml:space="preserve"> общественно-типическое в живописи, «передвижники», художественная выставка художественная галерея</w:t>
      </w:r>
    </w:p>
    <w:p>
      <w:pPr>
        <w:pStyle w:val="TextBodyIndent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едения: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. Брюллов «Последний день Помпеи», «Всадница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. Иванов «Явление Христа народу», «Аппиева дорога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. Перов «Тройка», «Сельский ход на Пасху», «Портрет Ф. М. Достоевского», «Охотники на привале», «Чаепитие в Мытищах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. Крамской «Христос в пустыне», «Портрет Л. Н. Толстого», «Портрет П. М. Третьякова»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  <w:u w:val="none"/>
        </w:rPr>
        <w:t>Тема</w:t>
        <w:tab/>
      </w:r>
      <w:r>
        <w:rPr>
          <w:b/>
          <w:bCs/>
          <w:sz w:val="28"/>
          <w:szCs w:val="28"/>
          <w:u w:val="none"/>
        </w:rPr>
        <w:t>Портрет в русской живописи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>Понятия:</w:t>
      </w:r>
      <w:r>
        <w:rPr>
          <w:sz w:val="28"/>
          <w:szCs w:val="28"/>
          <w:u w:val="none"/>
        </w:rPr>
        <w:t xml:space="preserve"> цветовое решение портрета, композиция портрета, лаконизм, психологизм в портрете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>Произведения:</w:t>
      </w:r>
      <w:r>
        <w:rPr>
          <w:sz w:val="28"/>
          <w:szCs w:val="28"/>
          <w:u w:val="none"/>
        </w:rPr>
        <w:t xml:space="preserve"> 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. Н. Крамской «Портрет Л. Н. Толстого», «Портрет П. М. Третьякова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. Е. Репин «Портрет Л. Н. Толстого», «Портрет П. М. Третьякова», «Портрет М. П. Мусоргского», «Портрет Н. И. Пирогова»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  <w:u w:val="none"/>
        </w:rPr>
        <w:t>Тема</w:t>
        <w:tab/>
      </w:r>
      <w:r>
        <w:rPr>
          <w:b/>
          <w:bCs/>
          <w:sz w:val="28"/>
          <w:szCs w:val="28"/>
          <w:u w:val="none"/>
        </w:rPr>
        <w:t>Пейзаж в русской живописи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>Понятия:</w:t>
      </w:r>
      <w:r>
        <w:rPr>
          <w:sz w:val="28"/>
          <w:szCs w:val="28"/>
          <w:u w:val="none"/>
        </w:rPr>
        <w:t xml:space="preserve"> «психологический» пейзаж, «философский» пейзаж, маринизм национальный пейзаж, композиция пейзажа, психологизм пейзажа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>Произведения:</w:t>
      </w:r>
      <w:r>
        <w:rPr>
          <w:sz w:val="28"/>
          <w:szCs w:val="28"/>
          <w:u w:val="none"/>
        </w:rPr>
        <w:t xml:space="preserve"> 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. Левитан «Золотая осень», «Март», «Весна – большая вода», «Владимирка», «У омута», «Над вечным покоем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. Шишкин «Рожь», «В сосновом лесу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Ф. Васильев «Мокрый луг», «Оттепель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. Куинджи «Березовая роща», «Ночь на Днепре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. Поленов «Московский дворик»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. Левитан «У омута», «Над вечным покоем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. Шишкин «Рожь», «В сосновом лесу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Ф. Васильев «Мокрый луг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. Айвазовский «Девятый вал», «Черное море»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  <w:u w:val="none"/>
        </w:rPr>
        <w:t>Тема</w:t>
        <w:tab/>
      </w:r>
      <w:r>
        <w:rPr>
          <w:b/>
          <w:bCs/>
          <w:sz w:val="28"/>
          <w:szCs w:val="28"/>
          <w:u w:val="none"/>
        </w:rPr>
        <w:t>Русский городской и профессиональный романс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>Понятия:</w:t>
      </w:r>
      <w:r>
        <w:rPr>
          <w:i/>
          <w:iCs/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песня и романс, бытовой романс, профессиональный романс, гитара</w:t>
      </w:r>
    </w:p>
    <w:p>
      <w:pPr>
        <w:pStyle w:val="TextBodyIndent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едения: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. Глинка «Я помню чудное мгновение» (сл. А. Пушкина), «Ночной смотр» (сл. В. Жуковского), «Попутная песня» (сл. Н. Кукольника)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. Даргомыжский «И скучно, и грустно» (сл. М. Лермонтова), «Титулярный советник» (сл. П. Вайнберга)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. Римский-Корсаков «Пророк» (сл. А. Пушкина)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СНИ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«Вечерний звон»; «Вдоль по Питерской»; «Эй, ухнем»; «Степь да степь кругом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ГОРОДСКОЙ РОМАНС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. Булахов «Гори, гори, моя звезда» (сл. В. Чуевского)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Е. Шашина «Выхожу один я на дорогу» (сл. М. Лермонтова);</w:t>
      </w:r>
    </w:p>
    <w:p>
      <w:pPr>
        <w:pStyle w:val="TextBodyIndent"/>
        <w:jc w:val="both"/>
        <w:rPr/>
      </w:pPr>
      <w:r>
        <w:rPr>
          <w:sz w:val="28"/>
          <w:szCs w:val="28"/>
          <w:u w:val="none"/>
        </w:rPr>
        <w:t>В. Абаза «Утро туманное»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i/>
          <w:iCs/>
          <w:sz w:val="28"/>
          <w:szCs w:val="28"/>
        </w:rPr>
        <w:t>Тема</w:t>
      </w:r>
      <w:r>
        <w:rPr>
          <w:sz w:val="28"/>
          <w:szCs w:val="28"/>
          <w:u w:val="none"/>
        </w:rPr>
        <w:tab/>
      </w:r>
      <w:r>
        <w:rPr>
          <w:b/>
          <w:bCs/>
          <w:sz w:val="28"/>
          <w:szCs w:val="28"/>
          <w:u w:val="none"/>
        </w:rPr>
        <w:t>Разнообразие интересов композиторов «Могучей кучки»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>Понятия:</w:t>
      </w:r>
      <w:r>
        <w:rPr>
          <w:sz w:val="28"/>
          <w:szCs w:val="28"/>
          <w:u w:val="none"/>
        </w:rPr>
        <w:t xml:space="preserve"> «Могучая кучка», музыкальная драма, домашнее музицирование, живопись и музыка (внешнее и внутреннее), саксофон</w:t>
      </w:r>
    </w:p>
    <w:p>
      <w:pPr>
        <w:pStyle w:val="TextBodyIndent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едения: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. Бородин симфония № 2 (си-минор) «Богатырская», ч. 1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«Князь Игорь», хор «Солнцу красному слава!», ария Князя Игоря «О дайте, дайте мне свободу»;</w:t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. Римский-Корсаков «Снегурочка»: вступление к опере, каватина Берендея «Полна, полна чудес могучая природа», сцена таяния Снегурочки и заключительный хор, «Сказка о царе Салтане, полет шмеля; «Садко»: песня Варяжского гостя, песня Индейского гостя, песня Веденецкого гостя</w:t>
      </w:r>
    </w:p>
    <w:p>
      <w:pPr>
        <w:pStyle w:val="TextBodyIndent"/>
        <w:jc w:val="both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Тематический план</w:t>
      </w:r>
    </w:p>
    <w:p>
      <w:pPr>
        <w:pStyle w:val="TextBodyIndent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ематический план включает в себя основное содержание всех тем курса с указанием времени на их изучение. Курс рассчитан на 17 часов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03"/>
        <w:gridCol w:w="181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№ </w:t>
            </w:r>
            <w:r>
              <w:rPr>
                <w:sz w:val="28"/>
                <w:szCs w:val="28"/>
                <w:u w:val="none"/>
              </w:rPr>
              <w:t>п\п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занят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Введ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онятие о культуре. Культура и цивилизация. «Золотой век» русской культур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Культура русского быта ХIХ века (6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Дворянские гнезда. Быт русской усадьбы. Сады и пар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Костюм Нового времен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Светская жизнь и ее формы: балы, маскарады, парад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Жизнь на грани поединка. Русская дуэль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Две дуэли (по романам Л.Н.Толстого «Война и мир» и И.С.Тургенева «Отцы и дети»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7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Русская охо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Образование в России (1 ча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8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Сословный характер образования в России ХIХ ве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атральная жизнь России ХIХ века (2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9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Домашние (крепостные), публичные театры в Росс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8"/>
                <w:szCs w:val="28"/>
                <w:u w:val="none"/>
              </w:rPr>
              <w:t>Профессиональный театр в России ХIХ ве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Художественное искусство и архитектура ХIХ века (4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8"/>
                <w:szCs w:val="28"/>
                <w:u w:val="none"/>
              </w:rPr>
              <w:t>11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«Музыка в камне» ХIХ века. Развитие русской архитектуры на примере Москвы и Петербург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2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Академизм и антиакадемизм в русской живописи. Явление меценатства в Росс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3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ортрет в русской живопис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4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ейзаж в русской живопис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Музыкальная жизнь ХIХ века (2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Русский городской и профессиональный роман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6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Разнообразие интересов композиторов «Могучей кучки»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Зачет по элективному курсу (1 ча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7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ворческий марафо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</w:tbl>
    <w:p>
      <w:pPr>
        <w:pStyle w:val="TextBodyIndent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Indent"/>
        <w:jc w:val="both"/>
        <w:rPr/>
      </w:pPr>
      <w:r>
        <w:rPr>
          <w:b/>
          <w:bCs/>
          <w:sz w:val="28"/>
          <w:szCs w:val="28"/>
          <w:u w:val="none"/>
        </w:rPr>
        <w:t>Литература для учителя и учащихся</w:t>
      </w:r>
    </w:p>
    <w:p>
      <w:pPr>
        <w:pStyle w:val="TextBodyIndent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ибер Ж. Живопись и ее средства. М., 2000.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Бартенев И.А., Батажкова В.Н. Очерки истории архитектурных стилей. М. 1983.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Беньяш Р. М. Катерина Семёнова. – Л.: Искусство, 1987. – 230 с.,64 ил., порт.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Гуляницкий Н.Ф. История архитектуры. М., 1984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Ефремова Л. А. Портрет в русской живописи. – М.: Олма-пресс Образование, 2004. – 96 с. - (Галерея мировой живописи).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ванова Ю. А., Казмирчук О. Ю., Кондратович Н. А., Корсунская Э. А. Жанровые сцены (1 часть). – М.: Русское энциклопедическое товарищество, 2003. – 32 с.: ил. – (Детский музей. Русская живопись).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ванова Ю. А., Кондратович Н. А. Жанровые сцены (2часть). – М.: Русское энциклопедическое товарищество, 2003. – 32 с.: ил. – (Детский музей. Русская живопись).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иреева Е.В. История костюма. М., 2003.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Лотман Ю.М. Беседы о русской культуре. Быт и традиции русского дворянства (XVIII - начало XIX века). СПб., 1994.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анин В. С. Иван Шишкин. – М.; Слово/SLOVO, 1997.- 96 с., ил. – (Картинная галерея).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ир русской усадьбы. Каталог. Л.-М. 1995.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изовский А. Ю. Усадьбы России. / А. Низовский. – М.: Вече, 2005. – 320 с.: ил. – (Наши традиции).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всянников Ю.М. Великие зодчие Санкт-Петербурга. Трезини. Растрелли. Росси. СПб., 1996.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жегов С.С. История ландшафтной архитектуры. Краткий очерк. М., 1993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sz w:val="28"/>
          <w:szCs w:val="28"/>
          <w:u w:val="none"/>
        </w:rPr>
        <w:t>Этюды об изобразительном искусстве: Книга для учащихся/ М. Алпатов, М. Алленов, А. Баранов и др.; Сост. Н. И. Платонова, В. Ф. Тарасов. – М.: Просвещение, 1993. – 192 с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9" w:hanging="0"/>
    </w:pPr>
    <w:rPr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7:48:00Z</dcterms:created>
  <dc:creator>Танечка</dc:creator>
  <dc:description/>
  <cp:keywords/>
  <dc:language>en-US</dc:language>
  <cp:lastModifiedBy>admin</cp:lastModifiedBy>
  <dcterms:modified xsi:type="dcterms:W3CDTF">2017-05-31T05:24:00Z</dcterms:modified>
  <cp:revision>48</cp:revision>
  <dc:subject/>
  <dc:title>Элективный курс</dc:title>
</cp:coreProperties>
</file>