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 бюджетное дошкольное 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№49 «Березка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ознавательно-практический п</w:t>
      </w:r>
      <w:r>
        <w:rPr>
          <w:rFonts w:cs="Times New Roman" w:ascii="Times New Roman" w:hAnsi="Times New Roman"/>
          <w:b/>
          <w:bCs/>
          <w:sz w:val="24"/>
          <w:szCs w:val="24"/>
        </w:rPr>
        <w:t>рое</w:t>
      </w:r>
      <w:r>
        <w:rPr>
          <w:rFonts w:cs="Times New Roman" w:ascii="Times New Roman" w:hAnsi="Times New Roman"/>
          <w:b/>
          <w:sz w:val="24"/>
          <w:szCs w:val="24"/>
        </w:rPr>
        <w:t>к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: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оровейка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106680</wp:posOffset>
            </wp:positionV>
            <wp:extent cx="3619500" cy="301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ры проекта: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 Рябчикова Т.Н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ый руков-ль: Федорова Е.В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Описание проекта: 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ояние здоровья подрастающего поколения – важнейший показатель благополучия общества и государства, который не только отражает настоящую ситуацию, но и дает прогноз на будущее. Показатели здоровья детей, поступающих в школу из дошкольных учреждений, являются крайне неблагополучными. Прогрессирующее ухудшение состояния здоровья детей делают актуальной проблему разработки и внедрения здоровьесберегающих технологий в образование. В нашем ДОУ накоплен определенный опыт работы в этом направлении, имеет место системный подход к сохранению и укреплению здоровья детей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уальность проекта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ждый из нас хочет видеть сво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х детей здоровыми, счастливыми, но не все задумываются о том, как сделать так, чтобы дети, вырастая, жили в ладу с собой, окружающим миром, другими людьми. А ведь за всем этим стоит здоровый образ жизни. Именно он дает физические и духовные силы, здоровую нервную систему, способность противостоять вредным влияниям, чувствовать радость от того, что живешь. Перед детским садом в настоящее время остро стоит вопрос о путях совершенствования работы по укреплению здоровья, развитию движений и физическому развитию детей. Известно, что здоровье только на 10% зависит от здравоохранения и более чем на половину- от образа жизни человека. Забота о здоровом образе жизни- это основа физического и нравственного здоровья, а обеспечить укрепление здоровья можно только путем комплексного решения педагогических, медицинских и социальных вопросов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ип проект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знавательно-практический, творческий, долгосрочный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тадия проект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1.09.2015г., проект в стадии реализации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проекта: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хранение и  укрепление здоровья детей через формирование мотивации к здоровому образу жизни.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: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)Повышать интерес детей к здоровому образу жизни через разнообразные формы и методы физкультурно-оздоровительной работы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продолжать знакомить детей с правилами гигиены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способствовать укреплению здоровья детей через систему оздоровительных мероприятий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повышать педагогическую компетентность родителей по вопросу сохранения и укрепления здоровья ребенка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привитие интереса к разным видам спорта через познавательную деятельность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организация совместной культурно- досуговой деятельности (педагоги, дети, родители);</w:t>
      </w:r>
    </w:p>
    <w:p>
      <w:pPr>
        <w:pStyle w:val="TextBody"/>
        <w:widowControl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внедрение здоровьесберегающих технологий в образовательный процесс.</w:t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)Обогащать предметно – развивающую среду в группе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Форма организации здоровьесберегающей работы: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мостоятельная деятельность детей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вижные игры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тренняя гимнастика (традиционная, дыхательная, звуковая)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игательно-оздоровительные физкультминутк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ические упражнения после дневного сна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ические упражнения в сочетании с закаливающими процедурам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ые прогулки (в лес)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ые досуг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ртивные праздники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доровительные процедуры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100"/>
        <w:ind w:left="70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изкультурные занятия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Участники проек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и, музыкальный руководитель, дошкольники 2-7 лет,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и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жидаемые результаты проекта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0" w:after="15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лучшение соматических показателей здоровь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еспечение запланированных показателей развития движений и двигательных способностей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формированность гигиенической культур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личие потребностей в здоровом образе жизни и возможностей его обеспечени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дивидуализация физического развити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0"/>
        <w:ind w:left="16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 навыками самопомощи в соответствующих ситуациях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tLeast" w:line="100" w:before="45" w:after="283"/>
        <w:ind w:left="165" w:right="0" w:hanging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мысленное преобразовательное отношение к собственному физическому и психическому здоровью как единому целому, расширение на этой основе адаптивных возможностей детского организма к современным условиям жизни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Гипотеза: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доровье детей будет сохраняться, укрепляться и развиваться, а физические качества будут эффективно совершенствоваться при условии, если будет разработана система работы с детьми и их родителями по физическому воспитанию и оздоровлению с использованием инновационных здоровьесберегающих технологий, новых активных форм работы с родителями по формированию привычки к здоровому образу жизни.</w:t>
      </w:r>
    </w:p>
    <w:p>
      <w:pPr>
        <w:pStyle w:val="TextBody"/>
        <w:widowControl/>
        <w:pBdr/>
        <w:spacing w:lineRule="atLeast" w:line="100" w:before="0" w:after="15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инципы реализации проекта: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оступность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13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ет возрастных особенностей детей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аптированность материала к возрасту;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истематичность и последовательность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13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епенная подача материала от простого к сложному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астое повторение усвоенных правил и норм;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Дифференциация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благоприятной среды для усвоения норм и правил здорового образа жизни каждым ребенком.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.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инамичность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100"/>
        <w:ind w:left="135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теграция образовательных областей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Этапы реализации проекта: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этап-подготовительный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на этом этапе происходило исследование состояния здоровья дете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иагностика физической подготовленности дошкольников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выявление у детей первоначальных знаний по данной теме,также обогащение предметно-развивающей среды, подбор материалов и оборудования для НОД, бесед, игр, подбор художественной литературы, песен, загадок, стихов по теме проекта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разработка конспект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изкультурных досуго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для дете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й, анкетирование родителей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ониторинг заболеваемости детей в ДОУ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386705" cy="1983105"/>
            <wp:effectExtent l="0" t="0" r="0" b="0"/>
            <wp:wrapTopAndBottom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PlainText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xx"/>
        </w:rPr>
        <w:t xml:space="preserve">Анализируя заболеваемость наших воспитанников, мы пришли к выводу, что нужна планомерная систематическая работа по формированию, сохранению и укреплению здоровь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 w:eastAsia="zxx"/>
        </w:rPr>
        <w:t>детей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этап- основной: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заимодействие с детьми: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проведение цикла тематических физкультурных занятий с включением валеологического компонента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цикла тематических бесед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Дня Здоровья в ДОУ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закаливающие процедуры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цикла дыхательной гимнастики, гимнастики для глаз;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самомассаж, массаж рук, ушек.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заимодействие с родителя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о оздоровлению детей и формировании привычки к ЗОЖ: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 семинары-практикумы по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обретению знаний, умений, навыков, необходимых для ведения здорового образа жизни, и воспитание у детей культуры здоровья.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консультации для родителей по формированию физического, психического здоровья детей.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 выставки родительского творчества «Чистая планета - здоровый ребёнок -здоровая нация»</w:t>
      </w:r>
    </w:p>
    <w:p>
      <w:pPr>
        <w:pStyle w:val="TextBody"/>
        <w:widowControl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спортивных праздников, досугов и развлечений с участием родителей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этап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заключительный: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одведение итогов реализации проекта: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роведение недели здоровья с педагогами и детьми;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заключительный спортивный праздник;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анкетирование родителей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91E1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исследование эффективности проводимой работы на основе анализа мониторинга.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91E1E"/>
          <w:spacing w:val="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ультимедийная презентация проекта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«Здоровейка»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044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10"/>
        <w:gridCol w:w="5436"/>
      </w:tblGrid>
      <w:tr>
        <w:trPr/>
        <w:tc>
          <w:tcPr>
            <w:tcW w:w="50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5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, проблемы, пути решения</w:t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посредственно-образователь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форме занятий по познавательному развитию дошкольников с тематикой ЗОЖ во всех группах детского сада: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Овощи и фрукты-витаминные продукты» (младший возраст)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Витамины – наши друзья» (средний возраст)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Здоровый образ жизни» (старший возраст)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На зарядку по порядку» (дошкольный возраст)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Я здоровье берегу – сам себе я помогу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К нам весна пришла» (младший возраст)</w:t>
            </w:r>
          </w:p>
        </w:tc>
        <w:tc>
          <w:tcPr>
            <w:tcW w:w="5436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:</w:t>
            </w:r>
          </w:p>
          <w:p>
            <w:pPr>
              <w:pStyle w:val="Style20"/>
              <w:numPr>
                <w:ilvl w:val="0"/>
                <w:numId w:val="7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лся уровень знаний детей о ЗОЖ;</w:t>
            </w:r>
          </w:p>
          <w:p>
            <w:pPr>
              <w:pStyle w:val="Style20"/>
              <w:numPr>
                <w:ilvl w:val="0"/>
                <w:numId w:val="7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лся интерес у детей к участию в спортивных мероприятиях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ДЧБ (длительно часто болеющие) не получают более полной информации о ЗОЖ и пропускают спортивные мероприятия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ути решения:</w:t>
            </w:r>
          </w:p>
          <w:p>
            <w:pPr>
              <w:pStyle w:val="Style20"/>
              <w:numPr>
                <w:ilvl w:val="0"/>
                <w:numId w:val="8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аналитическую и организационную работу по выявлению, коррекционной поддержке и психолого-медико-педагогическому сопровождению детей уже начиная с раннего возраста.</w:t>
            </w:r>
          </w:p>
          <w:p>
            <w:pPr>
              <w:pStyle w:val="Style20"/>
              <w:numPr>
                <w:ilvl w:val="0"/>
                <w:numId w:val="9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м спланировать работу по данному направлению с детьми ДЧБ;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рно проводились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е мероприятия: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ая гимнастика после сна;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е пешие прогулки и оздоровительный бег;</w:t>
            </w:r>
          </w:p>
          <w:p>
            <w:pPr>
              <w:pStyle w:val="Style20"/>
              <w:numPr>
                <w:ilvl w:val="0"/>
                <w:numId w:val="10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ющие процедуры;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Акции здоровья в детском саду: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зопасность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треча с Мойдодыром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одвижных игр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вижение – это жизнь»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 детском саду малых летнихи зимних  олимпийских иг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 детьми дошкольного возраста: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- олимпийцы»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бодры и веселы, мы здоровы и умны…»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ы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ля всех возрастных групп в соответствии с планированием воспитателей.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extBody"/>
              <w:widowControl/>
              <w:pBdr/>
              <w:spacing w:lineRule="atLeast" w:line="100" w:before="0" w:after="15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сед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Чтоб здоровым быть всегда, нужно заниматься!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Если хочешь быть здоров!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Витамины я люблю - быть здоровым я хочу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Беседа о здоровье, о чистоте»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седа-игра, включающая прибаутки, используемые при мытье рук умывании (потешки)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Здоровая пища»,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Как вести себя в поликлинике»,</w:t>
            </w:r>
          </w:p>
          <w:p>
            <w:pPr>
              <w:pStyle w:val="TextBody"/>
              <w:widowControl/>
              <w:pBdr/>
              <w:spacing w:lineRule="atLeast" w:line="100" w:before="180" w:after="18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казка-беседа «Мойдодыр».</w:t>
            </w:r>
          </w:p>
        </w:tc>
        <w:tc>
          <w:tcPr>
            <w:tcW w:w="5436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extBody"/>
              <w:widowControl/>
              <w:pBdr/>
              <w:spacing w:lineRule="atLeast" w:line="100" w:before="0" w:after="15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ы на развитие двигательной активности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лоподвижные игр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южетно-ролевые игры «Больница», «У зубного врача»; «Аптека»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идактические игры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гулки на свежем воздухе.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изкультурные занятия на спортивном участке с использованием спортивного оборудования;</w:t>
            </w:r>
          </w:p>
          <w:p>
            <w:pPr>
              <w:pStyle w:val="TextBody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каливающие процедуры, дыхательная и артикуляционная гимнастика.</w:t>
            </w:r>
          </w:p>
          <w:p>
            <w:pPr>
              <w:pStyle w:val="TextBody"/>
              <w:widowControl/>
              <w:pBdr/>
              <w:spacing w:lineRule="atLeast" w:line="100" w:before="0" w:after="15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отренинги.</w:t>
            </w:r>
          </w:p>
        </w:tc>
        <w:tc>
          <w:tcPr>
            <w:tcW w:w="54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extBody"/>
              <w:widowControl/>
              <w:pBdr/>
              <w:spacing w:lineRule="atLeast" w:line="100" w:before="0" w:after="15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суги, развлечения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«Пожарная эстафета – Кошкин дом», «Папа, мама, я –спортивная семья», «Зов джунглей», «Путешествие в страну здоровья»</w:t>
            </w:r>
          </w:p>
        </w:tc>
        <w:tc>
          <w:tcPr>
            <w:tcW w:w="54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ключение родителей в реализацию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екта «Здоровей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могает основательно изучить и осмыслить материал. Родители использовали разные источники поиска информации: Интернет, периодичные издания, книги. Творческие способности родители и дети особенное ярко проявляют при изготовлении костюмов, сочинении сказок,  презентациях. Активное участие родители принимали в фото - выставках «Папа, мама, я - здоровая (спортивная) семья!», выставках детских работ (совместное творчество родителей и детей) «Овощи и фрукты-витаминные продукты».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дителям, которые по каким-либо причинам избегали активных форм взаимодействия с педагогами, было предложено повысить свою компетентность через дистанционное образование (сайт дошкольного образовательного учреждения).</w:t>
      </w:r>
    </w:p>
    <w:p>
      <w:pPr>
        <w:pStyle w:val="TextBody"/>
        <w:widowControl/>
        <w:pBdr/>
        <w:spacing w:lineRule="atLeast" w:line="100" w:before="180" w:after="18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044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74"/>
        <w:gridCol w:w="5872"/>
      </w:tblGrid>
      <w:tr>
        <w:trPr/>
        <w:tc>
          <w:tcPr>
            <w:tcW w:w="45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58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, проблемы, пути решения</w:t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бщее родительское собрание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оровые дети-здоровая нация»</w:t>
            </w:r>
          </w:p>
        </w:tc>
        <w:tc>
          <w:tcPr>
            <w:tcW w:w="58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:</w:t>
            </w:r>
          </w:p>
          <w:p>
            <w:pPr>
              <w:pStyle w:val="Style20"/>
              <w:numPr>
                <w:ilvl w:val="0"/>
                <w:numId w:val="11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лся интерес родителей к совместному с детьми занятию спортом и отдыху на природе;</w:t>
            </w:r>
          </w:p>
          <w:p>
            <w:pPr>
              <w:pStyle w:val="Style20"/>
              <w:numPr>
                <w:ilvl w:val="0"/>
                <w:numId w:val="11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доровьесберегающего компетентностного уровня родителей через организацию работы семейного клуба, проведение консультаций, родительских собраний и других форм работы с родителями.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облемы: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большего количества родителей к организации и участию в спортивных мероприятиях детского сада;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родителей в оснащении здоровьесберегающей среды групп нестандартным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м оборудованием.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numPr>
                <w:ilvl w:val="0"/>
                <w:numId w:val="12"/>
              </w:numPr>
              <w:pBdr/>
              <w:tabs>
                <w:tab w:val="clear" w:pos="708"/>
                <w:tab w:val="left" w:pos="0" w:leader="none"/>
              </w:tabs>
              <w:spacing w:lineRule="atLeast" w:line="100"/>
              <w:ind w:left="135" w:right="0" w:hanging="283"/>
              <w:jc w:val="both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0"/>
              </w:numPr>
              <w:pBdr/>
              <w:spacing w:lineRule="atLeast" w:line="100"/>
              <w:ind w:left="135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ути решения: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изучать потребности родителей в рассматриваемом вопросе;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м продумать формы работы с родителями по привлечению их к изготовлению нестандартного спорт. оборудования;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35" w:right="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работу клуба «Крепыш» через интерактивные формы работы (мастер-классы, игры и развлечения совместно с детьми) и привлечение новых семей к участию;</w:t>
            </w:r>
          </w:p>
          <w:p>
            <w:pPr>
              <w:pStyle w:val="Style20"/>
              <w:numPr>
                <w:ilvl w:val="0"/>
                <w:numId w:val="13"/>
              </w:numPr>
              <w:pBdr/>
              <w:tabs>
                <w:tab w:val="clear" w:pos="708"/>
                <w:tab w:val="left" w:pos="0" w:leader="none"/>
              </w:tabs>
              <w:spacing w:lineRule="atLeast" w:line="100" w:before="0" w:after="200"/>
              <w:ind w:left="135" w:right="0" w:hanging="283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ировать ЗОЖ и информировать родителей о достижениях детей и работе детского сада по физкультурно-оздоровительному направлению через обновление сайта детского сада.</w:t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групповые родительские собрания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нформационных стендов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ыши-крепыши», «Овощи и фрукты»,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йдодыр»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 родителей в группах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оровьесберегающее пространство в детском саду и дома», «Какие овощи и фрукты у меня дома»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Кон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Зимние постройки на участке»,</w:t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53" w:hRule="atLeast"/>
        </w:trPr>
        <w:tc>
          <w:tcPr>
            <w:tcW w:w="45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портивных мероприят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месте с  детьми (««Мама, папа я – спортивная семья!» )</w:t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pBdr/>
              <w:spacing w:lineRule="atLeast" w:line="100" w:before="180" w:after="1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15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Достигнутые результаты за 2016 год: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Показание высоких результатов мониторинга по снижению заболеваемости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Сформированность ценностного отношения к своему здоровью, потребности заботиться о нем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Умение выделять компоненты здоровья (гигиена, здоровое питание, спорт, закаливание,сон...)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Эффективное взаимодействие с родителями, направленное повышение педагогической компетентности в вопросах формирования привычек культуры здоровья</w:t>
      </w:r>
    </w:p>
    <w:p>
      <w:pPr>
        <w:sectPr>
          <w:type w:val="nextPage"/>
          <w:pgSz w:w="11906" w:h="16838"/>
          <w:pgMar w:left="730" w:right="730" w:gutter="0" w:header="0" w:top="730" w:footer="0" w:bottom="73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36864"/>
        </w:sect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ерспектива проектной деятельности в данном направлении:</w:t>
      </w:r>
    </w:p>
    <w:p>
      <w:pPr>
        <w:pStyle w:val="TextBody"/>
        <w:widowControl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ша работа не ставит целью достижение высоких результатов за короткий отрезок времени. Главное в ней – помочь детям проявить их собственные потенциальные возможности, чтобы, взрослея, были готовы вести здоровый образ жизни, ценили свое здоровье и здоровье окружающих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 целью повышения интереса к здоровому образу жизни необходимо продолжать систематическую работу по указанной теме через создание и реализацию новых совместных с родителями проектов с использованием интегрированного подхода в этом направлении. Продолжать внедрять в педагогическую практику здоровьесберегательные технологии, направленные на охрану и укрепление здоровья дошкольников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использованной литературы: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Пособие для педагогов ДОУ «Формирование представлений о здоровом образе жизни у дошкольников», Москва 2010.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Интернет ресурсы.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.А. Павлова, М.В. Лысогорская «Здоровьесберегающаясистема ДОУ» Издательство «Учитель» Волгоград.</w:t>
      </w:r>
    </w:p>
    <w:p>
      <w:pPr>
        <w:pStyle w:val="TextBody"/>
        <w:numPr>
          <w:ilvl w:val="0"/>
          <w:numId w:val="15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артушина М.Ю. Быть здоровыми хотим. Оздоровительные и познавательные занятия для детей детского сада. Москва 2003.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кета для родителей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«Какие овощи и фрукты у меня дома»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У вас есть овощи и фрукты дома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Какие виды овощей и фруктов вы знаете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Сколько видов овощей и фруктов у вас дома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нализ опроса показал следующее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У всех родителей есть дома овощи и фрукты-18 человек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иболее распространены такие овощи и фрукты - картофель-18, яблоки-4, банан-11, груша -8, капуста-18, лук -10, редька-5, помидор-18, огурец-9, морковь-14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Не заменимый продукт у каждого в доме это-картофель 100%.Все остальные овощи и фрукты находятся в следующем соотношении: лук-11%, капуста-18%, яблоки-12%, чеснок-11%,огурцы-8%, бананы-6%, редька-4%, морковь-12%, апельсины-9%, помидоры-9%</w:t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7535" cy="2411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имнего спортивного развлечения на улице для детей старшего дошкольного возраста «Мы — олимпийцы»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Мы - Олимпийцы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общение детей к традициям большого спорта, повышение интереса к здоровому образу жизни и физической культур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знания об Олимпийских играх, систематизировать знания о зимних видах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положительный эмоциональный фон, доброжелательности и благополуч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двигательные навыки и ум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спортивным игр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е, дружеское отношение друг к друг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чтение книг о спорте, просмотр спортивных программ, рассматривание иллюстраций о различных видах спорта и т. 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стюм мишки, 1 пара лыж, 2 клюшки, 2 шайбы, медали по количеству участников, 2 санок, 2 корзины,4 метлы,2 швабры, 6 стоек, 2 кегли, 2 обруча, "камень" , атрибутика для оформления спортплощадки, фотография мишки, 2 ворот, Олимпийский флаг, 2 Олимпийских факел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звлечения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Вы все знаете, что наша страна готовится к зимней Олимпиаде, которая состоится в городе Сочи. Кто из вас знает, что такое Олимпиада? У каждых Олимпийских игр есть свой символ. В 1980 году в Москве проходили летние Олимпийские игры. Символом этих игр, был вот такой Олимпийский Мишка. (звучит песня прощания с Олимпиадой) У Олимпиады есть свой флаг, на котором изображены 5 колец. Это знак единения и дружбы спортсмен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носится флаг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олец на флаге бело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обой переплелис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се спортсмены мир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за руки взялис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олец - это 5 континентов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– Европ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 Аз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– Афри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– Австрал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 Америк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имволизируют честную борьбу среди спортсменов и призывают бороться только друг с другом, а не на полях сраж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на всех Олимпиадах у нас сегодня тоже будет командная игр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спорта и здоровья начинаем мы сейчас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ортивную площадку приглашаем мы всех вас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2 команды</w:t>
      </w:r>
      <w:r>
        <w:rPr>
          <w:rFonts w:cs="Times New Roman" w:ascii="Times New Roman" w:hAnsi="Times New Roman"/>
          <w:sz w:val="24"/>
          <w:szCs w:val="24"/>
        </w:rPr>
        <w:t xml:space="preserve"> (Снежные барсы и Белые медведи) под музыку «Давай Россия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Полюбуйтесь, поглядит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ёлых дошколя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е надежды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ходят в детский са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оревнуйтесь не робе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беда не легк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дейтесь на удач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придёт тог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беды вам доби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всем нам потрудить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ах правила все зна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 выполня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лаг</w:t>
      </w:r>
      <w:r>
        <w:rPr>
          <w:rFonts w:cs="Times New Roman" w:ascii="Times New Roman" w:hAnsi="Times New Roman"/>
          <w:sz w:val="24"/>
          <w:szCs w:val="24"/>
        </w:rPr>
        <w:t xml:space="preserve"> в честь открытия малой зимней Олимпиады предлагается подня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азрешите Олимпиаду считать открытой (обращается к жюри) 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стафета огня»</w:t>
      </w:r>
      <w:r>
        <w:rPr>
          <w:rFonts w:cs="Times New Roman" w:ascii="Times New Roman" w:hAnsi="Times New Roman"/>
          <w:sz w:val="24"/>
          <w:szCs w:val="24"/>
        </w:rPr>
        <w:t xml:space="preserve"> (2 олимпийских факела, 2 конуса)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тоят в колоннах, у первого в руках факел. По команде участники обегают конус и передают факел следующему игроку. Выигрывает команда, которая первой добежит до финиш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овкие хоккеисты»</w:t>
      </w:r>
      <w:r>
        <w:rPr>
          <w:rFonts w:cs="Times New Roman" w:ascii="Times New Roman" w:hAnsi="Times New Roman"/>
          <w:sz w:val="24"/>
          <w:szCs w:val="24"/>
        </w:rPr>
        <w:t xml:space="preserve"> (6 стоек, 2 клюшки, 2 шайб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тоят в колоннах, у первого в руках клюшка, около ног шайба. По команде клюшкой провести шайбу до кубка и забить в ворота. Подбежать и забрать шайбу, вернувшись назад по прямой. И передать следующему. Выигрывает команда, последний игрок которой выполнил зад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ыжные гонки»</w:t>
      </w:r>
      <w:r>
        <w:rPr>
          <w:rFonts w:cs="Times New Roman" w:ascii="Times New Roman" w:hAnsi="Times New Roman"/>
          <w:sz w:val="24"/>
          <w:szCs w:val="24"/>
        </w:rPr>
        <w:t xml:space="preserve"> (1 пара лыж, 2 кег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гут по одному на лыже до кегли и обратно. Выигрывает команда, быстрее справившаяся с задание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зови зимние виды спорта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по очереди называют знакомые им зимние виды спорта: кёрлинг, хоккей, бобслей, конькобежный спорт, слалом, горнолыжный спорт, фигурное катание, прыжки с трамплина и т. 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бслей»</w:t>
      </w:r>
      <w:r>
        <w:rPr>
          <w:rFonts w:cs="Times New Roman" w:ascii="Times New Roman" w:hAnsi="Times New Roman"/>
          <w:sz w:val="24"/>
          <w:szCs w:val="24"/>
        </w:rPr>
        <w:t xml:space="preserve"> (на санках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адится на санки, а двое сзади толкают санки до кегли и обратно. Выигрывает команда, последняя пара в которой выполнит зад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вайте немного отдохнем (загад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зимней дороге бегут налегк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ы на лыжах с винтовкой в рук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финиша скоро, фанаты кругом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 вид спорта смотрю —. (Биатло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ы не только летом рад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ться с олимпиад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видеть лишь зимо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лом, биатлон, бобсле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ледяной 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ый. (Хокке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таллических два братц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ботинками срослис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и поката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! — на лёд и понеслис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да братья, ай, легки! Братьев как зовут? (Конь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ве дощечки на нога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е палочки в ру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дощечки смажем 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ый экстра-класс покажем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рекорды ближ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то очень любит. (Лыж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Ликуют трибуны, счастливы все м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так рядом родные спортсмены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только лучшие на пьедестал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ют лишь лучшим спортсменам.(Меда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от спортсмены на конька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ются в прыж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кает лед искрист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портсмены -. (Фигурист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нный спорт»</w:t>
      </w:r>
      <w:r>
        <w:rPr>
          <w:rFonts w:cs="Times New Roman" w:ascii="Times New Roman" w:hAnsi="Times New Roman"/>
          <w:sz w:val="24"/>
          <w:szCs w:val="24"/>
        </w:rPr>
        <w:t xml:space="preserve"> – проехать на санках под дугами, санки передвигать нога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</w:t>
      </w:r>
      <w:r>
        <w:rPr>
          <w:rFonts w:cs="Times New Roman" w:ascii="Times New Roman" w:hAnsi="Times New Roman"/>
          <w:sz w:val="24"/>
          <w:szCs w:val="24"/>
        </w:rPr>
        <w:t>: Дорогие ребята, пока проходили наши соревнования, к нам в жюри пришло письмо. Послушайте, о чём в нём пишут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ие ребята, услышал о вашей малой Олимпиаде из Новостей. Очень рад за вас. Желаю успехов. Спешу поздравить лично» Миш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а вы догадываетесь, почему именно Мишка вас поздравляет с Олимпиадой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Это символ Олимпиады в Сочи. Ну что ж, пока он к нам добирается, мы продолжим наши соревнова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иатлон»</w:t>
      </w:r>
      <w:r>
        <w:rPr>
          <w:rFonts w:cs="Times New Roman" w:ascii="Times New Roman" w:hAnsi="Times New Roman"/>
          <w:sz w:val="24"/>
          <w:szCs w:val="24"/>
        </w:rPr>
        <w:t xml:space="preserve"> (палки лыжные, мешочки, корзин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игрок, имитируя бег на лыжах, с палками, добегает до мешочков, кладет палки, берет мешочек, бросает в корзину, бежит обратно. Выигрывает команда, в которой больше детей попали в цел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лалом»</w:t>
      </w:r>
      <w:r>
        <w:rPr>
          <w:rFonts w:cs="Times New Roman" w:ascii="Times New Roman" w:hAnsi="Times New Roman"/>
          <w:sz w:val="24"/>
          <w:szCs w:val="24"/>
        </w:rPr>
        <w:t xml:space="preserve"> (кег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ебенок по команде обегает кегли «змейкой», стараясь их не задевать. Выигрывает команда, игроки которой быстрее выполнят зад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а этом наши соревнования прошу считать законченными. Жюри огласите итог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бегает Миш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: И всё же я успел. Я очень, очень спешил, и вот я здесь. Сколько вас много и игроки, и жюри, и болельщики - у вас всё, как на настоящей Олимпиаде. А чтобы всё было до конца по настоящему, я привёз с собой настоящие Олимпийские награды. Вот они: золото, серебро, бронза. Как только жюри огласит итоги, я сам лично, если конечно вы не против, вручу победителям эти наград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ока жюри готовится огласить решение, отгадайте загадки про спор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десятков разных стра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спортсмены к н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азванье вспомнить надо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слет» - (Олимпиад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ртсмены лишь лучшие на пьедестал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ют торжественно (Меда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рт на свете есть тако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ен он зим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озьях ты бежиш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перником спешишь. (Лыжные гон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ы этого спортсме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бы сразу мог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ыжник он отменны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кий он стрелок! (Биатлонист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 оглашает победителей, и помогают Мишке вручить наград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ка:</w:t>
      </w:r>
      <w:r>
        <w:rPr>
          <w:rFonts w:cs="Times New Roman" w:ascii="Times New Roman" w:hAnsi="Times New Roman"/>
          <w:sz w:val="24"/>
          <w:szCs w:val="24"/>
        </w:rPr>
        <w:t xml:space="preserve"> А ещё мне очень хочется с вами сфотографироваться. Я увезу это фото с собой, в город Сочи.(фотографируютс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зимняя идет уже в Соч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да попасть всем хотелось бы очен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поддерживать наших спортсменов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одрастает достойная сме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Д во второй младшей группы. 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Овощи и фрукты – витаминные продукты»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Цели: формировать элементарные представления детей о пользе овощей и фруктов для роста и здоровья; воспитывать у детей сознательное отношение к выбору продуктов питания; развивать творческие способности детей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йствующие лица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Мама –  воспитатель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зайчонок – воспитанник группы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Организация: создана обстановка, изображающая дом 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плита, стол и т.п.)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</w:t>
      </w:r>
    </w:p>
    <w:p>
      <w:pPr>
        <w:pStyle w:val="Normal"/>
        <w:spacing w:lineRule="atLeast" w:line="100" w:before="28" w:after="28"/>
        <w:ind w:left="45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итамины, витамины</w:t>
        <w:br/>
        <w:t>Детям всем необходимы, –</w:t>
        <w:br/>
        <w:t>Говорят везде у нас.</w:t>
        <w:br/>
        <w:t>Где же взять нам их сейчас?</w:t>
        <w:br/>
        <w:t>Ведь весна идет, не лето,</w:t>
        <w:br/>
        <w:t>Мы дадим совет и в этом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Жила – была одна заячья семья: папа, мама и ребенок – зайчонок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Выходят герои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Папа – заяц целыми днями на работе пропадал, а мама – зайчиха по хозяйству хлопотала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Инсценировка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Овощи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Хозяйка однажды с базара пришла,</w:t>
        <w:br/>
        <w:t>Хозяйка с базара домой принесла</w:t>
        <w:br/>
        <w:t>Картошку, капусту, морковку, горох,</w:t>
        <w:br/>
        <w:t>Петрушку и свеклу, 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от овощи спор завели на столе,</w:t>
        <w:br/>
        <w:t>Кто лучше, вкусней и нужней на земле:</w:t>
        <w:br/>
        <w:t>Картошка, капуста, морковка, горох,</w:t>
        <w:br/>
        <w:t>Петрушка и свекла, 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Хозяйка тем временем ножик взяла</w:t>
        <w:br/>
        <w:t>И ножиком этим крошить начала</w:t>
        <w:br/>
        <w:t>Картошку, капусту, морковку, горох,</w:t>
        <w:br/>
        <w:t>Петрушку и свеклу, 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Накрытые крышкою в душном горшке,</w:t>
        <w:br/>
        <w:t>Кипели, кипели в крутом кипятке</w:t>
        <w:br/>
        <w:t>Картошка, капуста, морковка, горох,</w:t>
        <w:br/>
        <w:t>И суп овощной оказался не плох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Ведущий. Сварила мама – зайчиха вкусный, полезный овощной суп. 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>Дыхательная гимнастика «Почувствуй аромат»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Через нос спокойный вдох, задерживаем дыхание и медленно выдыхаем «Ах»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Собралась зайчонка кормить. Поставила перед ним тарелочку с супом, а сама пошла посуду мыть. А зайчонок суп есть не хочет. Что же ему с супом сделать? И тут он придумал! Взял тарелочку да и вылил за окошко. 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Зайчонок выливает суп, потирает руки, садится обратно за стол. Возвращается зайчиха, смотрит на пустую тарелку, гладит зайчонка по голове, дает ему конфетку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Но не знал зайчонок, что под окном муха живет, и каждый день она за зайчонком то суп, то котлетку, то кашу, а то и компот допивала. Вот и выросла до огромных размеров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Влетает муха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Муха. З- здравствуйте! А вот и я! Посмотрите, какая я сильная стала, и большая. Теперь я тут командовать буду! А тебя, мой з- айчоночек, я к себе з-з-з-з-з- аберу. Силенок у тебя маловато, ты же ничегошеньки не ел, так что даже сопротивляться не будешь. А я посплю, пожалуй, чуток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Ну уж нет, ничего у мухи не получится. Мы сейчас зайчонку расскажем, что нужно кушать, чтобы стать сильным, крепким и здоровым. Правда, ребята?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Дети. Всем давно известно, что овощи полезны.</w:t>
        <w:br/>
        <w:t>И капуста и лучок, и чеснок и кабачок,</w:t>
        <w:br/>
        <w:t>И картошечка и репка витамины дарят деткам!</w:t>
        <w:br/>
        <w:t>Ведущий. Наши ягоды всегда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Дружат с малышами,</w:t>
        <w:br/>
        <w:t>Приглашаем их сюда,</w:t>
        <w:br/>
        <w:t>Убедитесь сами!</w:t>
        <w:br/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Выходят дети, на груди висят картинки с изображением ягод и фруктов.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Клубника. Самой первой созреваю,</w:t>
        <w:br/>
        <w:t>Деток вкусно угощаю!</w:t>
        <w:br/>
        <w:t>Малина. На веточке – качалке</w:t>
        <w:br/>
        <w:t>Качаюсь я, качаюсь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И ягодкой – малинкой</w:t>
        <w:br/>
        <w:t>Сладкой называюсь.</w:t>
        <w:br/>
        <w:t>Смородина. Бывает смородина разная:</w:t>
        <w:br/>
        <w:t>Черная, белая, красная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И всем давно известно –</w:t>
        <w:br/>
        <w:t>Смородина полезная!</w:t>
        <w:br/>
        <w:t>Облепиха. Полюбуйся, посмотрика – ка!</w:t>
        <w:br/>
        <w:t>Созревает облепиха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С золотистым боком</w:t>
        <w:br/>
        <w:t>И с душистым соком!</w:t>
        <w:br/>
        <w:t>Ведущий. Чтоб здоровым, сильным быть,</w:t>
        <w:br/>
        <w:t>Надо с фруктами дружить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Слива. Аппетитна и красива</w:t>
        <w:br/>
        <w:t>Фиолетовая слива.</w:t>
        <w:br/>
        <w:t>Постоянно я в заботе –</w:t>
        <w:br/>
        <w:t>Буду ли вкусна в компоте?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Груша. Я сочная вкусная груша,</w:t>
        <w:br/>
        <w:t>Дети любят грушу кушать!</w:t>
        <w:br/>
        <w:t>Арбуз. Я красавец – арбуз,</w:t>
        <w:br/>
        <w:t>Замечательный на вкус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>Загадки про овощи и фрукты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1)Высоко они растут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И с трудом их достают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Любят сильно обезьяны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Эти желтые....(бананы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2)Круглое, румяное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Я расту на ветке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Любят меня взрослые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И маленькие детки.  (яблоко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3)Самый кислый в мире фрукт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Так не зря его зовут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итаминов полон он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Это желтенький...(лимон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едущий. Ребята это загадки про фрукты или овощи? (фрукты).Правильно, молодцы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4)Хвост зеленый, красная головка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Это остроносая ….(морковка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5)От частой поливки едва не промокла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Мохнатая темно-лиловая...(свекла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6)Он красный, как глаз светофора,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Среди овощей нет сочней...(помидора)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едущий. А это ребята про что загадки? (овощи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Вед. Ребята, а вы знаете, что из фруктов получается вкусное варенье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>(Танец девочек «Варенье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Зайчонок, теперь ты знаешь, что нужно кушать, чтобы стать здоровым, сильным и умным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Зайчонок. Да!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ущий. А давай теперь поиграем с ребятами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 xml:space="preserve">(Игра «Чудесный мешочек» </w:t>
      </w: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называем цвет, форму, вкус и укладываем на грядку или на дерево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Ведущий. А еще  зарядку делай – будешь сильным , будешь смелым!                                                                                                        « Зарядка»   </w:t>
      </w: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 xml:space="preserve">(вместе с родителями)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Вед: Зайчонок, ведь весна на дворе, </w:t>
      </w: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пора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морковку сажать. Давай мальчиков научим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Инсценировка «Сажаем морковку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Вед. Мы потрудились, надо ручки помыть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Инсценировка «Мойдодыр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ru-RU"/>
        </w:rPr>
        <w:t>Вед. Теперь с чистыми руками можно заняться приготовлением фруктового десерта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iCs/>
          <w:sz w:val="24"/>
          <w:szCs w:val="24"/>
          <w:lang w:eastAsia="ru-RU"/>
        </w:rPr>
        <w:t>(Работа с родителями «Создание канапе»)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ед. Ешьте овощи и фрукты-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Витаминные продукты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Каждый день и круглый год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И тогда простуда злая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Стороной вас обойдет.</w:t>
      </w:r>
    </w:p>
    <w:p>
      <w:pPr>
        <w:pStyle w:val="Normal"/>
        <w:spacing w:lineRule="atLeast" w:line="100" w:before="28" w:after="28"/>
        <w:ind w:left="0" w:right="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:</w:t>
      </w:r>
    </w:p>
    <w:p>
      <w:pPr>
        <w:pStyle w:val="Normal"/>
        <w:numPr>
          <w:ilvl w:val="0"/>
          <w:numId w:val="16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Калашникова О.В. Путешествие в страну сказок. — В., 2003, Учитель.</w:t>
      </w:r>
    </w:p>
    <w:p>
      <w:pPr>
        <w:pStyle w:val="Normal"/>
        <w:numPr>
          <w:ilvl w:val="0"/>
          <w:numId w:val="16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Лещинская В.В. Праздники в детском саду. – М., 2008</w:t>
      </w:r>
    </w:p>
    <w:p>
      <w:pPr>
        <w:pStyle w:val="Normal"/>
        <w:numPr>
          <w:ilvl w:val="0"/>
          <w:numId w:val="16"/>
        </w:numPr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>Бабаева Т.И., Гогоберидзе А.Г., Солнцева О. В., Детство: Примерная образовательная программа дошкольного образования, Санкт-Петербург 2014г., Детство-Пресс;</w:t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30" w:right="730" w:gutter="0" w:header="0" w:top="730" w:footer="0" w:bottom="73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36864"/>
        </w:sectPr>
        <w:pStyle w:val="Normal"/>
        <w:spacing w:lineRule="atLeast" w:line="100" w:before="28" w:after="28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 физкультурного  досуга  для  детей старшей групп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утешествие в страну Здоровь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Сохранение и укрепление здоровья детей. Формирование у детей  устойчивого представления  о здоровом образе жизн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Содействовать систематизации знаний о здоровом образе жизн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Создавать условия для потребности в двигательной актив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 Способствовать желанию детей заботится о своем здоровь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Беседы с детьми о пользе занятиями спортом и физкультурой, о значении соблюдений правил гигиены, режима дня и правильном питании. Чтение и рассматривание книг о спорте и здоровь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спортивный  за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дети старш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обручи  7 шт. ,  конусы, стойки,  дуги  для  подлезания, гимнастические скамейки, мягкие модули,  дорожки с изображением следов, горка,  тумба, деревянные кочки для ходьбы, 2 мяча, мягкие игрушки,  письм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спортивный за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 ребята. Очень рада всех вас видеть. Ребята сегодня утром почтальон принес письмо, давайте посмотрим от кого оно и что там написано. Ведущий читает письмо. « Дорогие ребята, вам пишут жители страны здоровье. В нашей стране все жители здоровы и сильны, у нас нет никаких болезней, потому что у нас всегда хорошее настроение, мы занимаемся спортом, следим за чистотой, правильно питаемся и много гуляем и никого не обижаем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вас в гост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Предлагает детям отправиться в Страну здоровь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са препятств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ползание по скамье на животе с помощью  ру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лезание в труб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агание  по кочка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ъем по наклонной  горке с прыжками  на  ма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ыжки  из обруча в обруч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одьба по дорожкам. (дети проходят полосу препятствий 3 раз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 « Вот мы и попали с вами в страну здоровья, ребята вы не устали?  Тогда давайте проведем  экскурсию по стране здоровья. Первый  город  который  мы посетим – это город Гигиен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 «Дети, что вы знаете о  гигиенических процедурах? (ответы детей). А теперь давайте посоревнуемся, чья команда самая быстрая и чиста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</w:t>
      </w:r>
      <w:r>
        <w:rPr>
          <w:rFonts w:cs="Times New Roman" w:ascii="Times New Roman" w:hAnsi="Times New Roman"/>
          <w:sz w:val="24"/>
          <w:szCs w:val="24"/>
        </w:rPr>
        <w:t xml:space="preserve"> «Чистюля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:  мыло, зубная паста, зубная  щетка, полотенце,   расческа, бумажные салфетки,  подно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роятся в две колонны по 8 человек.  По команде  « раз, два, три- беги!» бегом   по  очереди  переносят предметы гигиены, первый ребенок бежит с подносом и кладет его на стол, и так далее. Последний ребенок бежит до стола,  забирает все предметы   гигиены   неся  их на подносе,  возвращается  к своей команд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«Ребята, вы все теперь знаете,  что нужно соблюдать гигиену,  содержать свое тело в чистоте. Умываться, принимать душ, чистить зубы, ведь от грязи может самый здоровый человек заболеть. Первый закон страны Здоровья – это чистое тело. В стране здоровья есть еще и другие законы.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«Ребята, давайте дальше отправимся путешествовать по стране Здоровья, и посетим город Спор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:  «Морское дно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оит в колонне по одному, у первого игрока в руках надувной круг, ракушки  лежит в обруче на полу. По сигналу игрок одевает круг и бежит к обручу. Там берет ракушку  и возвращается к своей команде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 круг следующем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стафета: «</w:t>
      </w:r>
      <w:r>
        <w:rPr>
          <w:rFonts w:cs="Times New Roman" w:ascii="Times New Roman" w:hAnsi="Times New Roman"/>
          <w:b/>
          <w:sz w:val="24"/>
          <w:szCs w:val="24"/>
        </w:rPr>
        <w:t xml:space="preserve"> Кто быстрее!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оит в колонне по одному, у первого участника в руках  большой мяч. По сигналу первый  ребенок,  катит перебирая руками  мяч до конуса, обводит конус, возвращается к своей команд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«Ребята вы все хорошо играли, соревновались, вы двигались. Движение – это ваше здоровье, главный закон в стране Здоровь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А сейчас мы проведем конкур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:</w:t>
      </w:r>
      <w:r>
        <w:rPr>
          <w:rFonts w:cs="Times New Roman" w:ascii="Times New Roman" w:hAnsi="Times New Roman"/>
          <w:sz w:val="24"/>
          <w:szCs w:val="24"/>
        </w:rPr>
        <w:t xml:space="preserve">  «Полезные и вредные  продукты питан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инки с изображением продуктов пит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а участник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игру повторять 2-3 раза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Ребята, вы молодцы быстро справились с этим заданием. Вы теперь хорошо запомнили, чтобы быть здоровым, нужно правильно питаться есть полезные продукты  и витамины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это правильное питани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В стране Здоровья есть еще один закон. Скажите,  должен ли здоровый человек быть добрым, щедрым, помогать людям, животным ?  (ответы детей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йчас открыли четвертый закон страны Здоровья, Здоровье – это доброе сердц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Добрый доктор Айболит он под деревом сидит ,                                                                         приходи к нему лечиться и ворона и лисица – всех излечит , исцелит добрый доктор Айболит.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болит</w:t>
      </w:r>
      <w:r>
        <w:rPr>
          <w:rFonts w:cs="Times New Roman" w:ascii="Times New Roman" w:hAnsi="Times New Roman"/>
          <w:sz w:val="24"/>
          <w:szCs w:val="24"/>
        </w:rPr>
        <w:t xml:space="preserve">: Помогите мне ребята. В лесу заболели зверята. Носилки в руки вы берите и зверей сюда несите!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гра «Спасение животных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носилки -2  штуки, мягкие игрушки – 16 штук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тоят в колонне друг за другом - двое первых берут носилки и бегут к животным, выносят их из лес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 Ребята, давайте  вспомним все законы  страны Здоровь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чистое и сильное тело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правильное пита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движ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доровье – это доброе сердц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Теперь  вы знаете законы страны Здоровья и  если вы будете соблюдать  их, то сможете стать  жителями Страны Здоровья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корых  встреч. Желаю  вам здоровья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ыходят из спортивного зал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30" w:right="730" w:gutter="0" w:header="0" w:top="730" w:footer="0" w:bottom="730"/>
          <w:pgBorders w:display="allPages" w:offsetFrom="text">
            <w:top w:val="single" w:sz="4" w:space="12" w:color="000000"/>
            <w:left w:val="single" w:sz="4" w:space="12" w:color="000000"/>
            <w:bottom w:val="single" w:sz="4" w:space="12" w:color="000000"/>
            <w:right w:val="single" w:sz="4" w:space="12" w:color="000000"/>
          </w:pgBorders>
          <w:pgNumType w:fmt="decimal"/>
          <w:formProt w:val="false"/>
          <w:textDirection w:val="lrTb"/>
          <w:docGrid w:type="default" w:linePitch="360" w:charSpace="36864"/>
        </w:sect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НОД в старшей группе « Что такое личная гигиена 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раммное содержание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уточнить и систематизировать знания детей о необходимости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игиенических процедур;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закрепить представления о правилах личной гигиены;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ормировать навыки контроля за выполнением правил личной гигиены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карточки с вопросами из серии «хорошо- плохо», письмо от Мойдодыра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гра «Ровным кругом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Ровным кругом друг за другом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удем весело шагат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то ведущий нам покажет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о и будем выполнят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ведущий показывает действия с предметами личной гигиены: зубной щеткой, мылом, мочалкой, шампунем, полотенцем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-Ребята, а для чего нам нужны все эти предметы.?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ответы детей)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группу вносят конверт, а в нем письмо от Мойдодыра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д каждою едою, после сна и перед сном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мои дети! Очень, очень вас прошу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йтесь чище, мойтесь чаще- я грязнуль не выношу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одам руки грязнулям. Не поеду в гости к ним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 я моюсь очень часто, до свиданья, Мойдодыр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Дети, о чем вас просит Мойдодыр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Когда нужно умываться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утром, вечером и днем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Чем нужно мыться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губкой и мочалкой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Почему Мойдодыр не подаст руки грязнуле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-Скажите, пожалуйста, ребята, какие пословицы о чистоте вы знаете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аще мойся- воды не бойся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ойте руки перед едой- будете здоровы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Кто аккуратен, тот людя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ятен.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стота- лучшая краса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стота- залог здоровья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-Ребята, вы любите отгадывать загадки? Предлагаю вам отгадать загадки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астая, зубастая-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Берегись голова вихрастая!          ( расческа).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ждый день купается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ного, много раз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Щиплется, кусается-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 откроешь глаз.                             ( мыло)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 утрам и вечерам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стит зубы пастой нам.            (зубная щетка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Лег в карман и караулит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еву, плаксу и грязнулю.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м утрет потоки слез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 забудет и про нос.                (носовой платок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  <w:lang w:val="ru-RU"/>
        </w:rPr>
        <w:t>Физкультминутка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Живут мальчики- веселые пальчики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зорные ножки ходят по дорожке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Шея крутит головою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вторяйте все за мною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право, влево, оборотик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кажите мне животик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ше тело подтянулось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вперед слегка нагнулос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 березонька стройна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ла ровною спина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 теперь все подтянулись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друг другу улыбнулись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-А сейчас предлагаю вам поиграть в игру « Умники и умницы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(с помощью цветных колпачков дети делятся на две команды)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столе разложены листочки с вопросами, дети по очереди берут по одному листочку и отвечают на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зови предметы, которые потребуются для того, чтобы принять душ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 Назови предметы, которые понадобятся тебе для умывания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.  Как часто нужно мыться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.  Как часто нужно чистить зубы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.  Как часто нужно мыть уши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.  Как часто нужно подстригать ногти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7.  Как часто нужно менять нижнее белье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8.  Что такое личная гигиена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сле игры проводится словесная игра «Продолжи предложение»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редство для мытья волос-это..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днородная масса для чистки зубов- это..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Кусок ткани для вытирания лица и тела-это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редство для мытья рук и тела-это......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ложить детям рассмотреть картинки с изображением неправильных действий детей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Мальчик в грязном белье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евочка обувает чужую обувь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Лохматая девочка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Мальчик грязными руками ест яблоко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ти рассматривают картинки, находят, что неправильно: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Это плохо или хорошо? Почему? Как бы вы поступили? Что вы узнали для себя нового? Все ли должны выполнять правила личной гигиены? Почему?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а здравствует мыло душистое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 полотенце пушистое,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зубной порошок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густой гребешок!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авайте же мыться, плескаться,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упаться, нырять, кувыркаться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ушате, в корыте, в лохани,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реке, в ручейке, в океане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в ванне, и в бане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/>
        <w:ind w:left="0" w:right="-6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гда и везде-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>Вечная слава вод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 w:eastAsia="ru-RU"/>
        </w:rPr>
        <w:t>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10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tLeast" w:line="10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0"/>
        <w:ind w:left="0" w:right="-60" w:hanging="0"/>
        <w:jc w:val="left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sectPr>
      <w:type w:val="nextPage"/>
      <w:pgSz w:w="11906" w:h="16838"/>
      <w:pgMar w:left="730" w:right="730" w:gutter="0" w:header="0" w:top="730" w:footer="0" w:bottom="73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6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5"/>
        </w:tabs>
        <w:ind w:left="13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hart" Target="charts/chart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13-2014 уч.г.</c:v>
                </c:pt>
              </c:strCache>
            </c:strRef>
          </c:tx>
          <c:spPr>
            <a:solidFill>
              <a:srgbClr val="004586"/>
            </a:solidFill>
            <a:ln w="28800">
              <a:solidFill>
                <a:srgbClr val="004586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9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  <c:pt idx="8">
                  <c:v>ма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9"/>
                <c:pt idx="0">
                  <c:v>10</c:v>
                </c:pt>
                <c:pt idx="1">
                  <c:v>13</c:v>
                </c:pt>
                <c:pt idx="2">
                  <c:v>17</c:v>
                </c:pt>
                <c:pt idx="3">
                  <c:v>20</c:v>
                </c:pt>
                <c:pt idx="4">
                  <c:v>18</c:v>
                </c:pt>
                <c:pt idx="5">
                  <c:v>20</c:v>
                </c:pt>
                <c:pt idx="6">
                  <c:v>35</c:v>
                </c:pt>
                <c:pt idx="7">
                  <c:v>32</c:v>
                </c:pt>
                <c:pt idx="8">
                  <c:v>20</c:v>
                </c:pt>
              </c:numCache>
            </c:numRef>
          </c:val>
          <c:smooth val="1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4-2015 уч.г.</c:v>
                </c:pt>
              </c:strCache>
            </c:strRef>
          </c:tx>
          <c:spPr>
            <a:solidFill>
              <a:srgbClr val="ff420e"/>
            </a:solidFill>
            <a:ln w="28800">
              <a:solidFill>
                <a:srgbClr val="ff420e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9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  <c:pt idx="8">
                  <c:v>ма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9"/>
                <c:pt idx="0">
                  <c:v>24</c:v>
                </c:pt>
                <c:pt idx="1">
                  <c:v>29</c:v>
                </c:pt>
                <c:pt idx="2">
                  <c:v>27</c:v>
                </c:pt>
                <c:pt idx="3">
                  <c:v>37</c:v>
                </c:pt>
                <c:pt idx="4">
                  <c:v>15</c:v>
                </c:pt>
                <c:pt idx="5">
                  <c:v>26</c:v>
                </c:pt>
                <c:pt idx="6">
                  <c:v>34</c:v>
                </c:pt>
                <c:pt idx="7">
                  <c:v>20</c:v>
                </c:pt>
                <c:pt idx="8">
                  <c:v>24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0"/>
        <c:axId val="95520460"/>
        <c:axId val="68745145"/>
      </c:lineChart>
      <c:catAx>
        <c:axId val="9552046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45145"/>
        <c:crosses val="autoZero"/>
        <c:auto val="1"/>
        <c:lblAlgn val="ctr"/>
        <c:lblOffset val="100"/>
        <c:noMultiLvlLbl val="0"/>
      </c:catAx>
      <c:valAx>
        <c:axId val="68745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20460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01:00Z</dcterms:created>
  <dc:creator>Андрей</dc:creator>
  <dc:description/>
  <dc:language>en-US</dc:language>
  <cp:lastModifiedBy>Андрей</cp:lastModifiedBy>
  <dcterms:modified xsi:type="dcterms:W3CDTF">2014-04-25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