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рана математик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 дополнительного образования детей 9-10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 1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зработала: Сукач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кружковой работы разработана в соответствии с требованиями Федерального Государственного стандарта второго поколения, которые заключаются в следующем:</w:t>
      </w:r>
    </w:p>
    <w:p>
      <w:pPr>
        <w:pStyle w:val="Style17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…Воспитание и развитие качеств личности, отвечающих требованиям информационного общества, инновационной экономики…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емственности …начального общего, основного и среднего (полного)общего образования.</w:t>
      </w:r>
    </w:p>
    <w:p>
      <w:pPr>
        <w:pStyle w:val="Style17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организационных форм и учет индивидуальных особенностей каждого ученика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….»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едеральный государственный образовательный стандарт начального общего образования – М.: Просвещение, 2011. с.6.).</w:t>
      </w:r>
    </w:p>
    <w:p>
      <w:pPr>
        <w:pStyle w:val="Normal"/>
        <w:tabs>
          <w:tab w:val="clear" w:pos="708"/>
          <w:tab w:val="left" w:pos="3820" w:leader="none"/>
        </w:tabs>
        <w:ind w:firstLine="720"/>
        <w:jc w:val="both"/>
        <w:rPr/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«Страна математики» по содержанию является научно-предметной; по функциональному предназначению – учебно-познавательной; по форме организации – кружковой; по времени реализации – годичной.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состоит в том, что данная программа дополняет и расширяет математические знания, прививает интерес к предмету и позволяет использовать эти знания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создается на добровольных началах с учетом склонностей ребят, их возможностей и интересов. 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, участвующих в реализации данной образовательной  программы: от 9-10 лет. Наполняемость от 10 до 15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программы  кружка - 8 месяцев. Занятия 1 раз в неделю. Продолжительность каждого занятия не должна превышать 30 – 40 мину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здание условий для повышения уровня математического развития учащихся, формирования логического мышления посредством освоения основ содержания математическ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условий для формирования и развития практических умений    обучающихся решать нестандартные задачи, используя различные методы и   приемы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математического кругозора, логического и творческого мышления, исследовательских умений учащихся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работы, имеющий последовательный характер;</w:t>
      </w:r>
    </w:p>
    <w:p>
      <w:pPr>
        <w:pStyle w:val="Style16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повышение математической культуры ученика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стойчивости, инициативы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учебного сотрудничества в процессе решения разнообразных зада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деи, принципы и подходы, реализуемые в программ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программ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. </w:t>
      </w:r>
      <w:r>
        <w:rPr>
          <w:sz w:val="28"/>
          <w:szCs w:val="28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ость.</w:t>
      </w:r>
      <w:r>
        <w:rPr>
          <w:sz w:val="28"/>
          <w:szCs w:val="28"/>
        </w:rPr>
        <w:t xml:space="preserve"> 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ность.</w:t>
      </w:r>
      <w:r>
        <w:rPr>
          <w:sz w:val="28"/>
          <w:szCs w:val="28"/>
        </w:rPr>
        <w:t xml:space="preserve"> 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направленность.</w:t>
      </w:r>
      <w:r>
        <w:rPr>
          <w:sz w:val="28"/>
          <w:szCs w:val="28"/>
        </w:rPr>
        <w:t xml:space="preserve"> 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мотивации.</w:t>
      </w:r>
      <w:r>
        <w:rPr>
          <w:sz w:val="28"/>
          <w:szCs w:val="28"/>
        </w:rPr>
        <w:t xml:space="preserve"> 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Реалистичность</w:t>
      </w:r>
      <w:r>
        <w:rPr>
          <w:sz w:val="28"/>
          <w:szCs w:val="28"/>
        </w:rPr>
        <w:t>. С точки зрения возможности усвоения основного содержания программы – возможно усвоение за 28 занятий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 ориентационный</w:t>
      </w:r>
      <w:r>
        <w:rPr>
          <w:sz w:val="28"/>
          <w:szCs w:val="28"/>
        </w:rPr>
        <w:t>. 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нятия в кружке должны помочь учащим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ть основные базовые знания по математике; её ключевые понят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мышл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улучшению качества решения задач различного уровня сложности учащимис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му выступлению на олимпиадах , играх, конкурс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нимательных задач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матических газет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атематической олимпиаде, международной игре «Кенгуру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учно-популярной литературой, связанной с математико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, в группах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требования к уровню математической подготовки учащихся</w:t>
      </w:r>
    </w:p>
    <w:p>
      <w:pPr>
        <w:pStyle w:val="Style1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ащиеся должны знать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ограммный материал курса математики в начальных классах</w:t>
      </w:r>
    </w:p>
    <w:p>
      <w:pPr>
        <w:pStyle w:val="Style1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Style1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ворчески применять имеющиеся знания, умения, навыки в реальных жизненных ситуациях, наряду со знаниевым компонентом (функциональной грамотностью младшего школьника) - деятельностный компонент, позволяющий соблюдать баланс теоретической и практической составляющих содержания обучения, т.е. обладать не только предметными, но и универсальными (надпредметными) компетентностями, определенным социальным опытом самоорганизации для решения учебных и практических задач</w:t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ы контроля знаний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для проверки уровня усвоения знаний учащимися могут быть использованы нестандартные виды контроля: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атематических конкурсах, чемпионатах, КВН, турнирах, олимпиадах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математических газет</w:t>
      </w:r>
    </w:p>
    <w:p>
      <w:pPr>
        <w:pStyle w:val="Style17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07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ча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ала математика людям? Зачем её изучат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системы записи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оглифическая система древних египт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цифры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к читать римские цифр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нимательных задач. Учимся отгадывать ребу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тематических ребус конкурс на лучший математический реб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фагор и его шк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ии, виктор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ый ряд зага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загад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ся или не делит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за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«Газета любознательн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математическую газе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КВ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меры дл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– смекал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 в па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омпьютерный кл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конкурс рисун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математически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Ча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ребу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у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. работа «Почему так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вышенной тру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за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вышенной тру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цкая Н. Г., Орг А. О. Школьные олимпиады. Начальная школа. М.: Айрис – пресс,2008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а Т. Н. Олимпиадные задания. 3-4 кл. М.: «ВАКО», 2011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н И. Г. Занимательные материалы. М.: «Вако», 2004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В.Тутубалина Познавательные викторины для детей младшего школьного возраст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зорова О.В., Нефёдова Е. А. «Вся математика с контрольными вопросами и великолепными игровыми задачами. 1 – 4 классы. М., 2004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ляров Т. В. Как научить вашего ребёнка решать задачи. М.: «Грамотей», 2004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задачи для маленьких. Москва 199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Внеклассные занятия в начальной школе. Г.Т.Дьячкова. Волгоград 2000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чальная школа» Ежемесячный научно-методический журнал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12.Кенгуру -2010 . Задачи, решения, итог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7:00Z</dcterms:created>
  <dc:creator>Customer</dc:creator>
  <dc:description/>
  <cp:keywords/>
  <dc:language>en-US</dc:language>
  <cp:lastModifiedBy>User</cp:lastModifiedBy>
  <cp:lastPrinted>2016-10-13T15:25:00Z</cp:lastPrinted>
  <dcterms:modified xsi:type="dcterms:W3CDTF">2016-10-13T11:25:00Z</dcterms:modified>
  <cp:revision>11</cp:revision>
  <dc:subject/>
  <dc:title>Муниципальное бюджетное образовательное учреждение</dc:title>
</cp:coreProperties>
</file>