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 к классному часу «Честь и достоинство»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понятие и его значение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Достоинство </w:t>
      </w:r>
      <w:r>
        <w:rPr>
          <w:sz w:val="28"/>
          <w:szCs w:val="28"/>
        </w:rPr>
        <w:t xml:space="preserve">                                внутренняя оценка, внутреннее сознание моральност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воих поступков, чувство нравственной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ветственности за своё поведение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Честь  </w:t>
      </w:r>
      <w:r>
        <w:rPr>
          <w:sz w:val="28"/>
          <w:szCs w:val="28"/>
        </w:rPr>
        <w:t xml:space="preserve">                                            совокупность высоких моральных качеств в самом себе.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овесть </w:t>
      </w:r>
      <w:r>
        <w:rPr>
          <w:sz w:val="28"/>
          <w:szCs w:val="28"/>
        </w:rPr>
        <w:t xml:space="preserve">                                           моральное или социальное достоинство, то, что вызывает,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ддерживает уважение к самому себе ил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 стороны окружающи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Напишите, какие высокие моральные качества  у человека вы можете назвать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пословицу и запиши её.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у Береги, а платья смолоду честь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оё Храни человек повсюду достоинство,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, какие поступки мы считаем  бесчестным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, какими поступками мы можем гордиться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07:00Z</dcterms:created>
  <dc:creator>user</dc:creator>
  <dc:description/>
  <cp:keywords/>
  <dc:language>en-US</dc:language>
  <cp:lastModifiedBy>Андрей Полчанинов</cp:lastModifiedBy>
  <dcterms:modified xsi:type="dcterms:W3CDTF">2017-05-30T15:30:00Z</dcterms:modified>
  <cp:revision>5</cp:revision>
  <dc:subject/>
  <dc:title/>
</cp:coreProperties>
</file>