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Рабочий лист к классному часу  «Совесть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то из перечисленных сказочных героев был честным, а кто – нет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Карлсон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Винни-Пух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Красная Шапочка; </w:t>
      </w:r>
    </w:p>
    <w:p>
      <w:pPr>
        <w:pStyle w:val="Style15"/>
        <w:rPr/>
      </w:pPr>
      <w:r>
        <w:rPr>
          <w:sz w:val="28"/>
          <w:szCs w:val="28"/>
        </w:rPr>
        <w:t>-Кот Базилио;</w:t>
      </w:r>
    </w:p>
    <w:p>
      <w:pPr>
        <w:pStyle w:val="Style15"/>
        <w:rPr/>
      </w:pPr>
      <w:r>
        <w:rPr>
          <w:sz w:val="28"/>
          <w:szCs w:val="28"/>
        </w:rPr>
        <w:t xml:space="preserve">- Лиса Алис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Маша из сказки «Маша и Медведь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Золушка;</w:t>
      </w:r>
    </w:p>
    <w:p>
      <w:pPr>
        <w:pStyle w:val="Style15"/>
        <w:rPr/>
      </w:pPr>
      <w:r>
        <w:rPr>
          <w:sz w:val="28"/>
          <w:szCs w:val="28"/>
        </w:rPr>
        <w:t>-Лунти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ощей Бессмертный</w:t>
      </w:r>
    </w:p>
    <w:p>
      <w:pPr>
        <w:pStyle w:val="Style15"/>
        <w:rPr/>
      </w:pPr>
      <w:r>
        <w:rPr>
          <w:b/>
          <w:sz w:val="28"/>
          <w:szCs w:val="28"/>
        </w:rPr>
        <w:t>2.Прочитай и ответь на вопрос.</w:t>
      </w:r>
      <w:r>
        <w:rPr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ереполненный автобус вошла бабушка с палочкой. Сидящий у окна мальчик сделал вид, что уснул. Девочка уступила место бабушке, а потом помогла ей выйти из автобуса. Кого из героев истории можно назвать совестливым человеком? ____________________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Как понять выражения: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еня мучает совесть _______________________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ессовестный человек _____________________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я совесть молчит________________________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я совесть чиста_____________________________________________________________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к вы понимаете значение слова «раскаяние»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8"/>
          <w:szCs w:val="28"/>
        </w:rPr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бери пословиц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ног – калека Без рук, полчеловека без, без совести  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Style15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роме Вода совести все нечистой отмывает, ___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нечиста Вечно у кого в страхе живет тот, совесть 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 совесть том стыд и В ком ______________________________________________________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полни таблицу. Сравни эти два понятия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8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ы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38:00Z</dcterms:created>
  <dc:creator>user</dc:creator>
  <dc:description/>
  <cp:keywords/>
  <dc:language>en-US</dc:language>
  <cp:lastModifiedBy>Андрей Полчанинов</cp:lastModifiedBy>
  <dcterms:modified xsi:type="dcterms:W3CDTF">2017-05-30T15:28:00Z</dcterms:modified>
  <cp:revision>5</cp:revision>
  <dc:subject/>
  <dc:title/>
</cp:coreProperties>
</file>