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Родительское собрание в  группе раннего возраста (итоговое)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лан родительского собрания: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Выступление заведующей 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Развитие детей на конец года 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ьская анкета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4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а - закончи предложение по правилам пожарной безопасности,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5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ьская анкета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6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амятка о правилах дорожного движения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рый вечер, уважаемые родители! Мы рады сегодняшней встрече с вами! Эта встреча проходит в конце года, давайте вместе подведем итоги, отметим достижения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нашей группе 12 детей (мальчиков 7, девочек 5). Прием детей в группу начался в июле. Дети прибывали постепенно, в течение всего учебного года, что положительно сказалось на их адаптации. Сейчас основная масса детей  полностью адаптирована. Большая часть времени  занята игрой. В играх дети учатся уступать друг другу, делиться игрушками. Дети поделены на подгруппы по возрасту: по-старше и по-младше, для организованной образовательной деятельности. Познакомили с основными цветами, с понятием большой – маленький, а в непосредственно образовательной деятельности, играя дети, освоили подбор предметов по предварительному образу и такой же форме. Улучшили основные виды движений (бег, прыжки, перешагивания через препятствия…). Играя с предметами, дети используют свои наблюдения из жизни (угощают, пьют чай, кормление, укладывают кукол на сон, читают книжку) На музыкальных занятиях подпевают, узнают веселую и грустную музыку, начинают выполнять танцевальные движения. Раньше дети играли рядом, сейчас дети , которые по-старше начинают играть группами. Любят настольные игры: мозаику, вкладыши, строят из «лего», кубиков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Дети самостоятельно кушают, правда, еще не очень аккуратно. Навыки самообслуживания развиваются: могут частично самостоятельно раздеться и одеться, но некоторые ещё только с помощью взрослого. Речь активна, но еще не совершенна. Дети слушают сказки, потешки, соответсвующие их возрасту, отвечают на посильные вопросы: Кто?, Что?, Где?. Индивидуальная наша работа с детьми была направлена на развитие речи, сенсорики, моторики, укрепление здоровья, развитие творческих способностей. В мае проводился мониторинг по ФГОС  детей по следующим разделам: Социально – коммун. р-е:  Высокий уровень имеют:      ., средний     , низкий . Познавательное развитие                             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Речевое развитие (Чтение х/л):                       ,художествен-эстетическое развитие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(Муз-е, Изо, х/л):                            , Физическое развитие (физич.р-е, здоровье):                                Подведя итоги учебного года можно сказать о том, что наблюдается положительная динамика в развитии детей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множко поиграем в игру на повторение правил пожарной безопасности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ъявляю разминку: Я задаю загадку, а вы отгадываете и называете правильный ответ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Чтобы не было огня, не играйте вы в меня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- огня сестричка, маленькая (спичка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Дым увидел - не зевай, нас скорее вызывай. (Пожарные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Где с огнём беспечны люди, обязательно он будет. (Пожар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От маленькой меня не оберешься ты огня. (Искра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то меня не бережётся, тот так скоро обожжется. (Огонь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а столе, в колпаке, да в стеклянном пузырьке поселился дружок - развесёлый огонёк. (Лампочка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В маленьком амбаре держат сто пожаров (Спички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Шипит и злится, воды боится, с языком, а не лает, без зубов, а кусает. (Огонь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При пожаре не сидим, набираем. (01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Что, дотронувшись едва, превращает дом в дрова? (Огонь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Выпал на пол уголек: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евянный пол зажег, не смотри, не жди, не стой,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лей ее…(водой)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Если младшие сестрички зажигают дома спички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ы должен предпринять?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азу спички те…(отнять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!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иной пожара могут быть не только спички, но и неправильное использование различных электроприборов, которые есть в каждом доме. Все электроприборы делятся на 2 группы: нагревательные и не нагревательные. Сейчас разминка для всех родителей, а дети внимательно слушают, какие электроприборы использовать детям дошкольного возраста можно, а какие нельзя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очередно называется один электроприбор, а родители должны ответить: можно ли детям включать названный прибор)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Можно</w:t>
      </w:r>
      <w:r>
        <w:rPr>
          <w:color w:val="333333"/>
          <w:sz w:val="28"/>
          <w:szCs w:val="28"/>
        </w:rPr>
        <w:t>: телевизор, магнитофон, холодильник, компьютер, электро - приемник, пылесос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Нельзя:</w:t>
      </w:r>
      <w:r>
        <w:rPr>
          <w:color w:val="333333"/>
          <w:sz w:val="28"/>
          <w:szCs w:val="28"/>
        </w:rPr>
        <w:t> электроплитка, утюг, электрочайник, электрогрелка, тостер, мультиварка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ы сегодня говорим о причинах пожара, способах тушения. Но забыли вспомнить об одном приборе, который тоже может спасти от пожара. Кто догадался, о чем идет речь?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ечно, это – огнетушитель. Кто из вас расскажет как правильно пользоваться огнетушителем?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!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АНКЕТА </w:t>
      </w:r>
      <w:r>
        <w:rPr>
          <w:color w:val="333333"/>
          <w:sz w:val="28"/>
          <w:szCs w:val="28"/>
        </w:rPr>
        <w:t>(В.М)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упает пора отпусков и все отправляются в дорогу, хотелось напомнить о правилах дорожного движения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амятка для родителей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 обучению детей правилам дорожного движения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 спешите, переходите дорогу размеренным шагом. Выходя на проезжую часть дороги, прекратите разговаривать – ребёнок должен привыкнуть, что при переходе дороги нужно сосредоточиться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2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 переходите дорогу на красный или жёлтый сигнал светофора, как бы вы при этом не торопилис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3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Переходите дорогу только в местах, обозначенных дорожным знаком «Пешеходный переход»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4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Из автобуса, троллейбуса, трамвая, такси выходите первыми. В противном случае ребёнок может упасть или побежать на проезжую част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5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Привлекайте ребёнка к участию в ваших наблюдениях за о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6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 выходите с ребёнком из-за кустов или машины, не осмотрев предварительно дорогу, – это типичная ошибка и нельзя допускать, чтобы дети её повторял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7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 разрешайте детям играть вблизи дороги или на проезжей част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8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обходимо учить детей не только соблюдать правила движения, но и с самого раннего возраста учить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9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аходясь с ребёнком на проезжей части, не спешите. Иначе вы научите спешить там, где надо наблюдать и обеспечить безопасност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0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Не посылайте ребёнка переходить или перебегать дорогу впереди вас – этим вы обучаете его идти через дорогу, не глядя по сторонам. Маленького ребё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1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Учите ребёнка смотреть. У ребёнка должен быть выработан твё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2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Учите ребёнка замечать машину. Иногда ребёнок не замечает машину или мотоцикл издалека. Научите его всматриваться вдал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3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Учите ребёнка оценивать скорость и направление будущего движения машины. Научите ребёнка определять, какая машина едет прямо, а какая готовится к повороту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14.</w:t>
      </w:r>
      <w:r>
        <w:rPr>
          <w:rFonts w:cs="Arial Unicode MS" w:ascii="Arial Unicode MS" w:hAnsi="Arial Unicode MS"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 Твёрдо усвойте сами и научите ребёнка, что входить в любой вид транспорта и выходить из него можно только тогда, когда он стоит. Объясните ребёнку, почему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мните, ребенок берет с вас пример!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наш вечер подходит к концу, проведем минуту откровений, каждый возьмет сердце в руки и расскажет Каким он был этот год в д/с для вашей семьи?, Что порадовало, а что огорчило? Поделитесь своими переживаниями по поводу воспитания малыша и его достижения в д/с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ительное слово воспитателей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ойте глаза, представьте в своем сердце маленькую звездочку. Мысленно направляем к ней лучик, который несет любовь. Звездочка увеличилась. Направляем лучик, который несет мир. Звездочка опять увеличилась. Направляю лучик с добром, звездочка стала еще больше. Я направляю к звездочке лучики, которые несут здоровье, радость, тепло, свет, нежность, ласку. Теперь звездочка становится большой как солнце. Оно несет тело всем-всем. Пусть оно освещает вам дорогу в этой порой нелегкой жизни. Открываем глаза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300" w:before="0" w:after="150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асибо за внимание!!!!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>Куковерова О.А.                                                                        1июня 2017г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150"/>
        <w:jc w:val="center"/>
        <w:rPr>
          <w:color w:val="428BCA"/>
        </w:rPr>
      </w:pPr>
      <w:r>
        <w:rPr>
          <w:color w:val="428BCA"/>
        </w:rPr>
        <w:drawing>
          <wp:inline distT="0" distB="0" distL="0" distR="0">
            <wp:extent cx="7620000" cy="762000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olimp.org/?utm_source=kopilka&amp;utm_medium=banner&amp;utm_campaign=aboveskachatbanner&amp;utm_content=20172v&amp;utm_term=spring17_big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8:00Z</dcterms:created>
  <dc:creator>User</dc:creator>
  <dc:description/>
  <cp:keywords/>
  <dc:language>en-US</dc:language>
  <cp:lastModifiedBy>User</cp:lastModifiedBy>
  <cp:lastPrinted>2017-05-31T16:49:00Z</cp:lastPrinted>
  <dcterms:modified xsi:type="dcterms:W3CDTF">2017-05-31T12:49:00Z</dcterms:modified>
  <cp:revision>3</cp:revision>
  <dc:subject/>
  <dc:title>Родительское собрание в 1 группе раннего возраста (итогово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8798821</vt:r8>
  </property>
</Properties>
</file>