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уктурное подразделение ГБО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Ш №1847 ( дошкольное отде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лица Черняховского д.15 корпус3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ыступление на педагогическом совете   «Сказкотерапия, как средство развития эмоциональной сферы детей дошкольного возраста»</w:t>
      </w:r>
    </w:p>
    <w:p>
      <w:pPr>
        <w:pStyle w:val="Msonormalcxsplast"/>
        <w:spacing w:before="280" w:after="280"/>
        <w:ind w:right="-26" w:hanging="0"/>
        <w:contextualSpacing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Тема:«Использование дидактических сказок на занятиях по речевому и познавательному развитию»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ставила дефектолог Зайцева Е.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кабрь, 2014г.</w:t>
      </w:r>
    </w:p>
    <w:p>
      <w:pPr>
        <w:pStyle w:val="Msonormalcxsplast"/>
        <w:spacing w:before="280" w:after="280"/>
        <w:ind w:right="-26" w:firstLine="709"/>
        <w:contextualSpacing/>
        <w:jc w:val="center"/>
        <w:rPr/>
      </w:pPr>
      <w:r>
        <w:rPr>
          <w:b/>
          <w:sz w:val="32"/>
          <w:szCs w:val="32"/>
        </w:rPr>
        <w:t>«Использование дидактических сказок на занятиях по речевому и познавательному развитию »</w:t>
      </w:r>
      <w:r>
        <w:rPr>
          <w:b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Мы предлагаем более подробно остановиться на дидактических сказках, так их применения наиболее необходимо в процессе педагогического воздействия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Дидактические сказки</w:t>
      </w:r>
      <w:r>
        <w:rPr/>
        <w:t xml:space="preserve"> </w:t>
      </w:r>
      <w:r>
        <w:rPr>
          <w:sz w:val="28"/>
          <w:szCs w:val="28"/>
        </w:rPr>
        <w:t>создаются педагогом для подачи учебного материала. При этом абстрактные символы (цифры, буквы, звуки, арифметические действия и пр.) одушевляются, складывается сказочный образ мира, в котором они живут. Этот вид сказок помогает раскрывать смысл и важность определённых знаний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Алгоритм дидактической сказки – задания:</w:t>
      </w:r>
      <w:r>
        <w:rPr>
          <w:b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Создания образа сказочной страны, в которой живёт одушевлённый символ. Рассказ о нраве, привычках, образе жизни в этой стране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Разрушение благополучия. В качестве разрушителя могут выступать злые сказочные персонажи (дракон, Кощей), стихийные бедствия (ураган, ливень), тяжёлое эмоциональное состояние (скучно, тоскливо, отсутствие друзей)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Восстановление страны, чтобы восстановить благополучие в стране необходимо выполнить определённое задание (упаковка учебного материала)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работе со сказками у детей формируется положительная мотивация к выполнению заданий, повышается эмоциональный фон занятия. Занятия приобретают необычную окраску, переставая быть скучными и однообразными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ажнейшее место в организации совместной деятельности по сочинению (передаче) сказочного сюжета отводиться коммуникативной, диалогической составляющей. Взрослый ведёт сказку, задаёт интонацию: выступая одновременно в роли доброжелательного, мудрого носителя эталонов, заинтересованного слушателя. Подхватывает, воспроизводит ситуацию ребёнок – рассказчик. Таким образом, сказка предоставляет возможность ввести ребёнка в мир знаний, успеха, добра и красоты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ошкольный возраст, является сензитивным периодом в развитии речи. У ребёнка необходимо вырабатывать и совершенствовать умение рассказывать и рассуждать вслух, специально побуждая его к этому. В рамках работы по сказкотерапии можно решать и данную проблему: применять различные виды работы с текстом, помогая детям проникнуться сюжетом сказочной ситуации (помощь герою, разрешение конфликта)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казкотерапия по своей сущности не может обойти стороной приёмы драматизации и использования различных видов театрализованной деятельности. «Проживание» множества жизней персонажей значительно обогащает интеллектуальный, эмоциональный и поведенческий багаж человека. Слушая сказку, ребёнок проигрывает её в своём воображении. Он представляет себе действие и героев сказки. Таким образом, он в своём воображении видит целый спектакль. Находясь достаточно длительное время в активном состоянии, выполняя определённые действия, связанные с показом и передачей сюжета, дошкольник осваивает новые умений и навыков речевой и двигательной выразительности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Сказкотерапевтические</w:t>
      </w:r>
      <w:r>
        <w:rPr/>
        <w:t xml:space="preserve"> </w:t>
      </w:r>
      <w:r>
        <w:rPr>
          <w:sz w:val="28"/>
          <w:szCs w:val="28"/>
        </w:rPr>
        <w:t>постановки не допускают «мучительного выучивания» ролей и длительных репетиций. Во главу угла ставиться идея экспромта. Детское творчество – первоначальная ступень в развитии творческой деятельности. Ценность его не в результате, не в продукте творчеств, а в самом процессе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ажное значение в  работе над сказкой приобретает социально – личностный аспект формирования личности ребенка.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Терпимость к ближнему, сопереживание - обязательный компонент коммуникативных способностей и полноценного социального общения. Эти качества можно сформировать путём «мягкого» влияния на поведение ребёнка. Необходимо пытаться «заменить» неэффективный стиль поведения на более продуктивный, объясняя дошкольникам, с помощью сказки, смысл происходящего. Здесь пригодится не только «взрослый» опыт педагога, но и опыт общения детей в своих семьях, в группе и т.д. Главное – заронить в душу ребёнка зерно осмысления: «А почему?». Слушая сказочные истории, составленные педагогом и товарищами, дети накапливают некий символический «банк жизненных ситуаций». Этот «банк» может быть активизирован в случае необходимости. В основе работы лежит процесс переноса сказочных смыслов в реальность, как один из факторов эффективного осуществления социально – личностного развития детей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8:38:00Z</dcterms:created>
  <dc:creator>K</dc:creator>
  <dc:description/>
  <cp:keywords/>
  <dc:language>en-US</dc:language>
  <cp:lastModifiedBy>Наташа</cp:lastModifiedBy>
  <dcterms:modified xsi:type="dcterms:W3CDTF">2017-05-31T04:40:00Z</dcterms:modified>
  <cp:revision>6</cp:revision>
  <dc:subject/>
  <dc:title/>
</cp:coreProperties>
</file>