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обществознанию для 5 класса составлена в соответствии с Федеральным государственным образовательным стандартом,</w:t>
      </w:r>
      <w:r>
        <w:rPr>
          <w:rFonts w:cs="Times New Roman" w:ascii="Times New Roman" w:hAnsi="Times New Roman"/>
          <w:sz w:val="24"/>
          <w:szCs w:val="24"/>
        </w:rPr>
        <w:t xml:space="preserve">  на основе  авторской программы Л.Н. Боголюбова «Обществознание. Рабочие программы. Предметная линия учебников  5-9 классы» , на основе учебного плана МКОУ Покровской СОШ, с учетом воспитательных и образовательных целей и задач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особствует интеллектуальному развитию учащихся, гуманизации личности, формированию жизненной стратегии личности подростка, развитию познавательных способностей учащихся, дает возможность подростку оценить себя как личность, понять свои социальные роли и собственное место в социуме и культур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й комплек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  <w:tab w:val="left" w:pos="15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олюбов Л.Н., Городецкая Н.И., Иванова Л.Ф. и др. Обществознание. Рабочие программы. Предметная линия учебников под ред. Л.Н. Боголюбова. 5-9 классы: М., «Просвещение»,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5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олюбов Л.Н., Виноградова Н.Ф., Городецкая Н.И. и др. / Под ред. Боголюбова Л.Н., Ивановой Л.Ф. Обществознание. 5 класс. Учебник для ОУ: М., «Просвещение»,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5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Боголюбов и др. Обществознание. Рабочая программа. 5 класс: М., «Просвещение»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5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олюбов Л.Н. и др. Обществознание. Поурочные разработки. 5 класс: М., «Просвещение», 2016.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Л. Ф. Иванова, Я. В. Хотенкова. Рабочая тетрадь по обществознанию. 5 класс: М., «Просвещение», 2016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ествознание» — учебный предмет, изучаемый в основной школе с 5 по 9 класс. Фундаментом курса являются научные знания об обществе и человеке. Обществознание  изучает общественную жизнь многоаспектно, используя  для  этого    комплекс общественных  наук: философию, социологию,    политологию, экономику, правоведение, социальную психологию, этику и культурологию. Это обусловливает специфику   данного   учебного   предмета:   его   интерактивный   характер, комплексное изучение современных социальных явлений и факторов и их влияние на жизнь человек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по курсу должны     помочь     ответить      учащимся       на   наиболее      значимые вопросы       миропознания, миропонимания, мировоззрения: «Кто я? Кто мы? Кто они? Что значит жить вместе в одном мире?» и т. д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ществознания в основной школе опирается на знание учащимися учебного предмета «Окружающий мир» в начальной школе и продолжается затем в старших классах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изучении курса «Обществознание» в основной школе необходимо широко использовать  межпредметные  связи. Прежде всего, следует  опираться  на   знания    учащихся  по истории, литературе, искусству, географ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5 часов (1 час в недел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и в ответственный период социального взросления человека (10 -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на уровне функциональной грамотности системы знаний, 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5 классе содержание курса носит преимущественно пропедевтический характер, связанный с проблемами социализации младших подростков. На этом этапе необходимо обеспечить преемственность по отношению к курсу «окружающий мир», изучаемому в начальной школе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sz w:val="24"/>
          <w:szCs w:val="24"/>
        </w:rPr>
        <w:t xml:space="preserve">– закрепить и углубить эти знания на новом учебном материале, чтобы добиться свободного оперирования ими в познавательной и практической деятельности учащихся. Открывается курс темой «Человек», где рассматриваются важнейшие социаль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– тема «Семья» и «Школа» через раскрытие важнейшей стороны человеческой жизни в теме «Труд» до самого общественно значимого – тема «Родина». Учащиеся расширяют круг сведений не только о важнейших социальных институтах и их общественном назначении, но и о качествах человека, проявляющихся во взаимодействии с ними. Каждая тема программы 5 класса разбита на 2 урока и предполагает выделение специальных уроков-практикумов, на которых учащиеся выполняют практические задания, развивают свои познавательные, коммуникативные умения, закрепляют на практике усвоенное содержание Учебный план отводит на обществознание в 5 классе 1 ч в неделю, всего 35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выделение двух относительно самостоятельных этапов изучения курса, связанных между собой, с учетом возрастных особенностей обучающихс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ервого этапа курса (5 – 7 классы), обращенное к младшему подростковому возрасту, посвящено актуальным для растущей личности проблемам жизни человека в социуме. Даются элементарные научные представление об обществе, о социальном окружении, Родине. Эти вопросы должны быть раскрыты через противопоставление добра и зла, справедливости и несправедливости. Основой содержания являются моральные и правовые нормы. Это создаст условия для единства обучения и воспитания, определяющего нравственные ориентиры, формирующего образцы достойного поведе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 классе содержание курса носит преимущественно пропедевтический характер, связанный с проблемами социализации младших подростков. На этом этапе обеспечивается преемственность по отношению к курсу «Окружающий мир», изучаемому в начальной школе. Открывается курс темой «Человек», где рассматриваются важнейшие социальные свойства человека. Программа последовательно вводит обучающегося в расширяющийся круг социальных институтов: от самого близкого и эмоционально значимого – тема «Семья» и «Школа» через раскрытие важнейшей стороны человеческой жизни в теме «Труд» до самого общественно значимого – тема «Родина». Обучающиеся расширяют круг сведений не только о важнейших социальных институтах и их общественном назначении, но и о качествах человека, проявляющихся во взаимодействии с ними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держания курса по обществознанию в основной школе осуществляется во взаимосвязи с содержанием программ дополнительного образования, деятельностью детских общественных организаций, реальной жизнью школьного коллектива. Одной из задач этой работы выступает создание иммунитета и формирование нетерпимости к правонарушениям, наркомании, другим негативным явлениям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, успешное овладение учебным содержанием данного предмета предполагают использование разнообразных средств и методов обучения. На первой ступени основной школы, когда обучающиеся  только начинают систематическое изучение содержания курса по обществознанию, особое значение приобретают методы, помогающие раскрытию и конкретизации рассматриваемых понятий и положений, связи обобщенных знаний курса с личным социальным опытом, с собственными наблюдениями обучающихся и с их уже сложившимися представлениями о социальной жизни и поведении людей в обществе. Развитию у обучающихся 5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, сложившихся практик поведе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го внимания требует использование в учебном процессе компьютерных технологий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ществознанию для основной школы призвана помочь выпускникам основной школы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 предметные результаты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освоения предмета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ированность на посильное и созидательное участие в жизни общества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интересованность не только в личном успехе, но и в благополучии и процветании своей страны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 и грядущими поколениями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Использование элементов причинно-следственного анализа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Исследование несложных реальных связей и зависимостей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Определение сущностных характеристик изучаемого объекта, выбор верных критериев для сравнения, сопоставления, оценки объект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.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. Подкрепление изученных положений конкретными примерами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.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.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ние ряд ключевых понятий об основных социальных объектах; умение         объяснять с опорой на эти понятия явления социальной действительности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трудовой деятельности для личности и для общества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скусства в становлении личности и в жизни общества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коммуникации в межличностном общении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тдельными приемами и техниками преодоления конфликтов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й урок- 1 час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Человек – 5 часов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ценность человеческой жизни. Природа человека. Человек – биологическое существо. Отличие человека от животных наследственность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чество – особая пора жизни. Особенности подросткового возраста. Размышления подростка о будущем. Самостоятельность – показатель взрослост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емья – 5 часов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и семенные отношения. Семья под защитой государства. Семейный кодекс. Виды семей. Отношения между поколениями. Семейные ценности и норм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хозяйство. Забота и воспитание в семье. Распределение обязанностей. Обязанности подростка. Рациональное ведение хозяйства.</w:t>
        <w:tab/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Школа – 6 часов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образования в жизни человека. Значение образования для общества. Ступени школьного образова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самообразование. Учеба – основной труд школьника. Учение вне стен школы. Умение учитьс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младшего подростка с одноклассниками, сверстниками, друзьями. Дружный класс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уд – 6 часов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– основа жизни. Содержание и сложность труда. Результаты труда. Заработная плата. Труд – условие благополучия человека. Благотворительность и меценатство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творчество. Ремесло. Признаки мастерства. Творческий труд. Творчество в искусстве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Родина – 10 часов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– Россия, Российская Федерация. Субъекты Федерации. Многонациональное государство. Русский язык – государственный. Любовь к Родине. Что значит быть патриотом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символы России. Герб, флаг, гимн, государственные праздники. История государственных символов. Москва – столица России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– Отечества достойный сын. Права граждан России. Обязанности граждан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многонациональное государство. Национальность человека. Народы России – одна семья. Многонациональная культура России. Межнациональные отноше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онституцией (поиск ответа на вопрос: «Почему она является основным законом государства») – статьи о человеке, семье, образовании, труде, гражданстве, многонациональном составе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и контроль –2 часа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повторение и мониторинг «Человек. Соц. институты: семья, школа. Важнейшая сторона человеческой жизни – труд.Зачет по курсу «Обществознание 5 класс»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вторение «Примени знания на практике»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оставленной цели и задач планируется использовать в образовательном процессе след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ы учебных занятий </w:t>
      </w:r>
      <w:r>
        <w:rPr>
          <w:rFonts w:cs="Times New Roman" w:ascii="Times New Roman" w:hAnsi="Times New Roman"/>
          <w:sz w:val="24"/>
          <w:szCs w:val="24"/>
        </w:rPr>
        <w:t>(в основе - традиционная типология уроков С.В.Ивано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111"/>
      </w:tblGrid>
      <w:tr>
        <w:trPr>
          <w:trHeight w:val="5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чебных заняти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ый уро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раекторией движения в предмете (блоке), основными содержательными линиями</w:t>
            </w:r>
          </w:p>
        </w:tc>
      </w:tr>
      <w:tr>
        <w:trPr>
          <w:trHeight w:val="5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рок образования поняти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ного аппарата учащихся, формирование временных и пространственных ориентиров</w:t>
            </w:r>
          </w:p>
        </w:tc>
      </w:tr>
      <w:tr>
        <w:trPr>
          <w:trHeight w:val="5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к практической работы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ртографических навыков, основ пространственного моделирования, навыков анализа текстового материала.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бинированный уро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 способов изучения теоретического материала, хронологических, картографических и общелогических умений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рок с использованием ТСО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мотивации к предмету, формирование представлений о изучаемой эпохе, участниках исторических событий 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к закрепления знаний, умений, навыков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мобильности и оперативности знаний, умений, навыков, сформированных у обучающихся.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нтрольный уро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качества знаний по изученной теме, разделу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аким образом, в целях последовательного формирования ключевых учебных компетенций и активизации познавательной деятельности учащихся используются </w:t>
      </w:r>
      <w:r>
        <w:rPr>
          <w:rFonts w:cs="Times New Roman" w:ascii="Times New Roman" w:hAnsi="Times New Roman"/>
          <w:b/>
          <w:sz w:val="24"/>
          <w:szCs w:val="24"/>
        </w:rPr>
        <w:t>следующие мето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технологическому обеспечению урока:  объяснительно–иллюстративный, частично–поисковый, метод  проблемного изложения изучаемого материал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функциональному обеспечению урока: методы устного изложения знаний учителем, методы закрепления изучаемого материала, методы самостоятельной работы учащихся по осмыслению и усвоению нового материала, методы учебной работы по применению знаний на практике и выработке умений и навыков, методы проверки и оценки знаний, умений и навыков;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источникам познания – словесный, наглядный, практическ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формированию структуры личности – методы формирования познания, методы формирования поведения, методы формирования чув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ёмы в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оспроизводящая деятельность (известный исторический материал), преобразующая деятельность (новый исторический материал), творческая деятельность (новый исторический материал, новые способы деятельности, степень овладения приёмом учебной деятельн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ипы уроков:</w:t>
      </w:r>
      <w:r>
        <w:rPr>
          <w:rFonts w:cs="Times New Roman" w:ascii="Times New Roman" w:hAnsi="Times New Roman"/>
          <w:sz w:val="24"/>
          <w:szCs w:val="24"/>
        </w:rPr>
        <w:t xml:space="preserve"> по отношению структурных звеньев обучения (вводный, урок изучении нового материала, комбинированный, контрольный, обобщения и систематизации знаний, проверки и учёта знаний), по ведущему методу (видео-урок, лабораторное занятие), по характеру деятельности (урок простого воспроизведения, урок обобщения, урок итогового повтор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ормы урока:</w:t>
      </w:r>
      <w:r>
        <w:rPr>
          <w:rFonts w:cs="Times New Roman" w:ascii="Times New Roman" w:hAnsi="Times New Roman"/>
          <w:sz w:val="24"/>
          <w:szCs w:val="24"/>
        </w:rPr>
        <w:t xml:space="preserve"> традиционные и нетрадиционные формы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ормы проверки ЗУН учащихся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фронтальная, группов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иды проверки ЗУН учащихся:</w:t>
      </w:r>
      <w:r>
        <w:rPr>
          <w:rFonts w:cs="Times New Roman" w:ascii="Times New Roman" w:hAnsi="Times New Roman"/>
          <w:sz w:val="24"/>
          <w:szCs w:val="24"/>
        </w:rPr>
        <w:t xml:space="preserve"> устный, письменн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й инструментарий учителя:</w:t>
      </w:r>
      <w:r>
        <w:rPr>
          <w:rFonts w:cs="Times New Roman" w:ascii="Times New Roman" w:hAnsi="Times New Roman"/>
          <w:sz w:val="24"/>
          <w:szCs w:val="24"/>
        </w:rPr>
        <w:t xml:space="preserve"> опросы, проверочные работы, продукты индивидуальной творческой деятельности, тестовые работы, система домашних работ, контролирующий и развивающий зачёт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чтительные формы организации учебного процесс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380"/>
        <w:gridCol w:w="333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уроков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 технолог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:</w:t>
            </w:r>
          </w:p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ые;</w:t>
            </w:r>
          </w:p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я дискуссии;</w:t>
            </w:r>
          </w:p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ектная технология; </w:t>
            </w:r>
          </w:p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ное обучение;</w:t>
            </w:r>
          </w:p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я развития критического мышле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 переменным состав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9"/>
      </w:tblGrid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ки личностных результат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 ФГОС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через курс «Обществознание» и УМК (формы и методы)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задания и тексты, проблемные ситуации , которые содержат основания для собственных оценок общественных ситуаций и явлений обеспечивается самоидентификация и формирование идентичности, через критическую работу с текстом , содержащим нравственную информацию, компетентностно- ориентированные задания,  реализацию проектов и проектных задач по типу «История моей семьи», «Моя родословная», « Моя семья в истории моей страны», «Герой в моей семье», интеграцию знаний с курсами истории, литературы…, организацию внеурочной социальной практики,  посещение музеев, выставок,  просмотр кинофильмов с проблемным задание …., показывающих роль России в мировой истории, воспевающий подвиги русских людей, показывающих примеры подлинного служения Родине и делу.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введения к учебнику и разделам, описывающим связь целей изучения обществознания с жизнью. Через  решение практических жизненных задач, а также через деятельностные технологии, обеспечивающие мотивацию через вовлечение школьников активную деятельность, проблемные задания, задания по формированию универсальных учебных действий на практических занятий типа «Планируем свое время», «Мои достижения», учебно-практическая игра «Самостоятельный» и «Мои творческие планы»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систему обществоведческих понятий и заданий , обеспечивающих формирование целостной и разносторонней обществоведческой картины мира , через интеграцию с учебными предметами : литература, биология, английский язык…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ценочно-толерантные задания   и тексты, содержащие описание противоречивых обществоведческих явлений с позиций разных действующих сторон (разных народов, разных партий и т.п.), решение задач на выбор позиций, предусмотренных в рабочих тетрадях ,через создание  педагогом на уроках проблемных ситуациях, интеграцию знаний курса обществознание с курсом «Основы духовно-нравственной культуры народов России, участие в воспитательной программе «Толерантность», реализующейся в лицее, подготовку проектов и проектных заданий, расширяющих знания в области культуры других народов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</w:t>
            </w:r>
          </w:p>
        </w:tc>
        <w:tc>
          <w:tcPr>
            <w:tcW w:w="37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задания направленные на нравственное самоопределение с опорой на общечеловеческие ценности при оценке противоречивых общественных явлений, изучение опыта поколений при критической работе с текстом, решение бытовых задач с привлечением ( актуализацией) правового опыта и новых правовых знаний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      </w:r>
          </w:p>
        </w:tc>
        <w:tc>
          <w:tcPr>
            <w:tcW w:w="37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диалоговый стиль текстов учебника (как при постановке проблем, так и при их решении ,через коммуникативную направленность формулировок большинства заданий, обеспечивающих проблемный диалог, открытие нового знания коллективными методами работы ( парными, групповыми) , через освоение алгоритмов бесконфликтного общения, которые формируются учителем и учащимися в процессе урока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насыщенность материалов учебников реальными семейно-бытовыми ситуациями, описанными глазами подростков, соответствующего ученикам возраста. Через постановку проблем значительной части уроков в виде проблем личностно-семейных отношений и поиск способов их решения (в т.ч. персонажами учебника), выполнения заданий рабочей тетради, решение психологических задач через личностно-ориентированные задания на метапредметной основе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задания с культурологическим материалом разных исторических тем, интегрированные уроки, практические занятия, посещения музеев, выставок в рамках внеурочных занятий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0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ки метапредметных результат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 ФГОС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через курс «Обществознание» и УМК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1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проблемно-диалогическую технологию, инструменты реализации которой (проблемные ситуации, тексты и задания для открытия нового) заложены в методический аппарат учебника, рабочей тетради и практикумы по тем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технологию оценивания учебных успехов, инструменты реализации которой (алгоритм самооценивания, задания актуализации) заложены в методический аппарат учебника, формирования компетенции самооценки через алгоритмы и памятки, практические методы работы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оценивать правильность выполнения учебной задачи,  собственные возможности её решения;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ые задания разных линий развития к каждому тексту учебника и через обобщенный алгоритм работы с продуктивными заданиями, практикумы по темам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омпетентностно - ориентированные зад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 смысловое чтение;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тексты, рассчитанные на использование технологии продуктивного чтения т.е. самостоятельное вычитывание смыслов (наличие подтекстовой информации), проблемные зад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 умение организовывать  учебное сотрудничество и совместную деятельность с учителем и сверстниками;   работать индивидуально и в группе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продуктивные задания, требующие парного или группового взаимодействия, особенно при определении своего отношения к различным общественным явлениям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 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  владение устной и письменной речью, монологической контекстной речью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технологию проблемного диалога и через основной массив продуктивных заданий, требующих формулирования своей позиции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достижения планируемых результатов осуществляется в соответствии с требованиями ФГОС через реализацию деятельностного подхода, который предполагает отказ от репродуктивных форм работы в пользу активного включение учеников в самостоятельную познавательную деятельнос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уроков используются следующие формы  организации деятельности и технологии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блемный урок</w:t>
      </w:r>
      <w:r>
        <w:rPr>
          <w:rFonts w:cs="Times New Roman" w:ascii="Times New Roman" w:hAnsi="Times New Roman"/>
          <w:sz w:val="24"/>
          <w:szCs w:val="24"/>
        </w:rPr>
        <w:t xml:space="preserve"> – обеспечивающий творческое усвоение знания, при котором ученик на уроке формулирует учебную проблему , открывает новое знание и выражает его в простых форма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водящий диалог</w:t>
      </w:r>
      <w:r>
        <w:rPr>
          <w:rFonts w:cs="Times New Roman" w:ascii="Times New Roman" w:hAnsi="Times New Roman"/>
          <w:sz w:val="24"/>
          <w:szCs w:val="24"/>
        </w:rPr>
        <w:t xml:space="preserve">- управляющий мыслями детей диалог, подводящий их пошагово к  правильному ответу и решению, делающий учеников соавторами решения проблемы, развивающий логическое мышлени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буждающий диалог</w:t>
      </w:r>
      <w:r>
        <w:rPr>
          <w:rFonts w:cs="Times New Roman" w:ascii="Times New Roman" w:hAnsi="Times New Roman"/>
          <w:sz w:val="24"/>
          <w:szCs w:val="24"/>
        </w:rPr>
        <w:t>- позволяющий ученику выполнить творческие действия , формирующий творческие способности, обязательный, как продуктивная педагогическая технология при обучении сильных, талантливых , одаренных де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хнолог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одуктивного чт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ученики проводят работу с текстом до чтения (предполагая, о чем он, по его афористичному названию, выделенным словам и т.п.), читают текст, используя прием диалога с автором, чтобы проникнуть не только на фактуальный, но и на подтекстовый информационный уровень; после чтения – формулируют вывод по заданиям, опираясь на изученный текст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работы диффузно включаются в каждый урок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е разрешение конфликтных ситуаций в  моделируемых учебных задачах  и в реальной жиз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 компетенциями для учащихся являются: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следовательские компетен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чают формирова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и обрабатывать информацию, использовать различные источники данных представлять и обсуждать различные материалы в разнообразных аудиториях; работать с документами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циально-личностные компетен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чают формирование умений критически рассматривать те или иные аспекты развития нашего общества: находить связи между настоящими и прошлыми событиями; осознавать важность политического и экономического контекстов образовательных и профессиональных ситуаций; пони</w:t>
        <w:softHyphen/>
        <w:t>мать произведения искусства и литературы; вступать в дискуссию и вырабатывать</w:t>
      </w:r>
      <w:r>
        <w:rPr>
          <w:rFonts w:cs="Times New Roman" w:ascii="Times New Roman" w:hAnsi="Times New Roman"/>
          <w:sz w:val="24"/>
          <w:szCs w:val="24"/>
        </w:rPr>
        <w:t xml:space="preserve"> своё собственное мнение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ые компетенции </w:t>
      </w:r>
      <w:r>
        <w:rPr>
          <w:rFonts w:cs="Times New Roman" w:ascii="Times New Roman" w:hAnsi="Times New Roman"/>
          <w:sz w:val="24"/>
          <w:szCs w:val="24"/>
        </w:rPr>
        <w:t>предполагают формирование умений выслушивать и принимать во внимание взгляды других людей; дискутировать и защищать свою точку зрения, выступать публично; литературно выражать свои мысли; создавать и понимать графики диаграммы и таблицы данных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торская деятельность и сотрудничество </w:t>
      </w:r>
      <w:r>
        <w:rPr>
          <w:rFonts w:cs="Times New Roman" w:ascii="Times New Roman" w:hAnsi="Times New Roman"/>
          <w:sz w:val="24"/>
          <w:szCs w:val="24"/>
        </w:rPr>
        <w:t>означает формирование способностей организовывать личную работу; при</w:t>
        <w:softHyphen/>
        <w:t>нимать решения; нести ответственность; устанавливать и поддержи</w:t>
        <w:softHyphen/>
        <w:t>вать контакты; учитывать разнообразие мнений и уметь разрешать межличностные конфликты; вести переговоры; сотрудничать и работать в команде; вступать в проек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контроля знаний, умений, навыков являются : текущий и промежуточный контроль знаний, промежуточная   аттестация ,которые позволяю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ить фактический уровень знаний, умений и навыков обучающихся  по предмету ( согласно учебного плана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ить контроль за реализацией образовательной программы (учебного плана) и программ учебных курс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Текущий 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– проверка знаний обучающихся через опросы, самостоятельные и контрольные работы, зачеты , тестирование и т.п. в рамках урока,  терминологический диктант, тестовая работа, рабата с карточками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за устный ответ обучающегося заносится в классный журнал в день проведения урока. Отметка за письменную самостоятельную, контрольную, зачетную и т.п.  работу выставляется в классный журнал к следующему уроку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средства контроля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 контроль  знаний, умений и навыков осуществляется в форме проверочных работ, тестирования, фронтальных опросов,  подготовки  презентаций, рефератов, устных ответов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 разделов завершается  повторительно-обобщающими уроками ( в форме тестирования, работы с документами)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Промежуточный 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проводится в соответствии с установленным годовым календарным учебным граф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обладающие формы текущего контроля знаний, умений, навыков и промежуточной аттестации обучающихся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694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карточки с разнотиповыми задачами </w:t>
            </w:r>
          </w:p>
        </w:tc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 состоящая из заданий, требующих развернутого ответа</w:t>
            </w:r>
          </w:p>
        </w:tc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диктант</w:t>
            </w:r>
          </w:p>
        </w:tc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</w:t>
            </w:r>
          </w:p>
        </w:tc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устного ответа: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лубокий, с привлечением дополнительного материала и проявлением гибкости мышления ответ ученика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вердое знание материала в пределах программных требований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еуверенное знание, с несущественными ошибками и отсутствием самостоятельности суждений оценивается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сутствие знаний, умений, навыков и элементарного прилежания влечет за собой </w:t>
      </w:r>
      <w:r>
        <w:rPr>
          <w:rFonts w:cs="Times New Roman" w:ascii="Times New Roman" w:hAnsi="Times New Roman"/>
          <w:b/>
          <w:sz w:val="24"/>
          <w:szCs w:val="24"/>
        </w:rPr>
        <w:t>единицу</w:t>
      </w:r>
      <w:r>
        <w:rPr>
          <w:rFonts w:cs="Times New Roman" w:ascii="Times New Roman" w:hAnsi="Times New Roman"/>
          <w:sz w:val="24"/>
          <w:szCs w:val="24"/>
        </w:rPr>
        <w:t xml:space="preserve"> (используется очень редко).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работы на уроке: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активное участие учащегося в процессе урока и безошибочное выполнение заданий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активное участие в процессе урока с допущением каких-либо ошибок в процессе выполнения задания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еуверенное участие в процессе урока и отсутствие самостоятельной активности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лное отсутствие активности - 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тестового задания: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75-100% - отлично «5»;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60-74% - хорошо «4»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50-59% - удовлетворительно «3»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нее 50% - неудовлетворительно «2»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сообщения или проекта: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лубокий, самостоятельный, с привлечением дополнительного материала и проявлением гибкости мышления ответ ученика,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влечение дополнительного материала, неуверенный ответ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ыполнена работа в письменном виде, отсутствие ответа, при этом ответы на дополнительные вопросы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лное отсутствие работы - 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3935" cy="898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0"/>
        </w:tabs>
        <w:ind w:left="2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Times New Roman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14:00Z</dcterms:created>
  <dc:creator>Акованцева1</dc:creator>
  <dc:description/>
  <dc:language>en-US</dc:language>
  <cp:lastModifiedBy>Акованцева1</cp:lastModifiedBy>
  <cp:lastPrinted>2016-10-18T19:37:00Z</cp:lastPrinted>
  <dcterms:modified xsi:type="dcterms:W3CDTF">2017-05-31T13:14:00Z</dcterms:modified>
  <cp:revision>2</cp:revision>
  <dc:subject/>
  <dc:title/>
</cp:coreProperties>
</file>