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4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для 9 класса </w:t>
      </w:r>
      <w:r>
        <w:rPr>
          <w:rFonts w:cs="Times New Roman" w:ascii="Times New Roman" w:hAnsi="Times New Roman"/>
          <w:b/>
          <w:sz w:val="24"/>
          <w:szCs w:val="24"/>
        </w:rPr>
        <w:t>(надомная форма обучения)</w:t>
      </w:r>
      <w:r>
        <w:rPr>
          <w:rFonts w:cs="Times New Roman" w:ascii="Times New Roman" w:hAnsi="Times New Roman"/>
          <w:sz w:val="24"/>
          <w:szCs w:val="24"/>
        </w:rPr>
        <w:t xml:space="preserve"> создана на основе на основе Примерной программы среднего (полного) общего образования по литературе базового уровня (Русский язык. Содержание образования: сборник нормативно-правовых документов и методических материалов. – М.: Вентана-Граф, 2009), учебника русского языка для 9 класса (Л.А.Тростенцова, Т.А.Ладыженская, М., Просвещение, 2005 год).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в конце 9 класса</w:t>
      </w:r>
    </w:p>
    <w:p>
      <w:pPr>
        <w:pStyle w:val="23"/>
        <w:spacing w:lineRule="auto" w:line="240" w:before="0" w:after="0"/>
        <w:ind w:right="34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результате изучения русского языка ученик должен </w:t>
      </w:r>
      <w:r>
        <w:rPr>
          <w:b/>
        </w:rPr>
        <w:t>знать/понимать</w:t>
      </w:r>
    </w:p>
    <w:p>
      <w:pPr>
        <w:pStyle w:val="TextBodyIndent"/>
        <w:tabs>
          <w:tab w:val="clear" w:pos="708"/>
        </w:tabs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единицы языка, их призна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языковые единицы, проводить различные виды их анали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удирование и ч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понимать информацию устного и письменного сообщения (цель, тему основную и дополнительную, явную и скрытую информац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ворение и пись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тексты различных стилей и жанров (отзыв, аннотацию, реферат, выступление, письмо, расписку, заявлени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рактике письма основные правила орфографии и пунк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спользования родного языка как средства получения знаний по другим учебным предметам и продолжения образов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бник для 9 класса общеобразовательных учреждений/Л.А. Тростенцова, Т.А. Ладыженская, А.Д. Дейкина /,-М.: Просвещение, 2013.</w:t>
      </w:r>
    </w:p>
    <w:p>
      <w:pPr>
        <w:pStyle w:val="Normal"/>
        <w:widowControl w:val="false"/>
        <w:shd w:fill="FFFFFF" w:val="clear"/>
        <w:autoSpaceDE w:val="false"/>
        <w:spacing w:lineRule="exact" w:line="252" w:before="0" w:after="0"/>
        <w:rPr/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для учи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  <w:tab w:val="center" w:pos="545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А. Богданова. Уроки русского языка в 9 классе: книга для учителя. – М.: Просвещение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  <w:tab w:val="center" w:pos="5457" w:leader="none"/>
        </w:tabs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рова Н. В. Поурочные разработки по русскому языку: 9 класс. — М.: ВАКО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  <w:tab w:val="center" w:pos="5457" w:leader="none"/>
        </w:tabs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 А. Тростенцова, Н.М. Подстреха. Русский язык. 9 класс. Дидактические материалы   -М.: Просвещение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  <w:tab w:val="center" w:pos="5457" w:leader="none"/>
        </w:tabs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П. Черногрудова . Тесты по русскому языку: 9 кл.: - М.: Экзамен, 201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5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proshkolu.ru/download/5115717/410c73673e14c384/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5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http://www.proshkolu.ru/download/5261505/11ccc5670471baf8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843"/>
        <w:gridCol w:w="1417"/>
        <w:gridCol w:w="1985"/>
        <w:gridCol w:w="2126"/>
        <w:gridCol w:w="3685"/>
        <w:gridCol w:w="851"/>
        <w:gridCol w:w="709"/>
      </w:tblGrid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Кол-во ча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Виды контроля, измерител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Планируемые результаты осво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Дата проведения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 xml:space="preserve">Факт </w:t>
            </w:r>
          </w:p>
        </w:tc>
      </w:tr>
      <w:tr>
        <w:trPr>
          <w:trHeight w:val="270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 четверть - 9 часов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1-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Международное значение русского языка. Структура экзаменацио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Вводный урок, лекция-бесе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со словарем и географической картой. Работа с демоверсией О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Анализ      текстов, выявление главного и существенно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ние выделять ключевые фразы в тексте, составлять план, пересказывать текст по плану. Иметь представление о типах заданий, требованиях к уровню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3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Р. р.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Устная и письменная речь. Монолог, диалог. Стили языка. Сочинение на лингвистическую тему как вид экзаменацион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рок развития реч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lang w:eastAsia="ru-RU"/>
              </w:rPr>
              <w:t>А</w:t>
            </w:r>
            <w:r>
              <w:rPr>
                <w:rFonts w:eastAsia="Calibri" w:cs="Times New Roman" w:ascii="Times New Roman" w:hAnsi="Times New Roman"/>
                <w:lang w:eastAsia="ru-RU"/>
              </w:rPr>
              <w:t>нализ текстов различных стилей и типов речи. Работа с демоверсией О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оставление таблицы «Стили литературного языка». Интерпретация высказывания, моделирование арг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глубить знания об устной и письменной формах речи, познакомить с монологическим и диалогическим видами речи. Знать критерии оценивания сочинения в форме О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6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Лексика и лексические явления. Грамматика и грамматические явления. Подготовка к сочинению на лингвистическ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-практикум. 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с текстом демоверсии О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; моделирование арг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Текущий. Сочин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меть выделять ключевые слова в тексте, находить лексические и грамматические средства выразительности, излагать мыс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0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стое предложение и его грамматическая основа. Предложения с обособленными членами. Обращения, вводные слова и вставные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повторения и обобщения изученного, 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Графический, диктант, составление схем. Анализ предложений и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разбирать словосочетания, различать виды простых предложений. Знать определения обособленных членов предложения, обращения, вводных слов и вставных ко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3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Контрольная работа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по повторению пройденного в 5-8 классах (тест). Анализ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контроля, совершенствования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амостоятельная работа Работа над ошиб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нтрольная работа в формате ОГ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использовать полученные знания; анализировать ошибки, объяснять орфограммы и пункт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5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Р. р.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Текст. Основные свойства текста. Абзац как одна из основных единиц текста. Сжатое изложение как вид экзаменационной работы. Основные приёмы сжатия текста.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 xml:space="preserve"> Р. р.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Сжатое из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рок развития реч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с текстами, анализ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нализ текста. Излож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Знать основные свойства теста; уметь определять жанр, тему, основную мысль; формировать навыки выделения абзацев. Знать основные способы сжатия текста: исключение, упрощение, замена одних синтаксических конструкций другими. Уметь сжато пересказывать тек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8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онятие о сложном предложении. Союзные и бессоюзные сложные предложения. Разделительные и выделительные знаки препинания. Интонация сложного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овторительно-обобщающий урок. Урок усвоения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актические задания, работа с учебником. Работа с текстами анализ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Текущий, составление таблицы «Виды сложных предложений». Конструирование предложений по их схем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различать простые и сложные предложения, определять средства связи, пунктуационно оформлять их. Знать виды сложных предложений, уметь определять смысловые отношения между частями сложного 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2-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Изобразительно-выразительные средства языка. Тропы. Практикум. Использование образных средств при создании текста.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 xml:space="preserve"> Р. р.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Сочинение-рассуждение на тему, связанную с анализом текста, как вид экзаменацион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мбинированный Практикум. 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с текстами анализ текста. Работа с текстом демовер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Варианты вступления к сочинению, подбор и моделирование арг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определять выразительные средства языка, находить их в тесте, применять при создании текста. Знать критерии оценивания сочинения 15.2 в форме ОГЭ; уметь излагать мысли письменно в форме рассу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6-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 xml:space="preserve">Контрольная работа </w:t>
            </w:r>
            <w:r>
              <w:rPr>
                <w:rFonts w:eastAsia="Calibri" w:cs="Times New Roman" w:ascii="Times New Roman" w:hAnsi="Times New Roman"/>
                <w:lang w:eastAsia="ru-RU"/>
              </w:rPr>
              <w:t>«Простое и сложное предложение». Анализ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Тестов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нтрольная 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осуществлять контроль и самоконтроль при выполнении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2 четверть – 7 часов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онятие о сложносочиненном предложении. Смысловые отношения. Средства связи частей С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изучения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Лекция, беседа, работа с текстами упражн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Текущий. Составление таблицы «Группы сочинит. союзо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Знать грамматические признаки ССП, строение, смысловые отношения между частями и способы их выражения, уметь интонационно оформлять ССП с разными типами смысловых отнош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4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сновные группы ССП по значению и союзам. ССП с соединительными, разделительными и противительными союз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изучения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Лекция, беседа, работа с текстами упражн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Текущий. Устное сообщение «Смысловые отношения в ССП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меть определять отношения: соединительные (однородность, перечисление, одновременность, последовательность), разделительные (выбор, несовместимость, чередование, взаимоисключение), противительные (противоположность, несовместимость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7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Разделительные знаки препинания между частями ССП. Синтаксический и пунктуационный разбор. Повторение изучен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изучения нового. Урок повторения и закрепления пройден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Лекция, беседа работа с текстами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Текущий, диктант с взаимопроверк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опознавать ССП с общим второстепенным членом, объяснять отсутствие запятой, отличать простое предложение от сложного, определять способы и средства связи частей ССП, соблюдать пунктуационные н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0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Контрольная работа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по теме «Сложносочиненные предложения» Анализ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контроля совершенствования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Тест Работа над ошибк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использовать полученные знания, осуществлять самоконтроль при выполнении работы, анализировать ошибки, объяснять пункт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2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Микротемы текста. 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>Р. р.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Сочинение-рассуждение на нравственную тему как вид экзаменацион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изучения нового. 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оставление плана, подбор и моделирование аргументов, поиск ИВС языка в текс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с текстом. Работа над основной частью сочинения-рассу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составлять план сочинения, передавать последовательность микротекстов, использовать выразительные средства языка, соблюдая нормы литературн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5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Понятие о сложноподчиненном предложении. Знаки препинания в СПП. Союзы и союзные слова, роль указательных сл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изучения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бъяснение учителя, работа с учебником, анализ предложений, конструирование, составление сх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нспект учебной статьи. Графический диктант. Составление таблицы «Союзы и союзные слова в СПП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находить главное и придаточное предложения, определять смысловые отношения, средства связи придаточного с главным, отличать союзы от союзных слов, знать средство связи частей в С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0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Контрольная работа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за 1 полугодие Анализ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Самостоятельная рабо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Тест в формате ОГ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работать с инструкцией к тесту, правильно оформлять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3 четверть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Основные группы СПП. СПП с придаточными определительными и изъяснительными.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 xml:space="preserve"> Проверочная работа 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по тем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изучения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ru-RU"/>
              </w:rPr>
              <w:t xml:space="preserve">Работа </w:t>
            </w:r>
            <w:r>
              <w:rPr>
                <w:rFonts w:eastAsia="Calibri" w:cs="Times New Roman" w:ascii="Times New Roman" w:hAnsi="Times New Roman"/>
                <w:spacing w:val="-2"/>
                <w:lang w:eastAsia="ru-RU"/>
              </w:rPr>
              <w:t xml:space="preserve">с книгой, </w:t>
            </w:r>
            <w:r>
              <w:rPr>
                <w:rFonts w:eastAsia="Calibri" w:cs="Times New Roman" w:ascii="Times New Roman" w:hAnsi="Times New Roman"/>
                <w:spacing w:val="-1"/>
                <w:lang w:eastAsia="ru-RU"/>
              </w:rPr>
              <w:t>конструирование предложений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работа с синтаксическими синонимами, тренировочные упражн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инонимичная замена СПП с придаточным определительным на простые с обособленным определени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 xml:space="preserve">Знать группы СПП по значению и строению, уметь определять вид придаточных, конструировать СПП, уметь </w:t>
            </w:r>
            <w:r>
              <w:rPr>
                <w:rFonts w:eastAsia="Calibri" w:cs="Times New Roman" w:ascii="Times New Roman" w:hAnsi="Times New Roman"/>
                <w:lang w:eastAsia="ru-RU"/>
              </w:rPr>
              <w:t>объяснить постанов</w:t>
              <w:softHyphen/>
            </w:r>
            <w:r>
              <w:rPr>
                <w:rFonts w:eastAsia="Calibri" w:cs="Times New Roman" w:ascii="Times New Roman" w:hAnsi="Times New Roman"/>
                <w:spacing w:val="-5"/>
                <w:lang w:eastAsia="ru-RU"/>
              </w:rPr>
              <w:t xml:space="preserve">ку знаков препинания. </w:t>
            </w:r>
            <w:r>
              <w:rPr>
                <w:rFonts w:eastAsia="Calibri" w:cs="Times New Roman" w:ascii="Times New Roman" w:hAnsi="Times New Roman"/>
                <w:bCs/>
                <w:lang w:eastAsia="ru-RU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lang w:eastAsia="ru-RU"/>
              </w:rPr>
              <w:t>заменять предложения с прямой речью на придаточные изъясните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5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Р. р.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Сочинение-рассуждение по заданному тексту. Написание сочинения-рассуж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Работа с текстом, подбор материала, беседа по вопрос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Формулирование тезиса, подбор аргументов, оформление выво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меть рассуждать на заданную тему, подбирать аргументы из текста, знать критерии оценивания сочинения на экзаме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7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П с придаточными обстоятельственными. СПП с придаточными времени и м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изучения нового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с учебником, анализ предло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Графический диктант с самопроверкой. Лингвистический разбор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различать виды придаточных обстоятельственных по значению, вопросам, средствам связи, ставить знаки препи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9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идаточные предложения причины и следствия, условия и уст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изучения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бъяснение учителя, сопоставительный анализ предло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сложненный словарный диктант. Графический дикта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отличать виды придаточных, ставить знаки препинания, составлять сх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1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Придаточные предложения цели и присоединительные.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ru-RU"/>
              </w:rPr>
              <w:t>Практикум по теме «СПП с придаточными обстоятельственны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изучения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с учебником, конструирование и разбор предло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верочная работа в формате ОГ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распознавать виды СПП с придаточными обстоятельственными, правильно расставлять знаки препи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3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П с придаточными образа действия, меры и степени, с придаточными сравнитель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изучения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бъяснение учителя, трениров. упраж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распознавать придаточные образа действия, меры и степени, расставлять знаки препинания. Знать способы выражения сравнения (словосочетание, фразеологизм, сравнительный оборот, сост. именное сказуемое, СПП с прид. сравн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5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П с несколькими придаточными; знаки препинания. Типы связи придаточных в сложном предложении. Пунктуация при стечении сою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изучения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бъяснение учителя, трениров. упраж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оставление графических схем. Комментированное письм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определять значения, способы присоединения нескольких придаточных к главному, составлять схемы, ставить знаки препинания при стечении сою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9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Синтаксический и пунктуационный разбор СПП. Повторение по теме «Сложноподчиненные предложения».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 xml:space="preserve"> Контр. работа </w:t>
            </w:r>
            <w:r>
              <w:rPr>
                <w:rFonts w:eastAsia="Calibri" w:cs="Times New Roman" w:ascii="Times New Roman" w:hAnsi="Times New Roman"/>
                <w:lang w:eastAsia="ru-RU"/>
              </w:rPr>
              <w:t>по теме. Анализ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повторения и обобщения. Урок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нализ предложений, составление схем, тренировочные упраж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нализ текста. Самостоятельная 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Уметь делать синтаксический и пунктуационный разбор сложного предложения с несколькими придаточными, различать ССП и СПП, выявлять средства связи, смысловые отношения, осуществлять контроль и само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3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онятие о бессоюзном сложном предложении. Интонация в бессоюзных сложных предложениях. БСП со значением перечисления. Запятая и точка с запятой в Б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изучения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бъяснение учителя, выразительное чтение предложений, тренировочные упраж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нспект статьи учебника, конструирование предложений разных тип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Знать грамматические признаки БСП, опознавать их в тексте, выявлять смысловые отношения между частями, расставлять знаки препинания между частями БСП (отношения перечисления), расставлять знаки преп. Уметь выявлять смысловые отнош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5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БСП со значением причины, пояснения, дополнения. Двоеточие в БСП. БСП со значением противопоставления, времени, условия и следствия. Тире в Б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изучения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бъяснение учителя, трениров. упраж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мментированное письмо Составление и запись тезисного плана параграф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Знать условия постановки двоеточия и тире между частями БСП, выявлять смысловые отношения, выразительно читать, передавая нужную интонац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7-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Синтаксический и пунктуационный разбор БСП. Повторение по теме. 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>Контрольная работа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за 3 четверть. Анализ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повторения и обобщения. Урок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нализ предложений, тренировочные упражнения. Самостояте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иктант «Проверяю себя» Тестовая работа в формате ОГ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опознавать БСП в тексте, воспринимать на слух, правильно выбирать знаки препинания, осуществлять контроль и самоконтроль при выполнении контрольной работы, правильно классифицировать оши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Р.р.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Функционально-смысловые типы текста. Их признаки и струк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закрепления изучен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нализ тек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Составление связных текс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различать функционально-смысловые типы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4 четверть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потребление союзной и бессоюзной связи в сложных предложениях. Синтаксический и пунктуационный разбор сложного предложения с различными видам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изучения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Беседа по вопросам, объяснение учителя, анализ предло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едупредительный диктант, составление схем, конструирование предлож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Знать структурные особенности сложного предложения с разными видами связи, их интонационные и пунктуационные особенности. Уметь конструировать предложения, выявлять смысловые отношения, средства связи частей, пунктуационно оформля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4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Р.р.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Сжатое изло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Р.р.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Публичная ре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развития речи, повторения и об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нализ текстов, составление плана, запись тези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жатое изложение Письменный ответ на вопрос (упр.22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воссоздавать текст на слух, связно излагать на письме, уметь различать понятия «публичный» и «публицистический», знать особенности публичной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6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овторение по теме «Сложные предложения с различными видами связи».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 xml:space="preserve"> Контрольная работа</w:t>
            </w:r>
            <w:r>
              <w:rPr>
                <w:rFonts w:eastAsia="Calibri" w:cs="Times New Roman" w:ascii="Times New Roman" w:hAnsi="Times New Roman"/>
                <w:lang w:eastAsia="ru-RU"/>
              </w:rPr>
              <w:t>. Анализ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повторения и обобщения, контроля и работы над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Беседа по вопросам, выполнение контр. Заданий. Анализ ошиб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с текстом. Тест в формате ОГ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Знать комбинации синтаксических связей между простыми предложениями в составе сложного. </w:t>
            </w:r>
            <w:r>
              <w:rPr>
                <w:rFonts w:eastAsia="Calibri" w:cs="Times New Roman" w:ascii="Times New Roman" w:hAnsi="Times New Roman"/>
                <w:bCs/>
                <w:lang w:eastAsia="ru-RU"/>
              </w:rPr>
              <w:t>Уметь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работать с инструкцией к тесту, правильно оформлять тест, производить замену ошибочно выбранных вариа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9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Р.р.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Основные жанры научного, официально-делового, публицистического ст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повт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ловарная работа, тренировочные упраж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ообщение для выступления в научном стиле. Составление заявления, интервь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составлять высказывание в жанре научного стиля (отзыв, реферат, выступление, доклад, статья, рецензия), создавать тексты деловых бумаг (расписка, доверенность, заявление, автобиография, заявление), иметь представление об основных жанрах публицистического стиля (выступление, статья, интервью, очер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2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Фонетика и графика. Лексика и фразеология. Основные выразительные средства фонетики, лексики и фразе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повт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с учебником, фонетич. разбор тренировочные упражнения словар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нализ текста План статьи учебника, запись тези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pacing w:val="-1"/>
                <w:lang w:eastAsia="ru-RU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pacing w:val="-1"/>
                <w:lang w:eastAsia="ru-RU"/>
              </w:rPr>
              <w:t xml:space="preserve">применять знания по фонетике в практике правописания и говорения, знать основные выразительные средства, 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находить их в тексте, определять виды троп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5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Морфемика (состав слова) и словообразование. Морфология. Основные выразительные средства словообразования и морфолог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повт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Работа с учебником, тренировочные упражн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лан статьи учебника, запись тези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lang w:eastAsia="ru-RU"/>
              </w:rPr>
              <w:t>Уметь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ru-RU"/>
              </w:rPr>
              <w:t xml:space="preserve">применять знания </w:t>
            </w:r>
            <w:r>
              <w:rPr>
                <w:rFonts w:eastAsia="Calibri" w:cs="Times New Roman" w:ascii="Times New Roman" w:hAnsi="Times New Roman"/>
                <w:spacing w:val="-2"/>
                <w:lang w:eastAsia="ru-RU"/>
              </w:rPr>
              <w:t>по морфемике и словообра</w:t>
            </w:r>
            <w:r>
              <w:rPr>
                <w:rFonts w:eastAsia="Calibri" w:cs="Times New Roman" w:ascii="Times New Roman" w:hAnsi="Times New Roman"/>
                <w:spacing w:val="-1"/>
                <w:lang w:eastAsia="ru-RU"/>
              </w:rPr>
              <w:t>зованию в практике право</w:t>
            </w:r>
            <w:r>
              <w:rPr>
                <w:rFonts w:eastAsia="Calibri" w:cs="Times New Roman" w:ascii="Times New Roman" w:hAnsi="Times New Roman"/>
                <w:spacing w:val="1"/>
                <w:lang w:eastAsia="ru-RU"/>
              </w:rPr>
              <w:t xml:space="preserve">писания, </w:t>
            </w:r>
            <w:r>
              <w:rPr>
                <w:rFonts w:eastAsia="Calibri" w:cs="Times New Roman" w:ascii="Times New Roman" w:hAnsi="Times New Roman"/>
                <w:lang w:eastAsia="ru-RU"/>
              </w:rPr>
              <w:t>использовать выразительные средства словообразования и морфологии при создании текста</w:t>
            </w:r>
            <w:r>
              <w:rPr>
                <w:rFonts w:eastAsia="Calibri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8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интаксис словосочетания и простого предложения Основные выразительные средства синтакси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повторения и об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с учебником, тренировочные упраж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лан статьи учебника, запись тезисов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2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определять в тексте выразительные средства синтаксиса, анализировать языковые еди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0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рфография. Правописание приставок и суффиксов. Перенос слов. Пунктуация. Знаки препинания и их фун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повторения и об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с текстом, анализ предложений, конструирование предло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бъяснительный дикта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1"/>
                <w:lang w:eastAsia="ru-RU"/>
              </w:rPr>
              <w:t>Уметь обнаруживать орфограммы, объяснять их правописание,</w:t>
            </w:r>
            <w:r>
              <w:rPr>
                <w:rFonts w:eastAsia="Calibri" w:cs="Times New Roman" w:ascii="Times New Roman" w:hAnsi="Times New Roman"/>
                <w:spacing w:val="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обосновывать выбор, правильно писать слова с изученными орфограммами,</w:t>
            </w:r>
            <w:r>
              <w:rPr>
                <w:rFonts w:eastAsia="Calibri" w:cs="Times New Roman" w:ascii="Times New Roman" w:hAnsi="Times New Roman"/>
                <w:spacing w:val="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ru-RU"/>
              </w:rPr>
              <w:t xml:space="preserve">определять функцию знаков препин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2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Итоговая 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>контрольная работа.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Тестирование. Анализ итоговой контрольной работы</w:t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амостоятельное из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рок контроля и работы над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Тест в формате ОГ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меть работать с инструкцией к тесту, правильно оформлять тест, производить замену ошибочно выбранных вариантов, уметь классифицировать оши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ru-RU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color w:val="3366FF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2 Знак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TW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2" w:before="0" w:after="0"/>
      <w:ind w:firstLine="567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16">
    <w:name w:val="Содержимое таблицы"/>
    <w:basedOn w:val="Style15"/>
    <w:qFormat/>
    <w:pPr>
      <w:widowControl w:val="false"/>
      <w:suppressLineNumbers/>
      <w:spacing w:lineRule="auto" w:line="240" w:before="0" w:after="120"/>
      <w:ind w:left="0" w:hanging="0"/>
    </w:pPr>
    <w:rPr>
      <w:rFonts w:ascii="Times" w:hAnsi="Times" w:eastAsia="Nimbus Sans L" w:cs="Time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download/5115717/410c73673e14c38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0:25:00Z</dcterms:created>
  <dc:creator>User</dc:creator>
  <dc:description/>
  <cp:keywords/>
  <dc:language>en-US</dc:language>
  <cp:lastModifiedBy>555</cp:lastModifiedBy>
  <cp:lastPrinted>2014-09-27T01:48:00Z</cp:lastPrinted>
  <dcterms:modified xsi:type="dcterms:W3CDTF">2017-05-31T19:58:00Z</dcterms:modified>
  <cp:revision>15</cp:revision>
  <dc:subject/>
  <dc:title/>
</cp:coreProperties>
</file>