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textAlignment w:val="baseline"/>
        <w:rPr>
          <w:rFonts w:cs="Arial"/>
          <w:color w:val="343434"/>
          <w:sz w:val="23"/>
          <w:szCs w:val="23"/>
        </w:rPr>
      </w:pPr>
      <w:r>
        <w:rPr>
          <w:rFonts w:cs="Arial"/>
          <w:color w:val="343434"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пек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коллективной работы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о рисованию в группе раннего возраста (2-3 года) «Праздничный салю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Вызвать интерес к праздничному салюту, используя  нетрадиционную технику рисования, картонными втулками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пражнять в нетрадиционной технике рисования салюта, используя картонные втулки. </w:t>
      </w:r>
    </w:p>
    <w:p>
      <w:pPr>
        <w:pStyle w:val="Normal"/>
        <w:rPr/>
      </w:pPr>
      <w:r>
        <w:rPr>
          <w:sz w:val="28"/>
          <w:szCs w:val="28"/>
        </w:rPr>
        <w:t>Закреплять знание цвета (желтый, зеленый, красный, си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Материал и оборудование:</w:t>
      </w:r>
      <w:r>
        <w:rPr>
          <w:sz w:val="28"/>
          <w:szCs w:val="28"/>
        </w:rPr>
        <w:t xml:space="preserve"> большой лист ватмана с нанесенным синим фоном; разрезанные картонные втулки разного размера, пластмассовые тарелки с разведенной краской  синего, красного, зеленого, желтого и белого цвета, иллюстрации  салюта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10915" cy="196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садятся за столы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в нашем городе, в котором мы живем, будет день рождения. В этот день в небе мы можем увидеть разноцветный праздничный салют. </w:t>
      </w:r>
    </w:p>
    <w:p>
      <w:pPr>
        <w:pStyle w:val="Normal"/>
        <w:rPr/>
      </w:pPr>
      <w:r>
        <w:rPr>
          <w:sz w:val="28"/>
          <w:szCs w:val="28"/>
        </w:rPr>
        <w:br/>
        <w:t>Вдруг из черной темн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выросли ку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них-то голуб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цовые, золо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ускаются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ывалой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улицы под н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же стали голуб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цовыми, золот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цветными.    (К. Чуков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егодня будем с вами рисовать салют. А прежде чем рисовать, мы поигр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 «Салют» (О. Высотская)</w:t>
        <w:br/>
        <w:t>Вокруг все было тихо. (Встать прямо, руки опустить) </w:t>
        <w:br/>
        <w:t>И вдруг - салют! Салют! ( Поднять руки вверх) </w:t>
        <w:br/>
        <w:t>Ракеты в небе вспыхнули (Раскрыть пальчики веером, помахать руками над головой влево-вправо). </w:t>
        <w:br/>
        <w:t>и там, и тут! Над площадью, над крышами, (Присесть, встать, руки с раскрытыми пальчиками поднять вверх 2—Зраза)</w:t>
        <w:br/>
        <w:t>Взвивается все выше</w:t>
        <w:br/>
        <w:t>Огней фонтан живой. </w:t>
        <w:br/>
        <w:t>На улицу, на улицу (Легкий бег на месте). </w:t>
        <w:br/>
        <w:t>Все радостно бегут, </w:t>
        <w:br/>
        <w:t>Кричат: «Ура! », (Поднять руки вверх, крикнуть «Ура»). </w:t>
        <w:br/>
        <w:t>Любуются (Раскрыть пальчики веером, помахать руками над головой влево -вправо)</w:t>
        <w:br/>
        <w:t>На праздничный сал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А теперь мы все с вами сядем за столы, и будем рисовать  вот такими «фонариками» (картонными втулками). </w:t>
        <w:br/>
        <w:t xml:space="preserve">Берем большой «фонарик», макаем в тарелочку с краской и делаем отпечаток на бумаге. Потом возьмем «фонарик» поменьше, макнем в тарелочку с другой краской и опять сделаем отпечаток на тот, который уже есть и так далее. Запомните, что у каждого «фонарика» своя тарелочка с определенным цветом. Так получается салют. </w:t>
      </w:r>
    </w:p>
    <w:p>
      <w:pPr>
        <w:pStyle w:val="Normal"/>
        <w:rPr/>
      </w:pPr>
      <w:r>
        <w:rPr>
          <w:sz w:val="28"/>
          <w:szCs w:val="28"/>
        </w:rPr>
        <w:t>После показа дети рисуют салют на ватман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Вот и получилась у нас с вами большое небо с праздничным салютом.  Мы повесим наш рисунок на стену и покажем нашим мамам, какие мы молодцы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бята, а теперь пойдемте мыть наши 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Дети идут мыть ручки, чтоб они были чистые. </w:t>
      </w:r>
    </w:p>
    <w:p>
      <w:pPr>
        <w:pStyle w:val="HTML"/>
        <w:shd w:fill="FFFFFF" w:val="clear"/>
        <w:spacing w:lineRule="atLeast" w:line="360"/>
        <w:rPr>
          <w:rFonts w:ascii="Arial" w:hAnsi="Arial" w:cs="Arial"/>
          <w:color w:val="343434"/>
          <w:sz w:val="23"/>
          <w:szCs w:val="23"/>
        </w:rPr>
      </w:pPr>
      <w:r>
        <w:rPr>
          <w:rFonts w:cs="Arial" w:ascii="Arial" w:hAnsi="Arial"/>
          <w:color w:val="343434"/>
          <w:sz w:val="23"/>
          <w:szCs w:val="23"/>
        </w:rPr>
      </w:r>
    </w:p>
    <w:p>
      <w:pPr>
        <w:pStyle w:val="Normal"/>
        <w:rPr/>
      </w:pPr>
      <w:r>
        <w:rPr/>
        <w:drawing>
          <wp:inline distT="0" distB="0" distL="0" distR="0">
            <wp:extent cx="4685030" cy="2640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1:57:00Z</dcterms:created>
  <dc:creator>Лиля</dc:creator>
  <dc:description/>
  <cp:keywords/>
  <dc:language>en-US</dc:language>
  <cp:lastModifiedBy>Лиля</cp:lastModifiedBy>
  <dcterms:modified xsi:type="dcterms:W3CDTF">2017-05-31T17:42:00Z</dcterms:modified>
  <cp:revision>24</cp:revision>
  <dc:subject/>
  <dc:title>Конспект коллективной работы по изодеятельности в группе раннего возраста «Гвоздики и праздничный салют»</dc:title>
</cp:coreProperties>
</file>