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Системное устранение заикания у дошкольников в игровых ситуация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Заикание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– один из наиболее тяжелых дефектов речи. Внешне оно проявляется вне произвольных обстановках в моменты высказывания, а также вынужденных повторениях отдельных звуков и слогов. Таким образом, заикание принято относить к нарушению темпа и ритма речи. К их нарушению приводят судороги мышц речевого аппарата, которые в процессе речи могут возникать в разных его отделах – и в артикуляторном (в мышцах языка и губ), и в голосовом, и в дыхательном. Это приводит к периодическому “застреванию” на отдельных звуках, а значит, и к нарушению правильности чередования ударных и безударных слогов, то есть нормального ритма речи. Темп речи при заикании также неравномерный: то он резко замедляется из-за прерывания речи судорогами речевых мышц, то некоторые отрезки речи в промежутках между судорогами произносятся в ускоренном темп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Большинство современных исследователей сходятся в мнении, что заикание внешнее проявление невротических, эмоциональных речевых нарушений. В некотором смысле заикание можно считать айсбергом, вершина которого – неправильность речи, а подводная часть – различные причины, приведшие к этому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 большинстве случаев заикание возникает в детском возрасте (от 2 до 5 лет), когда ребенок начинает употреблять целые фразы. Обычно ребенок сам чувствует затруднения в речи и часто жалуется на это. Он боится говорить или говорит шёпотом, в основном ограничивается короткими ответами, а иногда предпочитает молчать. Изменяется и поведение ребенка. Он становится раздражительным, капризным, пугливым, сторонится детей и предпочитает одиночество. Чаще всего заикание возникает у нервно ослабленных детей. Оно может появиться после перенесенного испуг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озникновение заикания связывают со слабостью нервной системы, обусловленной инфекционными заболеваниями, неблагоприятной беременностью и дефектами воспита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добный дефект имеет стойкий характер и без врачебно-логопедического вмешательства и родительской помощи, как правило, не проходит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 настоящее время широкое распространение получил комплексный метод преодоления заикания, включающий два взаимосвязанных метода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lang w:eastAsia="ru-RU"/>
        </w:rPr>
        <w:t>лечебно-оздоровительный (медикаментозная терапия, физиотерапия, витаминотерапия, режим дня и питания);</w:t>
        <w:br/>
        <w:t>– коррекционно-воспитательный (воздействие логопедов, воспитателей и родителей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Комплексная медико-педагогическая проблема восстановления коммуникативной функции речи при заикании привлекает ученых и практиков на протяжении вот уже многих веков. Исследователи и практики не могут прийти к единому выводу по поводу того, является ли заикание болезнью или только недостатком речи, нужно его “лечить” или “устранять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актики, работающие над этой проблемой, высказывают мнение о необходимости комплексного метода лечения заикания. Опыт работы показал, что при заикании в первую очередь необходимо “лечить душу” больного, помочь ему избавиться от комплекса “неполноценности”, заставить его вновь поверить в свои сил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Многие труды о заикании написаны бывшими заикающимися, тоже полностью преодолевшими этот недуг и посчитавшими своим долгом поделиться опытом обретения здоровой речи с “друзьями по несчастью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толкнувшись в практике с детьми страдающими заиканием, мной были изучены многие методики и системы работы с ним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вой выбор я остановила на трех методика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1. Система Соловьевой Е.А. “Путь к преодолению заикания”</w:t>
      </w:r>
      <w:r>
        <w:rPr>
          <w:rFonts w:eastAsia="Times New Roman" w:cs="Times New Roman" w:ascii="Times New Roman" w:hAnsi="Times New Roman"/>
          <w:color w:val="333333"/>
          <w:lang w:eastAsia="ru-RU"/>
        </w:rPr>
        <w:t>, она предлагает работу по преодолению заикания у взрослых. Книга отличается неординарным комплексным подходом к проблеме логоневрозов и сочетает в себе медицинское и психолого-педагогическое воздействие. В издании представлены 10 детально разработанных занятий, включающих в себя материал по психотерапевтическому внушению, артикуляторную и дыхательную гимнастику, точечный массаж и способы фитолечения в виде наборов целебных трав для пить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Занятия по данной системе проводились в группах по 10 человек в возрасте от 14-ти лет и старш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есь курс занятий состоит из 3 этапов, по 10 занятий на каждом этапе. Занятия проводятся 2 раза в неделю по 2 часа. Перерыв между каждым этапом 1 месяц. Это позволяет проследить эффективность лечения и дает возможность избежать рецидивов заикания на 1-м и 2-м этапах. Рецидивы заикания устраняются в основном самими больными, использующими упражнения данной методик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ома участники группы продолжают отрабатывать данные на занятии задания и на следующем занятии отчитываются о своих успехах и неудачах, поддерживают друг друга, ищут причины успеха и неудач. Эта совместная работа очень сплачивает коллектив, создает положительный настрой. Каждым участником обязательно ведется дневни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Книга представляет собой обобщение многолетнего опыта работы по восстановлению коммуникативной функции речи у заикающихс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еред началом занятий пациенты заполняют анкету, которая поможет определить общее состояние речи при поступлении в групп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2. Методика Выгодской И.Г., Пеллингер Е.Л. и Успенской Л.П. “Устранение заикания у дошкольников в игровых ситуациях”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 методике этих выдающихся ученых и дефектологов собраны и систематизированы по периодам коррекции речи заикающихся детей различные игры и игровые приемы. Целенаправленные игровые ситуации формируют у детей навыки самостоятельной речи, помогают им переходить от общения словами на первом этапе работы к развернутым высказываниям на завершающих курс занятиях. Курс занятий с заикающимися рассчитан лишь на 2–3 месяца, а устранение у этих детей отдельных дефектов звукопроизношения проводится предварительно на индивидуальных занятиях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Авторы данной методики предлагают методические указания, поэтапные схемы на весь период работы (курс рассчитан на 36 занятий), также дают план логопедических занятий каждого этапа, приводят специальные упражнения для мышечного расслабления и снятия эмоционального напряжения (релаксация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Заикающимся детям свойственны повышенная эмоциональная возбудимость, двигательное беспокойство, неустойчивость и истощаемость нервных процессов. При затруднениях в речи у ребенка возникает повышенная мышечная напряженность, как в органах артикуляции так и во всем теле. Чтобы помочь себе он сжимает кулачки или с силой зажимает рот ладошкой, так как он не знает, что нужно ему делать в данной ситуации. Для этого учеными И. Г. Выгодской, Е. Л. Пеллингер, Л. П. Успенской были разработаны специально для дошкольников системы расслабляющих упражнений, которые помогают снять у ребенка чрезмерное напряжение. Все упражнения проводятся в игровой форме, в сопровождении рифмованных фраз, которые доступны и интересны детям. Эти расслабляющие упражнения условно названы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 “Волшебным сном”</w:t>
      </w:r>
      <w:r>
        <w:rPr>
          <w:rFonts w:eastAsia="Times New Roman" w:cs="Times New Roman" w:ascii="Times New Roman" w:hAnsi="Times New Roman"/>
          <w:color w:val="333333"/>
          <w:lang w:eastAsia="ru-RU"/>
        </w:rPr>
        <w:t>. Так же для заикающихся детей используются игровые приемы для организации щадящего режима на специальных логопедических занятиях и в домашних условиях. Чтобы облегчить формирования нового речевого навыка, необходимо в начальный период работы снизить речевую активность заикающихся, специально ограничить объем их высказываний. Обычно это трудно осуществить, а игра поможет включить ребенка в режим относительного молчания. Условно эти игры называются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“Молчанки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ля нормализации речевого дыхания, которое у заикающихся часто бывает нарушенным. Важно не только побудить ребенка к спокойному общению, но и обеспечить ему возможность говори четко, плавно, выразительно, на выдохе. Игровые приемы позволяют ненавязчиво обучить его спокойному речевому дыханию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ля начального периода работы по устранению заикания, игры и игровые приемы помогают обучить ребенка правильной речи: умению говорить на выдохе, делая опору на ударные гласные, слитно произносить слова в смысловом отрезке, пользоваться паузами и логическими ударениями. Такие игры носят название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“В Стране коротких ответов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ля тренировки навыков правильной речи при постепенном расширении объема высказывания. Такие игры помогают ребенку четко оформить мысль не только короткими, но и простыми распространенными предложениями. Игровое название таких игр –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“В Стране полных ответов”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lang w:eastAsia="ru-RU"/>
        </w:rPr>
        <w:t>Такие игрушки как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куклы с ручным управлением</w:t>
      </w:r>
      <w:r>
        <w:rPr>
          <w:rFonts w:eastAsia="Times New Roman" w:cs="Times New Roman" w:ascii="Times New Roman" w:hAnsi="Times New Roman"/>
          <w:color w:val="333333"/>
          <w:lang w:eastAsia="ru-RU"/>
        </w:rPr>
        <w:t>, или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бибабо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помогают логопедам от первого до заключительного занятия. Ожившие куклы помогают быстрее осуществить цели логопедической работы и увлечь детей. При управлении куклой у ребенка исчезает двигательное беспокойство, все движения его становятся целенаправленными. Все это успокаивает детей, способствует упорядочению и раскованности реч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lang w:eastAsia="ru-RU"/>
        </w:rPr>
        <w:t>Иры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“Инсценировки”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“Сюжетно ролевые”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посвящены играм – драматизациям, в которых используется способность детей к творчеству перевоплощению для закрепления навыка правильной речи и приобретения свободы речевого общения. В инсценировках дети – “артисты” – учатся не принужденно говорить и действовать, исполняя выученные роли. В сюжетно ролевых играх при разыгрывании различных моделей жизненных ситуаций (например, “В магазине”, “В парикмахерской”, “День рождения” и т. д.) у детей возникает естественная потребность в инициативной речи. Становясь “взрослым” во время игры, они обретают уверенность речевого обще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lang w:eastAsia="ru-RU"/>
        </w:rPr>
        <w:t>В устранении заикания у дошкольников играет важную роль – </w:t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“Заключительные занятия”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– организация и проведение праздников. Задача логопеда не только исправить речь заикающегося, но и подготовить его психологически к общению в любых условиях. Своеобразным экзаменом для ребят являются выступления на детских праздниках, где присутствуют гости: другие дети, родители, обслуживающий персонал и т. д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. Г. Выгодская, Е. Л. Пеллингер, Л. П. Успенская в своей методике предлагают формы работы с родителями заикающихся детей, где рассказывают родителям как важно, чтобы и дома соблюдалось правильное общение с заикающимся ребенко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3. Методика Л.Н.Смирнова “Логопедия при заикании”</w:t>
      </w:r>
      <w:r>
        <w:rPr>
          <w:rFonts w:eastAsia="Times New Roman" w:cs="Times New Roman" w:ascii="Times New Roman" w:hAnsi="Times New Roman"/>
          <w:color w:val="333333"/>
          <w:lang w:eastAsia="ru-RU"/>
        </w:rPr>
        <w:t> представляет систему игровых упражнений, речевой материал, которые тесно связаны с какими-либо движениями: манипуляциями с картинками, мячом, карандашом, предметами, игрушками и т.д. Эти движения – своеобразные </w:t>
      </w:r>
      <w:r>
        <w:rPr>
          <w:rFonts w:eastAsia="Times New Roman" w:cs="Times New Roman" w:ascii="Times New Roman" w:hAnsi="Times New Roman"/>
          <w:i/>
          <w:iCs/>
          <w:color w:val="333333"/>
          <w:lang w:eastAsia="ru-RU"/>
        </w:rPr>
        <w:t>синхронизаторы речи, </w:t>
      </w:r>
      <w:r>
        <w:rPr>
          <w:rFonts w:eastAsia="Times New Roman" w:cs="Times New Roman" w:ascii="Times New Roman" w:hAnsi="Times New Roman"/>
          <w:color w:val="333333"/>
          <w:lang w:eastAsia="ru-RU"/>
        </w:rPr>
        <w:t>которые облегчают речевой процесс и обеспечивают благоприятную речевую динамику. В процессе многочисленных игровых упражнений ребенок перестает заикаться, у него вырабатывается рефлекс плавной речи. Он убеждается, что может говорить без заикания. У ребенка постепенно снижается фиксированность на акте речи, в головном мозге устанавливаются дополнительные связи и восстанавливается здоровая динамика ре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едставленная в пособии система игровых упражнений рассчитана на 30 недель (учебный год) и имеет многофункциональный характер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беспечивает коррекцию речи и лич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азвивает чувство темпа и ритм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активизирует внимание и памя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астормаживает мышечный тону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азвивает речедвигательную координац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развивает мелкую мотори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формирует навык грамотной связной ре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Этой методикой рекомендуется заниматься с детьми ежедневно в утреннее время в течение 15–30 минут (можно заниматься два раза в день). Занятия должны проходить в спокойной доброжелательной обстановк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На первых занятиях желательно использовать облегченные формы речи: сопряженную (взрослый проговаривает фразы вместе с ребенком) и отраженную (ребенок повторяет текст вслед за взрослым). Затем по мере улучшения речевого акта детей логопед вводит вопросно-ответную форму речи. Во втором полугодии дошкольники уже самостоятельно пересказывают услышанное, описывают увиденное или картинку, беседуют со взрослыми и другими детьм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анное пособие предназначено логопедам дошкольных учреждений для проведения подгрупповых и индивидуальных занятий с заикающимися детьми 5–7 лет. Оно также может быть использовано воспитателями и родителями для проведения занятий по заданию логопед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Занятия очень интересны и система их проведения последовательно охватывает все стороны восстановления правильной ре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едставленная в пособии система игровых упражнений рассчитана на 30 недель (учебный год) и имеет многофункциональный характер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ервые две методики по их системе работы очень схожи, единственная разница их в том, что разный возраст заикающихся, а третья методика хороша тем, что в ней представлены многочисленные игровые упражнения. Эти методики очень заинтересовали меня и послужили основой в использовании их систем в работе с детьми страдающими заиканием на коррекционных занятиях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читывая проблему заикания, возраст детей, программное содержание по коррекции речи детей была разработана система на основе выше перечисленных методик, весь курс которых состоит из 3 этапов и между каждым этапом перерыв 1 месяц, чтобы проследить эффективность лечения. Занятия проводятся 2 раза в неделю по 1 часу, количество занятий может меняться по усмотрению логопеда, а устранение отдельных дефектов звукопроизношения проводится предварительно на индивидуальных занятиях. Разработанная поэтапная система коррекции заикания оказалась результативна. На каждом этапе все занятия с детьми дошкольниками проводились в игровой форме, что позволяло наиболее эффективно осуществить коррекцию речи заикающихся детей, без принуждения, в благоприятной обстановке, без утомления, с положительными эмоциям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гра – основной вид деятельности ребенка. Это источник его нравственного и умственного развития, условие формирования личности, его речи и навыков общения. Именно в игре наиболее эффективно можно осуществлять коррекционное воздействие на речь и личность заикающегося. Организуя занятие (или отдельные его части), логопед в этой привычной и доступной для ребенка форме деятельности общается с ним “на равных”, завоевывает его любовь и доверие, преодолевает его скованность и застенчивость. Разнообразные игровые ситуации, умело созданные логопедом, побуждают ребенка к свободному речевому общению, отвлекают его внимание от речевого дефекта, предоставляют богатые возможности для осуществления целенаправленной психотерапии. Игра и сама по себе оказывает благотворное воздействие на общее психическое состояние заикающегося, вызывает у него встречную активность, затрагивая его интересы, фантазию, воображение. Все это повышает эффективность коррекционной работы. В то же время игровые приемы освобождают детей от утомительной, неестественной для их возраста длительной неподвижности на логопедическом занятии и помогают чередовать виды речевой работ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Многие заикающиеся дети без запинок разговаривают с игрушками, книжками, животными и т. д. Этим необходимо воспользоваться и всеми средствами поддерживать спокойную речь ребенка, строя логопедическую работу не в форме занятий, а в форме интересной игры с опорой на картинки, игрушки, предметы, рифмовки, движения. В процессе игры у ребенка вырабатываются качества и навыки, необходимые для преодоления заикания. Игра, основанная на положительных эмоциях, помогает ребенку выработать алгоритм бессудорожной ре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еред началом занятий проводится беседа с родителями, в ходе которой устанавливаются причины возникновения заикания у детей, затем родителей знакомят с правилами и условиями при которых можно преодолеть недуг и исправить речь заикающих. Родителям рассказывается, что такое заикание и от чего оно происходит, а также им рассказывается об общем оздоровлении нервной системы детей с заиканием, объясняются условия при которых поможет данная система, и рассказывается каждая ступень работы с детьми по предложенной системе и плану, почему и для чего надо пройти эти ступеньк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08:00Z</dcterms:created>
  <dc:creator>Елена</dc:creator>
  <dc:description/>
  <cp:keywords/>
  <dc:language>en-US</dc:language>
  <cp:lastModifiedBy>Елена</cp:lastModifiedBy>
  <dcterms:modified xsi:type="dcterms:W3CDTF">2017-05-31T15:52:00Z</dcterms:modified>
  <cp:revision>2</cp:revision>
  <dc:subject/>
  <dc:title/>
</cp:coreProperties>
</file>