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37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Новикова Гаврила Гаврилович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5340" w:leader="none"/>
          <w:tab w:val="left" w:pos="6090" w:leader="none"/>
          <w:tab w:val="left" w:pos="6795" w:leader="none"/>
          <w:tab w:val="right" w:pos="9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нято»</w:t>
        <w:tab/>
        <w:t>«Утверждаю»</w:t>
      </w:r>
    </w:p>
    <w:p>
      <w:pPr>
        <w:pStyle w:val="Normal"/>
        <w:tabs>
          <w:tab w:val="clear" w:pos="708"/>
          <w:tab w:val="left" w:pos="5310" w:leader="none"/>
          <w:tab w:val="left" w:pos="6090" w:leader="none"/>
          <w:tab w:val="left" w:pos="6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>Директор</w:t>
      </w:r>
    </w:p>
    <w:p>
      <w:pPr>
        <w:pStyle w:val="Normal"/>
        <w:tabs>
          <w:tab w:val="clear" w:pos="708"/>
          <w:tab w:val="left" w:pos="5340" w:leader="none"/>
          <w:tab w:val="left" w:pos="6000" w:leader="none"/>
          <w:tab w:val="left" w:pos="6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О учителей</w:t>
        <w:tab/>
        <w:t>__________/В.М. Марчук/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jc w:val="both"/>
        <w:rPr/>
      </w:pPr>
      <w:r>
        <w:rPr>
          <w:sz w:val="28"/>
          <w:szCs w:val="28"/>
        </w:rPr>
        <w:t>_______/Л.В. Корольчук/                             от «30»  августа 201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« 29»  августа 2012  г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а внеуроч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му направл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лужу Отечеству перо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начальных классов общеобразовательных школ</w:t>
      </w:r>
    </w:p>
    <w:p>
      <w:pPr>
        <w:pStyle w:val="Normal"/>
        <w:tabs>
          <w:tab w:val="clear" w:pos="708"/>
          <w:tab w:val="left" w:pos="7710" w:leader="none"/>
          <w:tab w:val="right" w:pos="9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10" w:leader="none"/>
          <w:tab w:val="right" w:pos="9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6"/>
        </w:rPr>
        <w:t xml:space="preserve">Составитель: 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>Бурова Любовь Петровна,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</w:t>
      </w:r>
      <w:r>
        <w:rPr>
          <w:sz w:val="28"/>
          <w:szCs w:val="26"/>
        </w:rPr>
        <w:t>учитель начальных класс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ы освоения курса внеурочной деятельности «Служу Отечеству пером»………………………………………………………………………3 – 1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ние курса внеурочной деятельности с указанием форм организации и видов деятельности………………………………………12 – 2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матическое планирование………………………………………….23 – 2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по курсу внеурочной деятельности «Служу Отечеству пером» по социальному направлению разработана на основе требований к результатам освоения основной образовательной программы начального общего образования и направлена на обеспечение достижения планируемых результатов освоения ООП НО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Результаты освоения курса внеурочной деятельности «Служу Отечеству пером» </w:t>
      </w:r>
    </w:p>
    <w:p>
      <w:pPr>
        <w:pStyle w:val="Style19"/>
        <w:shd w:fill="FFFFFF" w:val="clear"/>
        <w:spacing w:lineRule="auto" w:line="36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              </w:t>
      </w:r>
      <w:r>
        <w:rPr>
          <w:color w:val="00000A"/>
          <w:sz w:val="28"/>
          <w:szCs w:val="28"/>
        </w:rPr>
        <w:t xml:space="preserve">В результате  изучения </w:t>
      </w:r>
      <w:r>
        <w:rPr>
          <w:b/>
          <w:bCs/>
          <w:color w:val="00000A"/>
          <w:sz w:val="28"/>
          <w:szCs w:val="28"/>
        </w:rPr>
        <w:t xml:space="preserve">курса внеурочной деятельности </w:t>
      </w:r>
      <w:r>
        <w:rPr>
          <w:color w:val="00000A"/>
          <w:sz w:val="28"/>
          <w:szCs w:val="28"/>
        </w:rPr>
        <w:t>при получении начального общего образования у  выпускников будут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Личностные универсальные учебные действия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</w:t>
      </w:r>
      <w:r>
        <w:rPr>
          <w:b/>
          <w:bCs/>
          <w:color w:val="00000A"/>
          <w:sz w:val="28"/>
          <w:szCs w:val="28"/>
        </w:rPr>
        <w:t>У выпускника будут сформированы: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«хорошего ученика»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широкая мотивационная основа учебной деятельности,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включающая социальные, учебно</w:t>
        <w:softHyphen/>
        <w:t>-познавательные и внешние мотивы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риентация на понимание причин успеха в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новы гражданской идентичности, своей этнической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принадлежности в форме осознания «Я» как члена семьи,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риентация в нравственном содержании и смысле, как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собственных поступков, так и поступков окружающих людей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для формирования: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компетентности в реализации основ гражданской</w:t>
      </w:r>
      <w:r>
        <w:rPr>
          <w:rStyle w:val="Appleconvertedspace"/>
          <w:i/>
          <w:iCs/>
          <w:color w:val="00000A"/>
          <w:sz w:val="28"/>
          <w:szCs w:val="28"/>
        </w:rPr>
        <w:t> </w:t>
      </w:r>
      <w:r>
        <w:rPr>
          <w:i/>
          <w:iCs/>
          <w:color w:val="00000A"/>
          <w:sz w:val="28"/>
          <w:szCs w:val="28"/>
        </w:rPr>
        <w:t>идентичности в поступках и деятельност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установки на здоровый образ жизни и реализации её в реальном поведении и поступках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гулятивные универсальные учебные действия</w:t>
      </w:r>
    </w:p>
    <w:p>
      <w:pPr>
        <w:pStyle w:val="Style19"/>
        <w:shd w:fill="FFFFFF" w:val="clear"/>
        <w:spacing w:lineRule="auto" w:line="360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</w:t>
      </w:r>
      <w:r>
        <w:rPr>
          <w:b/>
          <w:bCs/>
          <w:color w:val="00000A"/>
          <w:sz w:val="28"/>
          <w:szCs w:val="28"/>
        </w:rPr>
        <w:t>Выпускник научится: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ценивать правильность выполнения действия на уровне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адекватной ретроспективной оценки соответствия результатов требованиям данной задачи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различать способ и результат действия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научиться: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преобразовывать практическую задачу в познавательную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проявлять познавательную инициативу в сотрудничестве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амостоятельно учитывать выделенные учителем ориентиры действия в новом материале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осуществлять констатирующий и предвосхищающий</w:t>
      </w:r>
      <w:r>
        <w:rPr>
          <w:rStyle w:val="Appleconvertedspace"/>
          <w:i/>
          <w:iCs/>
          <w:color w:val="00000A"/>
          <w:sz w:val="28"/>
          <w:szCs w:val="28"/>
        </w:rPr>
        <w:t> </w:t>
      </w:r>
      <w:r>
        <w:rPr>
          <w:i/>
          <w:iCs/>
          <w:color w:val="00000A"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Познавательные универсальные учебные действия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</w:t>
      </w:r>
      <w:r>
        <w:rPr>
          <w:b/>
          <w:bCs/>
          <w:color w:val="00000A"/>
          <w:sz w:val="28"/>
          <w:szCs w:val="28"/>
        </w:rPr>
        <w:t>Выпускник научится: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поиск необходимой информации для выполнения  заданий с использованием художественной литературы, энциклопедий, справочников (включая электронные,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цифровые), в открытом информационном пространстве, в том числе контролируемом пространстве сети Интернет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Western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инициативу в сотрудничестве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троить сообщения в устной и письменной форме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синтез как составление целого из частей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станавливать аналогии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научиться: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выбирая основания и критерии для указанных логических операций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Коммуникативные универсальные учебные действия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</w:t>
      </w:r>
      <w:r>
        <w:rPr>
          <w:b/>
          <w:bCs/>
          <w:color w:val="00000A"/>
          <w:sz w:val="28"/>
          <w:szCs w:val="28"/>
        </w:rPr>
        <w:t>Выпускник научится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декватно использовать коммуникативные, прежде всего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улировать собственное мнение и позицию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задавать вопросы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контролировать действия партнёра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использовать речь для регуляции своего действия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декватно использовать речевые средства для решения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научиться: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1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color w:val="00000A"/>
          <w:sz w:val="28"/>
          <w:szCs w:val="28"/>
        </w:rPr>
        <w:t>.</w:t>
      </w:r>
    </w:p>
    <w:p>
      <w:pPr>
        <w:pStyle w:val="Style19"/>
        <w:shd w:fill="FFFFFF" w:val="clear"/>
        <w:spacing w:lineRule="auto" w:line="360" w:before="0" w:after="0"/>
        <w:ind w:left="1418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ение. Работа с текстом  (метапредметные результаты)</w:t>
      </w:r>
    </w:p>
    <w:p>
      <w:pPr>
        <w:pStyle w:val="Western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 результате из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урса внеурочной деятельности  «Служу Отечеству пером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текс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ускники научатся осознанно читать тексты с целью удовлетворения познавательного интереса, освоения и использования информации.</w:t>
      </w:r>
    </w:p>
    <w:p>
      <w:pPr>
        <w:pStyle w:val="Western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У выпускников будут развиты такие читательские действия, как поиск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 xml:space="preserve">              </w:t>
      </w:r>
      <w:r>
        <w:rPr>
          <w:color w:val="00000A"/>
          <w:sz w:val="28"/>
          <w:szCs w:val="28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абота с текстом: поиск информации и понимание прочитанного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</w:t>
      </w:r>
      <w:r>
        <w:rPr>
          <w:b/>
          <w:bCs/>
          <w:color w:val="00000A"/>
          <w:sz w:val="28"/>
          <w:szCs w:val="28"/>
        </w:rPr>
        <w:t>Выпускник научится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находить в тексте конкретные сведения, факты, заданные в явном виде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пределять тему и главную мысль текста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ычленять содержащиеся в тексте основные события и</w:t>
        <w:br/>
        <w:t>устанавливать их последовательность; упорядочивать информацию по заданному основанию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равнивать между собой объекты, описанные в тексте,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выделяя 2—3 существенных признака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научиться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использовать формальные элементы текста (например,</w:t>
        <w:br/>
        <w:t>подзаголовки, сноски) для поиска нужной информаци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работать с несколькими источниками информаци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опоставлять информацию, полученную из нескольких источников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абота с текстом: преобразование и интерпретация информации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</w:t>
      </w:r>
      <w:r>
        <w:rPr>
          <w:b/>
          <w:bCs/>
          <w:color w:val="00000A"/>
          <w:sz w:val="28"/>
          <w:szCs w:val="28"/>
        </w:rPr>
        <w:t>Выпускник научится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ересказывать текст подробно и сжато, устно и письменно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опоставлять и обобщать содержащуюся в разных частях текста информацию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делать выписки из прочитанных текстов с учётом</w:t>
      </w:r>
      <w:r>
        <w:rPr>
          <w:rStyle w:val="Appleconvertedspace"/>
          <w:i/>
          <w:iCs/>
          <w:color w:val="00000A"/>
          <w:sz w:val="28"/>
          <w:szCs w:val="28"/>
        </w:rPr>
        <w:t> </w:t>
      </w:r>
      <w:r>
        <w:rPr>
          <w:i/>
          <w:iCs/>
          <w:color w:val="00000A"/>
          <w:sz w:val="28"/>
          <w:szCs w:val="28"/>
        </w:rPr>
        <w:t>цели их дальнейшего использования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оставлять небольшие письменные аннотации к тексту, отзывы  о проч</w:t>
      </w:r>
      <w:r>
        <w:rPr>
          <w:i/>
          <w:color w:val="00000A"/>
          <w:sz w:val="28"/>
          <w:szCs w:val="28"/>
        </w:rPr>
        <w:t>итанном</w:t>
      </w:r>
      <w:r>
        <w:rPr>
          <w:color w:val="00000A"/>
          <w:sz w:val="28"/>
          <w:szCs w:val="28"/>
        </w:rPr>
        <w:t>.</w:t>
      </w:r>
    </w:p>
    <w:p>
      <w:pPr>
        <w:pStyle w:val="Style19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абота с текстом: оценка информации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</w:t>
      </w:r>
      <w:r>
        <w:rPr>
          <w:b/>
          <w:bCs/>
          <w:color w:val="00000A"/>
          <w:sz w:val="28"/>
          <w:szCs w:val="28"/>
        </w:rPr>
        <w:t>Выпускник научится: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ысказывать оценочные суждения и свою точку зрения о прочитанном тексте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частвовать в учебном диалоге при обсуждении прочитанного или прослушанного текста.</w:t>
      </w:r>
    </w:p>
    <w:p>
      <w:pPr>
        <w:pStyle w:val="Style19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</w:t>
      </w:r>
      <w:r>
        <w:rPr>
          <w:b/>
          <w:bCs/>
          <w:color w:val="00000A"/>
          <w:sz w:val="28"/>
          <w:szCs w:val="28"/>
        </w:rPr>
        <w:t>Выпускник получит возможность научиться: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опоставлять различные точки зрения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оотносить позицию автора с собственной точкой зрения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держание курса внеурочной деяте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форм организации и видов деятельност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566"/>
        <w:gridCol w:w="265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рс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еловек – творец крас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та окружающего мира, человека, результатов его труд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выставка «Украсим мир трудом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утешествие в страну журналис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я – журналист. Детские газеты и журналы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приро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блюдать за природой: видеть, слышать, чувствовать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твор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ми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образие мира. Значимость творческих дел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«Словариком добрых слов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мыс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ыслей, слов и деятельности челове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 Чтение. Бесед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сло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ние мыслей на человека. Мыслетворчество. Красноречие. Вежливые сл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тру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ессии и результаты труда. Создание мини-журнал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ация «Выставка из посылки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ота сердц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ечные качества. Сердечное общение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ация-диалог «Сердечное общение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добр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– красота в действ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«Дерево Добра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дружб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добр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«Самолётик для друга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люб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и творческая деятельность  люд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букет для мамы. «Цветочный хоровод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рад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и творческая деятельность  люд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букет для мамы. «Цветочный хоровод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ы красот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и творческая деятельность  люд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исунков для выставки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музы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в живописи, музыке, танцах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занятие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 танц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та художественного творчеств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разминка: танцевальные движения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-праздник  «Красота Вселенной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красоты. Красота космоса. Красота внутреннего мира человека. Вселенная доб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Подарок Красоте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 за год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ствуйте, Добрята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ские периодические изд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ок: «Юные журналисты в стране Добра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такой журналис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брики. Состав редакции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 Конкурс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 Доб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больше подберёт добрых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 Беседа. Конкурс рисунков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тране юных журналистов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ловеческие и профессиональные качества журналист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слить - значит жи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брые мысли – добрые слова и поступки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 Подвижные игры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чь журналис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ая мысль в текст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о-главный помощник журналиста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моциональное воздействие слова. Ответственность журналис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чувст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ть –добро творит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 человек. Добро — основа жизн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рад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ире прекрасн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ире прекрасног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аката «Красота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льтуре свет и радость. Культурный челове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режим дня. Практическая работ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гоньки радост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– созидательная сил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нежная сказ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имся наблюдать. Слова с корнем «снег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 Практическая работ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Весте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ль новостей в жизни человека. Слово – средство познания культур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е игры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 Коляд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к «Коляда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Тихие игры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равствуй, праздник Новый го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мволы новогоднего праздник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. Диспут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тицы-месяцы летят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кличность природ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казк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зка волшебная - Русь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я «Родина» и «Отечество». Подвиг. Жить -  Родине служить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еревьев-корнесловов со словами РОД, ОТЕЦ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бимый горо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, в котором я живу.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.</w:t>
            </w:r>
            <w:r>
              <w:rPr>
                <w:bCs/>
                <w:sz w:val="28"/>
                <w:szCs w:val="28"/>
              </w:rPr>
              <w:t xml:space="preserve"> Рисунок своего города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ловек-Дом-Вселенна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– дом – Вселенна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рои земли Русско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линные геро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Выставк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ть - Родине служить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ь -  Родине служить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ерева-корнеслова  со словом ПОДВИГ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солнышке- тепло, при матери-добро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ма – источник жизни. Матрёшка – символ матери. Подарок мам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а маме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вая душа природ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наблюдать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путешествие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ратьях наших меньши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– помощники человека. Домашние питомц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 и приро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музыки на человека. Музыка природ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ерева-корнеслова со словом МУЗЫКА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ствуй, Космос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и космос. Что такое загадк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ок «Планета Добра и звезда Мечты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нау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 науки – служить людям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сказо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йна сказки. Цветок желаний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анно: «Цветок желаний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ем здоров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тые мысли – здоровый организм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хемы «Что влияет на здоровье человека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мся доброт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зык символ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еседа. </w:t>
            </w:r>
            <w:r>
              <w:rPr>
                <w:bCs/>
                <w:sz w:val="28"/>
                <w:szCs w:val="28"/>
              </w:rPr>
              <w:t>Анкетирование. Изготовление плаката</w:t>
            </w:r>
            <w:r>
              <w:rPr>
                <w:sz w:val="28"/>
                <w:szCs w:val="28"/>
              </w:rPr>
              <w:t xml:space="preserve"> «Слова, которые меня радуют»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ыхалочка.  Обобщающее занят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тм – основа жизн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ина по материалам газет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м должен быть журналис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и человеческие качества журналиста. Понятие жанр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журналиста и атрибутов, необходимых для работ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етные жанр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газетные жанры: заметка, зарисовка, отзыв, интервью, репортаж, их краткая характеристик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етный жанр – зарисов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газетного жанра — зарисовки. </w:t>
            </w:r>
            <w:r>
              <w:rPr>
                <w:bCs/>
                <w:sz w:val="28"/>
                <w:szCs w:val="28"/>
              </w:rPr>
              <w:t xml:space="preserve">Работа по памятке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</w:t>
            </w:r>
            <w:r>
              <w:rPr>
                <w:bCs/>
                <w:sz w:val="28"/>
                <w:szCs w:val="28"/>
              </w:rPr>
              <w:t>Составление памятки для написания зарисовк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суем словом. Литературные заготов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 улице. Литературные заготов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исование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енняя зарисов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ты и сравнения. Выстраивание текстов, редактирова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оловок – окошко для взгляда вперё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головок — отражение темы текста. Назначение заголовка. Виды заголов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заголовка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етирование странич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ческого макета. Приёмы макетирова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а – корабли мысл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ь — основа слов и поступков. Формулирование мысли и передача её письменн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. Рисование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ота сл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передающие красоту природы, человеческих отношен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люстрирование текст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и проявление её в рисун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Тихие игры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шебница - зим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зимней карт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выпуску стенгазеты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стенгазеты. Выбор и оформление заголовка стенной газеты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ы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уск новогодней стенгазет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, распределение материал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ы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товим новогодний подаро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 подарка, его воздействие на человека. Новогодний подаро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днего подарк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етный жанр - заметка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газетного жанра - заметки. </w:t>
            </w:r>
            <w:r>
              <w:rPr>
                <w:bCs/>
                <w:sz w:val="28"/>
                <w:szCs w:val="28"/>
              </w:rPr>
              <w:t xml:space="preserve">Работа по памятке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мет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меток: информационная и художественна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художественной заметки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ч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-размышление. Работа со словарём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заметки-размышления. Проек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етный жанр - отзыв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</w:t>
            </w:r>
            <w:r>
              <w:rPr>
                <w:bCs/>
                <w:sz w:val="28"/>
                <w:szCs w:val="28"/>
              </w:rPr>
              <w:t xml:space="preserve">газетного жанра - </w:t>
            </w:r>
            <w:r>
              <w:rPr>
                <w:sz w:val="28"/>
                <w:szCs w:val="28"/>
              </w:rPr>
              <w:t>отзыва. Работа по памятке. Написание отзыва по схем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.</w:t>
            </w:r>
          </w:p>
        </w:tc>
      </w:tr>
      <w:tr>
        <w:trPr>
          <w:trHeight w:val="1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о другу </w:t>
            </w:r>
          </w:p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  <w:t>Отзыв по заметке. Письмо друг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исание письма-отзыва по схеме.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е дорогое. Заметка - размышл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Подвиг»,  «Герой».  Заметка-размышление по плану-вопроснику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Написание заметки-размышления по плану-вопроснику</w:t>
            </w:r>
          </w:p>
        </w:tc>
      </w:tr>
      <w:tr>
        <w:trPr>
          <w:trHeight w:val="1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 для мамы. Выпуск стенгазеты к 8 Март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есть вопросов новостей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просы новостей. Новость одной строко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исание заметки по опорным словам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ешествие в страну новостей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бор новостей в школе. Написание информационной заметки при помощи основных вопросов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овостей в школ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овости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арстве книг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 Беседа с библиотекарем. Работа со словарем. Вопросы-помощники для написания замет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заметки с элементами зарисовки</w:t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 – красн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ые заготов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Лепка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сенняя зарисов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дактированного текс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рассказа. Конкурс.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нужно быть добрым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 – основа жизни. Нравственные качества журналист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заметки-размышления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ы строим Добрый мир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творческая работа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юных журналис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творческая деятельность.</w:t>
            </w:r>
          </w:p>
        </w:tc>
      </w:tr>
      <w:tr>
        <w:trPr>
          <w:trHeight w:val="4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ка журналист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ка журналис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Работа со сказкой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йны матрёшк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шний и внутренний мир челове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заметки.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тать – значит искать и находить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чте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 о любимой книге.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нига ми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– источник знаний. Целостное восприятие ми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Сочинение.</w:t>
            </w:r>
          </w:p>
        </w:tc>
      </w:tr>
      <w:tr>
        <w:trPr>
          <w:trHeight w:val="3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страниц авторской книг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формление авторской книги: рукописный и компьютерный вариан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е игры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становись, мгновенье! Ты прекрасно!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газетного жанра – зарисовки.  Работа по памя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до красот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я на улице. Работа со словарём. Написание зарисов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зарисовки.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етный жанр – отзыв. Вступительная част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газетного жанра – отзыва. Работа по памя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 Подвижные игра.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зыв: основная часть и заключительная част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отзыв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пись своих мыслей, вывода.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о-отзыв другу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-отзыв другу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исьма-отзыва другу. Иллюстрирование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улка по словесному саду </w:t>
            </w:r>
          </w:p>
          <w:p>
            <w:pPr>
              <w:pStyle w:val="TextBody"/>
              <w:tabs>
                <w:tab w:val="left" w:pos="708" w:leader="none"/>
                <w:tab w:val="left" w:pos="2127" w:leader="none"/>
              </w:tabs>
              <w:spacing w:lineRule="auto" w:line="360"/>
              <w:ind w:left="6" w:right="-185" w:hanging="0"/>
              <w:rPr>
                <w:b/>
                <w:b/>
              </w:rPr>
            </w:pPr>
            <w:r>
              <w:rPr>
                <w:bCs/>
              </w:rPr>
              <w:t>Отзыв на увиденное, прочитанно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отзыва о прогулке по Словесному саду.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выпуску новогодней стенгазет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ета – итог творческой журналистской деятельност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уск стенгазеты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, распределение материал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ёлки из бумажных ладошек.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тка. Виды замето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ставление совместной заметки о ярком событии, происшедшем в классе.</w:t>
            </w:r>
          </w:p>
        </w:tc>
      </w:tr>
      <w:tr>
        <w:trPr>
          <w:trHeight w:val="3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онный листок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.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ая заметка </w:t>
            </w:r>
          </w:p>
          <w:p>
            <w:pPr>
              <w:pStyle w:val="TextBody"/>
              <w:tabs>
                <w:tab w:val="left" w:pos="708" w:leader="none"/>
                <w:tab w:val="left" w:pos="2127" w:leader="none"/>
              </w:tabs>
              <w:spacing w:lineRule="auto" w:line="360"/>
              <w:ind w:left="6" w:right="-185" w:hanging="0"/>
              <w:rPr>
                <w:bCs/>
              </w:rPr>
            </w:pPr>
            <w:r>
              <w:rPr>
                <w:bCs/>
              </w:rPr>
              <w:t>Определение газетного жанра – заметки. Работа по памятке. Виды информационной и художественной заметок, их особенности. Написание замето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художественной заметки о любимом занятии.  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Уголка журналис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. Изготовление рисунков-декораций. Изготовление букв по трафарету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казкой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успешного интервью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газетного жанра – интервью. Работа по памя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</w:t>
            </w:r>
          </w:p>
        </w:tc>
      </w:tr>
      <w:tr>
        <w:trPr>
          <w:trHeight w:val="9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127" w:leader="none"/>
              </w:tabs>
              <w:spacing w:lineRule="auto" w:line="360"/>
              <w:ind w:left="6" w:righ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интервью.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ведения интервью с прохожим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 прохожим</w:t>
            </w:r>
          </w:p>
        </w:tc>
      </w:tr>
      <w:tr>
        <w:trPr>
          <w:trHeight w:val="1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ирование интервью</w:t>
            </w:r>
          </w:p>
          <w:p>
            <w:pPr>
              <w:pStyle w:val="TextBody"/>
              <w:tabs>
                <w:tab w:val="left" w:pos="708" w:leader="none"/>
                <w:tab w:val="left" w:pos="2127" w:leader="none"/>
              </w:tabs>
              <w:spacing w:lineRule="auto" w:line="360"/>
              <w:ind w:left="6" w:right="-185" w:hanging="0"/>
              <w:rPr>
                <w:bCs/>
              </w:rPr>
            </w:pPr>
            <w:r>
              <w:rPr>
                <w:bCs/>
              </w:rPr>
              <w:t>Написание интервью. Редактирование интервью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тересным человеком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127" w:leader="none"/>
              </w:tabs>
              <w:spacing w:lineRule="auto" w:line="360"/>
              <w:ind w:left="6" w:right="-185" w:hanging="0"/>
              <w:rPr>
                <w:b/>
                <w:b/>
              </w:rPr>
            </w:pPr>
            <w:r>
              <w:rPr>
                <w:b/>
              </w:rPr>
              <w:t>Газетный жанр – репортаж</w:t>
            </w:r>
          </w:p>
          <w:p>
            <w:pPr>
              <w:pStyle w:val="TextBody"/>
              <w:tabs>
                <w:tab w:val="left" w:pos="708" w:leader="none"/>
                <w:tab w:val="left" w:pos="2127" w:leader="none"/>
              </w:tabs>
              <w:spacing w:lineRule="auto" w:line="360"/>
              <w:ind w:left="6" w:right="-185" w:hanging="0"/>
              <w:rPr>
                <w:b/>
                <w:b/>
              </w:rPr>
            </w:pPr>
            <w:r>
              <w:rPr>
                <w:bCs/>
              </w:rPr>
              <w:t>Определение газетного жанра – репортажа. Работа по памятке. Особенности репортаж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ние происходящего.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едактирование репортаж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Написание репортажа. Редактирование репортажа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 с места события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сновные газетные жанры. Их особенность. Вручение авторских кни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вторской книги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 за год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 конференция «Газетные жанры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1 класс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144"/>
        <w:gridCol w:w="1665"/>
      </w:tblGrid>
      <w:tr>
        <w:trPr>
          <w:trHeight w:val="2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раздела, те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Раздел 1.  </w:t>
            </w:r>
            <w:r>
              <w:rPr>
                <w:i/>
                <w:sz w:val="28"/>
              </w:rPr>
              <w:t>Что такое красота. (8 ч)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еловек – творец крас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утешествие в страну журналист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приро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ми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</w:rPr>
              <w:t>Я выражаю красоту (6 ч)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мысл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сло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тру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</w:rPr>
              <w:t>Внутренний мир человека (10 ч)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сердц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добр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дружб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любв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рад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</w:rPr>
              <w:t>Красота художественного образа (6 ч)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ы крас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музы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сота танц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</w:rPr>
              <w:t>Обобщение (3 ч)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нятие-праздник  «Красота Вселенн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 класс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946"/>
        <w:gridCol w:w="1807"/>
      </w:tblGrid>
      <w:tr>
        <w:trPr>
          <w:trHeight w:val="28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аименование  раздела, 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Кто такой журналист (5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Добрята!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ой журналист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а Добр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юных журналис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2.    Слова-корабли мыслей (3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Мыслить - значит жит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журналис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-главный помощник журналис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Жить - добро творить (4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–добро творит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прекрасн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ки рад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 4.   Зимняя сказка (5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сказ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Ве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Коля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праздник Новый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-месяцы летя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5.   Родная земля (5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Сказка волшебная - Рус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 гор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Дом-Всел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земли Русс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- Родине служи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6.    Мамин праздник (2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лнышке - тепло, при матери-добро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7.   Живая душа природы (4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душа прир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ратьях наших меньш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и челов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8.   В мире необычного (2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Космос!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ау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9.   Твори добро другим во благо (4 ч)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сказ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здоров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доброт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лочка.  Обобщающее занят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3 класс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17"/>
        <w:gridCol w:w="1807"/>
      </w:tblGrid>
      <w:tr>
        <w:trPr>
          <w:trHeight w:val="28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</w:rPr>
              <w:t>Наименование  раздела, 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.   Введение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должен быть журналис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е жан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2.   Газетный жанр – зарисовка (3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жанр – зарис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ловом. Литературные заготов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зарис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3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Заголовок (1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– окошко для взгляда вперё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4.   Основы макетирования (1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ирование странич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5. Слово – помощник журналиста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– корабли мыс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сло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6.    Иллюстрирование (1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текс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7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Зимняя зарисовка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ца - зи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8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Выпуск стенгазеты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уску стенгаз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новогодней стенгаз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9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Дарим радость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 новогодний пода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0.   Газетный жанр – заметка (3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жанр - заме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мет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дел 11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отзыв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жанр - отзы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друг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 12.   Дорогой героев (1 ч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е дорогое. Заметка - размыш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дел 13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Выпуск стенгазеты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ма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 8 Мар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дел 14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Новости (2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вопросов нов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нов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4803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Раздел 15. </w:t>
            </w: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Подготовка к изучению интервью (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кни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6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Весенняя зарисовка (3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– красна. Литературные заготов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зарис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 17.    Основы макетирования (1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ирование. Выпуск стенгаз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8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Этика журналиста (3 ч)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ужно быть добры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роим Добрый ми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юных журналис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 класс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080"/>
        <w:gridCol w:w="1807"/>
      </w:tblGrid>
      <w:tr>
        <w:trPr>
          <w:trHeight w:val="2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480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Этика журналиста (4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журналис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матрёш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– значит искать и находи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ми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80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оздание авторской книги (2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ц авторской кни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480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зарисовка (2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ановись, мгновенье! Ты прекрасно!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крас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480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отзыв (4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жанр – отзыв. Вступительная ча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: основная часть и заключительная ча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-отзыв друг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по словесному са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80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зарисовка (1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зи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дел 6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одготовка и выпуск стенгазеты (3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уску новогодней стенгаз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7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заметка (4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. Виды замет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лист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заме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8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Оформление Уголка журналиста (1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журналис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9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интервью (5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спешного интервь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 прохожи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интервь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 Встреча с интересным человек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интервь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0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Газетный жанр – репортаж (3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жанр – репорта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 с места собы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репорта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1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одготовка и выпуск стенгазеты (2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уску газеты «Все жанры в гости к нам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«Все жанры в гости к нам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2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одведение итогов (1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 конференция «Газетные жан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4803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3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оздание авторской книги (2 ч)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вторской кни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i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27" w:leader="none"/>
      </w:tabs>
      <w:suppressAutoHyphens w:val="tru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spacing w:lineRule="auto" w:line="360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25:00Z</dcterms:created>
  <dc:creator>Женя</dc:creator>
  <dc:description/>
  <cp:keywords/>
  <dc:language>en-US</dc:language>
  <cp:lastModifiedBy>Пользователь</cp:lastModifiedBy>
  <cp:lastPrinted>2016-03-28T18:43:00Z</cp:lastPrinted>
  <dcterms:modified xsi:type="dcterms:W3CDTF">2016-06-14T10:25:00Z</dcterms:modified>
  <cp:revision>45</cp:revision>
  <dc:subject/>
  <dc:title/>
</cp:coreProperties>
</file>