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7638"/>
        <w:gridCol w:w="3098"/>
      </w:tblGrid>
      <w:tr>
        <w:trPr/>
        <w:tc>
          <w:tcPr>
            <w:tcW w:w="14570" w:type="dxa"/>
            <w:gridSpan w:val="3"/>
            <w:tcBorders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ческая карта урока по математике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К «Перспектива» 1 класс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асс: 1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ель: Яковлева С.Ю.</w:t>
            </w:r>
          </w:p>
        </w:tc>
      </w:tr>
      <w:tr>
        <w:trPr/>
        <w:tc>
          <w:tcPr>
            <w:tcW w:w="1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</w:t>
            </w:r>
          </w:p>
        </w:tc>
      </w:tr>
      <w:tr>
        <w:trPr/>
        <w:tc>
          <w:tcPr>
            <w:tcW w:w="1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 Формирование умения уч-ся определять понятие «число» и «цифра».</w:t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-ся с составом числа 5 и его местом в числовом ряд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письму цифры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математические знаки при образовании числа 5 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выки самостоятельной работы и работы в па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ствовать воспитанию ответственного отношения к учению, прилежанию, коллективизма и взаимопомощи, веры в свои силы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ть творческие способности учащихся </w:t>
            </w:r>
          </w:p>
        </w:tc>
      </w:tr>
      <w:tr>
        <w:trPr/>
        <w:tc>
          <w:tcPr>
            <w:tcW w:w="1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сур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учителя, проектор, интерактивная дос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ды работ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ая, индивидуальная.</w:t>
            </w:r>
          </w:p>
        </w:tc>
      </w:tr>
      <w:tr>
        <w:trPr/>
        <w:tc>
          <w:tcPr>
            <w:tcW w:w="1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пределять место числа 5 в натуральном ряд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цифру и число 5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ывать следующее число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состав числа 5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писать цифру 5.</w:t>
            </w:r>
          </w:p>
          <w:p>
            <w:pPr>
              <w:pStyle w:val="Normal"/>
              <w:spacing w:before="0" w:after="0"/>
              <w:ind w:left="-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before="0" w:after="0"/>
              <w:ind w:firstLine="4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и формулировать цель деятельности на урок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учебную задачу и сохранять её на протяжении всего уро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ку и корректировку учебного зад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работы по критериям (обозначение цифрой числа предметов, вычисление примеров, написание цифры 5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и результаты своей деятельности, вносить необходимые корректив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, самоконтроль выполняем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существлять познавательную и коммуникативную рефлексию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83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целенаправленно использовать математические знания, умения и навыки в учебн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к иной точке зрения; трудолюбия, целеустремлённости и способность к преодолению труднос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ознавать и оценивать свои мысли, действия и выражать их в речи, соотносить результат действия с поставленной цель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рганизации самостоятельной деятельности.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осуществлять анализ объектов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остейшие схемы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сохранять в памяти учебную задачу урок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 участвовать в диалог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 мышление, память.</w:t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диалог, в коллективное обсуж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задавать вопросы, аргументировать своё мнение, используя простые речевые сред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 с одноклассникам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83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целенаправленно использовать математические знания, умения и навыки в учебн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к иной точке зрения; трудолюбия, целеустремлённости и способность к преодолению труднос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ознавать и оценивать свои мысли, действия и выражать их в речи, соотносить результат действия с поставленной цель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рганизации самостоятельной деятельности.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5953"/>
        <w:gridCol w:w="32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Мотивация учеб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мотивирование к учебной деятельности. Предлагает повторить то, что уже изуч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т.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считать от 2 до 8, от  9 до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казать предыдущие числа: 5, 3,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казать последующие числа: 8, 4,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казать соседей чисел: 5,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казать число между 6 и 8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учебную деятельность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ч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опросы учител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показывают карточки с числ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Актуализация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т вспомнить чему учились вчера на урок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 продолжить работу и отправиться дальше, учитель предлагает выполнить задание по эл. приложению к программ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 определить тему урока, учитель предлагает назвать все изученные числа и расположить их на числовой прямой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заполняет «домик» числа 4 его составом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поставить цели данного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чаю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ивать чис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помощью чего и выставляют знаки «больше» и «меньше» на доск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полняют задания из эл. приложени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на доске заполняют числовую прямую числами от 1 до 4, называют наибольшее число и его состав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идят на доске ещё один «числовой домик» и предполагают какому числу он принадлежит, определяя таким образом тему урока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формулируют тему урока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определяют цели: узнать новое число, его состав, место в числовом ряду, обозначение на письм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бъяснение нового материа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послушать задачу и выложить её примером на п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На суку сидит мохнатая 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 бормочет непонят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ядом с ней на ё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идят три сов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ы подумай и реш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к. сов сидит в глуши?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выставить на наборном полотне столько же кубиков, а внизу столько же машинок и попробовать сделать на 1 больш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вспомнить, где можно встретить число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ладошки 5 детиш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ять весёлых шалун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ё подряд они хватаю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ько ночью отдых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зовут их угадай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ышей пересчит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ьчики легко узнат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руке их ровно 5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рассмотреть картину и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Чего на ней п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 что похожа цифра 5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кладывают пример и читают его по-разному: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+3=4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ставляют и определяют ск. при этом получается. (5)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елают вывод: как образовалось число 5 и обозначают это примером 4+1=5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и говорят, а потом слушают стишок про 5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олняют физ.минут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анализируют и отвечаю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ервичное закрепле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поработать по учебнику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с помощью эл. доски организует обучение написанию цифры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брались до цифры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ак её нам напис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ертикальный ставь штришок, От него веди кр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верху хвостик небольшой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ифра 5 перед тоб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Научись её пис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об пятёрки получать!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назвать с какой задачей мы ещё не справи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 доске заполняет «окош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и выполняют задания по учебнику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лают вывод с какой задачей при этом справились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 также, сталкиваясь с проблемой невозможности записи, ставят следующую задачу: научиться писать цифру 5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 ТПО выполняют задания, слушают стишок, и под руководством учителя учатся писать цифру 5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ле этого дет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вопросы учител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елают выводы и запис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ы в тетрадях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ле этого выполняют физ.минутку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напоминают, что ещё не узнали состав числа 5 и предлагают заселить пустой «домик» «числами-жильц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показывают состав числа 5 с помощью счётных палоче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Включение в систему знаний и повтор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амостоятель-ная работа с самопроверкой по эталону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амостоятель-ная работа с вза-имопроверкойпо эталону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бота в пара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6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  <w:t>Учитель предлагает выполнить задания в ТПО на стр.56 №2 по вариантам.</w:t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  <w:t>Учитель предлагает выполнить задания в ТПО на стр.57 №7 по рядам.</w:t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96" w:after="120"/>
              <w:rPr>
                <w:lang w:eastAsia="en-US"/>
              </w:rPr>
            </w:pPr>
            <w:r>
              <w:rPr>
                <w:lang w:eastAsia="en-US"/>
              </w:rPr>
              <w:t>Учитель предлагает выполнить задания из учебника в парах на стр.69 №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полняют и проверяют по доск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полняют и проверяют друг у друга по доск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    3    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    4     3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    5     4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полняют и проверяют по доске: 1 и 3, 2 и 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флексия учеб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детям вспомнить: Какую цель ставили для себя на уроке?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проверить как каждый справился с ней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дает задания: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писать число, за которым при счёте идёт число 5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писать числа, которых не хватает до 5: 1, 2, 3, 4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писать число больше, чем 3, но меньше, чем 5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бвести наименьше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отвечают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записывают ответы в тетради, проверяют по доске, исправляют и оценивают свою рабо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Итог урока и инструктаж по дом.заданию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по желанию выполнить на выбор задания из учебника №3, 5, 6 или в ТПО №3, 4, 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ыбирают и отмечают то, что они хотели бы выполнить до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14:00Z</dcterms:created>
  <dc:creator>Марина</dc:creator>
  <dc:description/>
  <cp:keywords/>
  <dc:language>en-US</dc:language>
  <cp:lastModifiedBy>Sony</cp:lastModifiedBy>
  <cp:lastPrinted>2016-10-26T13:55:00Z</cp:lastPrinted>
  <dcterms:modified xsi:type="dcterms:W3CDTF">2017-05-31T05:18:00Z</dcterms:modified>
  <cp:revision>17</cp:revision>
  <dc:subject/>
  <dc:title/>
</cp:coreProperties>
</file>