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5 классе по теме: «Умножение натуральных чисел и его свой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ФИО:                </w:t>
      </w:r>
      <w:r>
        <w:rPr/>
        <w:t>Типличенко Галина Юрьевна</w:t>
      </w:r>
    </w:p>
    <w:p>
      <w:pPr>
        <w:pStyle w:val="Normal"/>
        <w:jc w:val="both"/>
        <w:rPr/>
      </w:pPr>
      <w:r>
        <w:rPr>
          <w:b/>
        </w:rPr>
        <w:t xml:space="preserve">Должность:          </w:t>
      </w:r>
      <w:r>
        <w:rPr/>
        <w:t>учитель матема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работы:    </w:t>
      </w:r>
      <w:r>
        <w:rPr/>
        <w:t xml:space="preserve">МКОУ СОШ № 4    </w:t>
      </w:r>
    </w:p>
    <w:p>
      <w:pPr>
        <w:pStyle w:val="Normal"/>
        <w:rPr/>
      </w:pPr>
      <w:r>
        <w:rPr>
          <w:b/>
        </w:rPr>
        <w:t xml:space="preserve">Предмет: </w:t>
      </w:r>
      <w:r>
        <w:rPr>
          <w:bCs/>
          <w:szCs w:val="28"/>
        </w:rPr>
        <w:t xml:space="preserve"> математика.  Учебник (УМК): Виленкин Н. Я., Жохов В. И., Чесноков А. С., Шварцбурд С. И. Математика 5 класс: Учебник для общеобразовательных учреждений.-М.: Мнемозина, 2012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вень образования: </w:t>
      </w:r>
      <w:r>
        <w:rPr/>
        <w:t>высшее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Умножение натуральных чисел и его свойства»</w:t>
      </w:r>
    </w:p>
    <w:p>
      <w:pPr>
        <w:pStyle w:val="Normal"/>
        <w:rPr>
          <w:bCs/>
          <w:szCs w:val="28"/>
        </w:rPr>
      </w:pPr>
      <w:r>
        <w:rPr>
          <w:b/>
        </w:rPr>
        <w:t xml:space="preserve">Тип урока: </w:t>
      </w:r>
      <w:r>
        <w:rPr>
          <w:bCs/>
          <w:szCs w:val="28"/>
        </w:rPr>
        <w:t>урок систематизации и обобщения знаний и умен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Форма</w:t>
      </w:r>
      <w:r>
        <w:rPr/>
        <w:t xml:space="preserve"> </w:t>
      </w:r>
      <w:r>
        <w:rPr>
          <w:b/>
          <w:bCs/>
        </w:rPr>
        <w:t>проведения урока</w:t>
      </w:r>
      <w:r>
        <w:rPr/>
        <w:t>: урок-практику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емя проведения: </w:t>
      </w:r>
      <w:r>
        <w:rPr>
          <w:lang w:val="en-US"/>
        </w:rPr>
        <w:t>I</w:t>
      </w:r>
      <w:r>
        <w:rPr/>
        <w:t xml:space="preserve"> четверть</w:t>
      </w:r>
    </w:p>
    <w:p>
      <w:pPr>
        <w:pStyle w:val="Normal"/>
        <w:jc w:val="both"/>
        <w:rPr/>
      </w:pPr>
      <w:r>
        <w:rPr>
          <w:b/>
        </w:rPr>
        <w:t>Участники:</w:t>
      </w:r>
      <w:r>
        <w:rPr/>
        <w:t xml:space="preserve"> 5 класс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Цели урока: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Обучающие: </w:t>
      </w:r>
      <w:r>
        <w:rPr>
          <w:rFonts w:cs="Times New Roman" w:ascii="Times New Roman" w:hAnsi="Times New Roman"/>
          <w:bCs/>
          <w:sz w:val="24"/>
          <w:szCs w:val="28"/>
        </w:rPr>
        <w:t>совершенствование навыка умножения натуральных чисел с применением свойств умножения натуральных чисел, применение рациональных приёмов вычислений. Продолжить работу над текстовыми задачами.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4"/>
          <w:szCs w:val="28"/>
        </w:rPr>
        <w:t>развивать умение анализировать, сравнивать, обобщать, делать выводы, развивать внимание, развивать устную речь.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4"/>
          <w:szCs w:val="28"/>
        </w:rPr>
        <w:t>воспитывать умение высказывать свою точку зрения, слушать ответы других, принимать участие в диалоге, формировать способность к позитивному сотрудничеству; воспитывать культуру поведения при фронтальной и индивидуальной работ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 обучения, в том числе и формирование УУД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ные: обучающиеся должны уметь применять правило умножения натуральных чисел; правила сложения, вычитания натуральных чисел,  правило сравнения натуральных чисел ; анализировать и осмысливать текст задачи, составлять план решения задачи (арифметическим способ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апредметные: учащиеся должны обнаруживать и формулировать учебную проблему совместно с учителем; осуществлять  самооценку и самокоррекцию учебной деятельности, саморефлексию; уметь понимать точку зрения другого, слуш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остные: способность  осуществлять  самооценку на основе критерия успешности учебной деятельности, обучающиеся должны объяснять самому себе свои отдельные ближайшие цели саморазвития, понимать и осознавать социальную роль ученика; проявлять положительное отношение к урокам математики, интерес к способам решения новых учебных задач, понимать причины успеха или неуспеха в своей учебной деятельности.</w:t>
      </w:r>
    </w:p>
    <w:p>
      <w:pPr>
        <w:pStyle w:val="Normal"/>
        <w:jc w:val="both"/>
        <w:rPr/>
      </w:pPr>
      <w:r>
        <w:rPr>
          <w:b/>
        </w:rPr>
        <w:t xml:space="preserve">Познавательные УУД: </w:t>
      </w:r>
      <w:r>
        <w:rPr/>
        <w:t>уметь ориентироваться в своей системе знаний (отличать новое от уже известного с помощью учителя); добывать новые знания (находить ответы на вопросы, используя учебник, свой жизненный опыт и информацию, полученную на уроке).</w:t>
      </w:r>
    </w:p>
    <w:p>
      <w:pPr>
        <w:pStyle w:val="Normal"/>
        <w:jc w:val="both"/>
        <w:rPr/>
      </w:pPr>
      <w:r>
        <w:rPr>
          <w:b/>
        </w:rPr>
        <w:t>Коммуникативные УУД:</w:t>
      </w:r>
      <w:r>
        <w:rPr/>
        <w:t xml:space="preserve"> 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; выражать свои мысли с достаточной полнотой и точностью.</w:t>
      </w:r>
    </w:p>
    <w:p>
      <w:pPr>
        <w:pStyle w:val="Normal"/>
        <w:rPr/>
      </w:pPr>
      <w:r>
        <w:rPr>
          <w:b/>
        </w:rPr>
        <w:t>Регулятивные УУД:</w:t>
      </w:r>
      <w:r>
        <w:rPr/>
        <w:t xml:space="preserve">  уметь  определять и формулировать цель на уроке с помощью учителя; проговаривать последовательность действий на уроке;  работать по коллективно составленному плану; оценивать правильность выполнения действия на уровне адекватной ретроспективной оценки; 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ложение; регулировать свою волю в ситуации затруд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Личностные УУД:</w:t>
      </w:r>
      <w:r>
        <w:rPr/>
        <w:t xml:space="preserve"> уметь  осуществлять  самооценку на основе критерия успешности учебной деятельности; формировать учебную мотивацию;     понимать необходимость приобретения новых знаний; уметь аргументировать свою точку з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ные понятия</w:t>
      </w:r>
      <w:r>
        <w:rPr/>
        <w:t>: множитель, произведение, законы умножения.</w:t>
      </w:r>
    </w:p>
    <w:p>
      <w:pPr>
        <w:pStyle w:val="Normal"/>
        <w:jc w:val="both"/>
        <w:rPr/>
      </w:pPr>
      <w:r>
        <w:rPr>
          <w:b/>
        </w:rPr>
        <w:t>Межпредметные связи:</w:t>
      </w:r>
      <w:r>
        <w:rPr/>
        <w:t xml:space="preserve"> геометрия</w:t>
      </w:r>
    </w:p>
    <w:p>
      <w:pPr>
        <w:pStyle w:val="Normal"/>
        <w:jc w:val="both"/>
        <w:rPr/>
      </w:pPr>
      <w:r>
        <w:rPr>
          <w:b/>
        </w:rPr>
        <w:t>Ресурсы</w:t>
      </w:r>
      <w:r>
        <w:rPr/>
        <w:t xml:space="preserve"> : тетрадь, доска, учебник «Математика, 5 класс» Н.Я.Виленкин, В.И.Жохов, А.С.Чесноков, С.И.Шварцбурд, презентация «Умножение натуральных чисел и его свойства»,  мультипроектор, дидактические материалы, Попов М.А.Контрольные и  самостоятельные работы  по математике, ЭОР.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5386"/>
        <w:gridCol w:w="2520"/>
        <w:gridCol w:w="1330"/>
        <w:gridCol w:w="2393"/>
        <w:gridCol w:w="1418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ировани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ентарий, примеч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создать благоприятный психологический настрой на работ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рый день. Ребята, проверьте свою готовность к уроку. Кто полностью готов, посмотрите на меня и улыбнитес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Включаются в деловой ритм урока.</w:t>
            </w:r>
          </w:p>
          <w:p>
            <w:pPr>
              <w:pStyle w:val="Normal"/>
              <w:rPr/>
            </w:pPr>
            <w:r>
              <w:rPr/>
              <w:t>Проявление интереса к материалу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организация своей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мотивация у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I</w:t>
            </w:r>
            <w:r>
              <w:rPr/>
              <w:t>. Проверка домашне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>Цель: проверить и проконтролировать применение полученных знаний при решении примеров и зада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выполнения домашнего задания. Контроль и анализ ошибок, допущенных детьми в примерах и задач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)№450; №455(а,б); №45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повторить правила представления суммы в виде произведения и произведения в виде су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собственного опыта, высказывание собственных мыс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оценивание усваиваем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II</w:t>
            </w:r>
            <w:r>
              <w:rPr/>
              <w:t>. Актуализация субъектного опыта уча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повторение правил сложения и вычитания натуральных чисел. Проверка умений  осуществлять переход от сложения к умножению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ктуализации требований к ученику с позиций учебной деятельности :устного счёта и повторения основных типов примеров на умножение натуральных чисел и свойств умнож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*2*5=480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*63*4=6 300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*32=32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73*1=73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*11=374;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вуют в работе по повторению: в беседе с учителем отвечают на поставленные вопрос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монстрируют знания, ум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руктурирование собственн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оценивание усваиваем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54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V</w:t>
            </w:r>
            <w:r>
              <w:rPr/>
              <w:t>.  Постановка цели и задач урока. Мотивация учебной деятельности учащихс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ует учащихся, вместе с ними определяет тему и цель урока, акцентирует внимание учащихся на значимость темы.</w:t>
            </w:r>
          </w:p>
          <w:p>
            <w:pPr>
              <w:pStyle w:val="Normal"/>
              <w:rPr/>
            </w:pPr>
            <w:r>
              <w:rPr/>
              <w:t>Математический диктант:</w:t>
            </w:r>
          </w:p>
          <w:p>
            <w:pPr>
              <w:pStyle w:val="Normal"/>
              <w:rPr/>
            </w:pPr>
            <w:r>
              <w:rPr/>
              <w:t>1.Сколько существует способов разложения числа 16 на два множителя?</w:t>
            </w:r>
          </w:p>
          <w:p>
            <w:pPr>
              <w:pStyle w:val="Normal"/>
              <w:ind w:left="360" w:hanging="0"/>
              <w:rPr/>
            </w:pPr>
            <w:r>
              <w:rPr/>
              <w:t>а) 3 способа; б) 2 способа; в) 4 способа.</w:t>
            </w:r>
          </w:p>
          <w:p>
            <w:pPr>
              <w:pStyle w:val="Normal"/>
              <w:rPr/>
            </w:pPr>
            <w:r>
              <w:rPr/>
              <w:t>2.  В магазин привезли 8 коробок конфет по 7 кг каждая и 12 коробок печенья по 4 кг каждая. Выражение 7*8-4*12 означает:</w:t>
            </w:r>
          </w:p>
          <w:p>
            <w:pPr>
              <w:pStyle w:val="Normal"/>
              <w:rPr/>
            </w:pPr>
            <w:r>
              <w:rPr/>
              <w:t>а)общий вес кондитерских изделий, привезенных в магазин;</w:t>
            </w:r>
          </w:p>
          <w:p>
            <w:pPr>
              <w:pStyle w:val="Normal"/>
              <w:rPr/>
            </w:pPr>
            <w:r>
              <w:rPr/>
              <w:t>б) на сколько кг коробка с конфетами тяжелее коробки с печеньем;</w:t>
            </w:r>
          </w:p>
          <w:p>
            <w:pPr>
              <w:pStyle w:val="Normal"/>
              <w:rPr/>
            </w:pPr>
            <w:r>
              <w:rPr/>
              <w:t>в) на сколько кг вес всех конфет больше веса всего привезенного печенья.</w:t>
            </w:r>
          </w:p>
          <w:p>
            <w:pPr>
              <w:pStyle w:val="Normal"/>
              <w:rPr/>
            </w:pPr>
            <w:r>
              <w:rPr/>
              <w:t xml:space="preserve">3. Точка </w:t>
            </w:r>
            <w:r>
              <w:rPr>
                <w:lang w:val="en-US"/>
              </w:rPr>
              <w:t>B</w:t>
            </w:r>
            <w:r>
              <w:rPr/>
              <w:t xml:space="preserve"> лежит на прямой между точками А и С. Длина отрезка АВ равна 8 см, а отрезок АС в 3 раза длиннее отрезка АВ. Длина ВС равна:</w:t>
            </w:r>
          </w:p>
          <w:p>
            <w:pPr>
              <w:pStyle w:val="Normal"/>
              <w:rPr/>
            </w:pPr>
            <w:r>
              <w:rPr/>
              <w:t xml:space="preserve">б) 24 см; б) 16 см; в) 11 с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мотрите внимательно на выражения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жно ли найти значение этих выражений не прибегая к письменным вычислениям?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способы вычислений будем применять?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примеры помогают быстрее вычисля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тетрадь дату, определяют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амостоятельно, потом проверяем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на вопросы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рациональные способы вычислений, и записывают в тетрадь основные приме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</w:t>
            </w:r>
            <w:r>
              <w:rPr/>
              <w:t>: умение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самоопре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целеполаг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мение вступать в диалог, участвовать в коллективном обсуждении вопрос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98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</w:t>
            </w:r>
            <w:r>
              <w:rPr/>
              <w:t>. Применение изученного в н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I</w:t>
            </w:r>
            <w:r>
              <w:rPr/>
              <w:t>..Физкультминут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color w:val="000000"/>
              </w:rPr>
              <w:t>Цель: профилактика утомления, нарушения осанки и зрения , снятие утомления детей на уро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II</w:t>
            </w:r>
            <w:r>
              <w:rPr/>
              <w:t>. Обобщение и систематизация полученных зн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продолжать формирование навыка  применения правила умножения  натуральных чисел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III</w:t>
            </w:r>
            <w:r>
              <w:rPr/>
              <w:t>..Контроль  и самоконтроль 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>Цель: проверить усвоение полученных знаний и умений, обсудить допущенные ошиб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X</w:t>
            </w:r>
            <w:r>
              <w:rPr/>
              <w:t>.Рефлекс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обеспечение осознания учащимися своей учебной деятельности на уроке. Соотнесение цели урока и результат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X</w:t>
            </w:r>
            <w:r>
              <w:rPr/>
              <w:t>. Информация о домашнем задан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обеспечение понимания детьми содержания и способов выполнения домашнего зад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контроль за процессом решения примеров. Организует усвоения учениками нового способа действий с проговариваем во внешней речи. Организация работы в пар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акие свойства умножения можем применить при решении предложенных примеров?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*4*25=38*(4*25)=38*100=3 8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*79*8=(125*8)*79=100*79=7 9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*96*4=25*4*96=100*96=96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*8*125=306*(8*125)=306*1000=306 0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*786*2=786*(50*2)=786*100=78 600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Пробуем решить несколько примеров. После выполнения задания поменяйтесь тетрадями и проверьте правильность выполнения у соседа по парте. При необходимости, помогите друг друг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Тренировочные упражнения по учебнику.</w:t>
            </w:r>
          </w:p>
          <w:p>
            <w:pPr>
              <w:pStyle w:val="Normal"/>
              <w:rPr/>
            </w:pPr>
            <w:r>
              <w:rPr/>
              <w:t>а) стр.69,№415</w:t>
            </w:r>
          </w:p>
          <w:p>
            <w:pPr>
              <w:pStyle w:val="Normal"/>
              <w:rPr/>
            </w:pPr>
            <w:r>
              <w:rPr/>
              <w:t>50*(2*764)=(50*2)*764=100*764=46 400.</w:t>
            </w:r>
          </w:p>
          <w:p>
            <w:pPr>
              <w:pStyle w:val="Normal"/>
              <w:rPr/>
            </w:pPr>
            <w:r>
              <w:rPr/>
              <w:t>(111*2)*35=111*(2*35)=111*70=7 770.</w:t>
            </w:r>
          </w:p>
          <w:p>
            <w:pPr>
              <w:pStyle w:val="Normal"/>
              <w:rPr/>
            </w:pPr>
            <w:r>
              <w:rPr/>
              <w:t>125*(4*80)=(125*80)*4=10 000*4=40 000.</w:t>
            </w:r>
          </w:p>
          <w:p>
            <w:pPr>
              <w:pStyle w:val="Normal"/>
              <w:rPr/>
            </w:pPr>
            <w:r>
              <w:rPr/>
              <w:t>(402*125)*8=402*(125*8)=402*1000=402 000.</w:t>
            </w:r>
          </w:p>
          <w:p>
            <w:pPr>
              <w:pStyle w:val="Normal"/>
              <w:rPr/>
            </w:pPr>
            <w:r>
              <w:rPr/>
              <w:t>б)стр.69,№416.</w:t>
            </w:r>
          </w:p>
          <w:p>
            <w:pPr>
              <w:pStyle w:val="Normal"/>
              <w:rPr/>
            </w:pPr>
            <w:r>
              <w:rPr/>
              <w:t>483*2*5=483*10=4830.</w:t>
            </w:r>
          </w:p>
          <w:p>
            <w:pPr>
              <w:pStyle w:val="Normal"/>
              <w:rPr/>
            </w:pPr>
            <w:r>
              <w:rPr/>
              <w:t>4*5*333=20*333=6660.</w:t>
            </w:r>
          </w:p>
          <w:p>
            <w:pPr>
              <w:pStyle w:val="Normal"/>
              <w:rPr/>
            </w:pPr>
            <w:r>
              <w:rPr/>
              <w:t>25*86*4=25*4*86=100*86=8600.</w:t>
            </w:r>
          </w:p>
          <w:p>
            <w:pPr>
              <w:pStyle w:val="Normal"/>
              <w:rPr/>
            </w:pPr>
            <w:r>
              <w:rPr/>
              <w:t>250*3*40=250*40*3=10 000*3=30 0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айте немного отдохнё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ет руки класс — это «раз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ернулась голова – это «дв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низ, вперёд смотри – это «тр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 стороны пошире развернули на «четыре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силой их к рукам прижать –это «пять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м ребятам надо сесть –это «шесть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контроль за процессом решения текстов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тр.69, №417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 задачу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чем говорится в задач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ящиков с красками привезли в магазин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коробок упаковано в каждом ящик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тюбиков в каждой коробк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ребуется узнать в задач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93345</wp:posOffset>
                      </wp:positionV>
                      <wp:extent cx="589915" cy="65659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51.7pt;mso-wrap-distance-left:9.05pt;mso-wrap-distance-right:9.05pt;mso-wrap-distance-top:0pt;mso-wrap-distance-bottom:0pt;margin-top:7.3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5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10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15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21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осмотрите на картинку, что можем узнать первым действием?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тюбиков в одном ящике?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коробок в пяти ящиках?</w:t>
            </w:r>
          </w:p>
          <w:p>
            <w:pPr>
              <w:pStyle w:val="Normal"/>
              <w:rPr/>
            </w:pPr>
            <w:r>
              <w:rPr/>
              <w:t>В зависимости от предложенных вариантов строится дальнейший разбор и решение задачи.</w:t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 способ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*12=1728(тюб)—столько тюбиков в одном ящике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*5=8640(тюб)—привезли в магазин.</w:t>
            </w:r>
          </w:p>
          <w:p>
            <w:pPr>
              <w:pStyle w:val="Normal"/>
              <w:rPr/>
            </w:pPr>
            <w:r>
              <w:rPr/>
              <w:t>2 способ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144*5=720(кор)—столько коробок в пяти ящиках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*720=8640(тюб)—привезли в магазин.</w:t>
            </w:r>
          </w:p>
          <w:p>
            <w:pPr>
              <w:pStyle w:val="Normal"/>
              <w:rPr/>
            </w:pPr>
            <w:r>
              <w:rPr/>
              <w:t>Ответ: 8640 тюб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чка в печатном виде (работа в парах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являет качество и уровень усвоения знаний, а также устанавливает причины выявленных ошибо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ждому на парту дается тес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 учебника - №419-422 дополнительно, тем кто решил тест раньш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ует фиксирование нового содержания, рефлексию, самооценку учеб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ят итоги работы пар и класса в целом. Организуют обсуждени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ва была тема уро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ую задачу ставил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м способом решали поставленную задачу?</w:t>
            </w:r>
          </w:p>
          <w:p>
            <w:pPr>
              <w:pStyle w:val="Normal"/>
              <w:rPr/>
            </w:pPr>
            <w:r>
              <w:rPr/>
              <w:t>Если вы считаете, что поняли тему урока то приклейте зелёный листочек.</w:t>
            </w:r>
          </w:p>
          <w:p>
            <w:pPr>
              <w:pStyle w:val="Normal"/>
              <w:rPr/>
            </w:pPr>
            <w:r>
              <w:rPr/>
              <w:t>Если вы считаете, что недостаточно поняли тему, то приклейте желтый листоч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Если вы считаете, что не поняли тему урока то приклейте красный листоч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ёт комментарий к домашнему заданию.</w:t>
            </w:r>
          </w:p>
          <w:p>
            <w:pPr>
              <w:pStyle w:val="Normal"/>
              <w:rPr/>
            </w:pPr>
            <w:r>
              <w:rPr/>
              <w:t xml:space="preserve">§3; п.11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р. 72, № 454, стр. 73 № 455(е,ж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примеры , работают в парах над поставленными задачами.</w:t>
            </w:r>
          </w:p>
          <w:p>
            <w:pPr>
              <w:pStyle w:val="Normal"/>
              <w:rPr/>
            </w:pPr>
            <w:r>
              <w:rPr/>
              <w:t xml:space="preserve">Проговаривают свойства умножения. На конкретных примерах учатся их применять. </w:t>
            </w:r>
          </w:p>
          <w:p>
            <w:pPr>
              <w:pStyle w:val="Normal"/>
              <w:rPr/>
            </w:pPr>
            <w:r>
              <w:rPr/>
              <w:t>Выполняют задание на умножение натуральных чисел и применяют рациональные способы вычисл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ментируют решения при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поднимаются с мест и повторяют действия за учителем. Учащиеся сменили вид деятельности и готовы продолжить работу. Получают эмоциональный заряд. </w:t>
            </w:r>
          </w:p>
          <w:p>
            <w:pPr>
              <w:pStyle w:val="Normal"/>
              <w:rPr/>
            </w:pPr>
            <w:r>
              <w:rPr/>
              <w:t xml:space="preserve">Дети проводят подходящую физкультминутку с минимальной помощью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задачу №417,  работают в парах над текстовой задаче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суждают подходы для </w:t>
            </w:r>
            <w:r>
              <w:rPr>
                <w:b/>
              </w:rPr>
              <w:t>решения</w:t>
            </w:r>
            <w:r>
              <w:rPr/>
              <w:t xml:space="preserve"> задачи. Выполняют краткую запись по условию задачи , отвечают на поставленные вопросы</w:t>
            </w:r>
          </w:p>
          <w:p>
            <w:pPr>
              <w:pStyle w:val="Normal"/>
              <w:rPr/>
            </w:pPr>
            <w:r>
              <w:rPr/>
              <w:t>Комментируют действия для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Учащиеся предлагают несколько вариантов первого действия к задаче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анализируют свою работу, выражают в слух свои затруднения и обсуждают правильность решения теста, примеров, задач.</w:t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отвечают на вопросы. Рассказывают, что узнали.</w:t>
            </w:r>
          </w:p>
          <w:p>
            <w:pPr>
              <w:pStyle w:val="Normal"/>
              <w:rPr/>
            </w:pPr>
            <w:r>
              <w:rPr/>
              <w:t>Учащиеся подводят итоги своей работ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Я сегодня понял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Я сегодня научился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Мне понравилось…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Мне не понравилось. </w:t>
            </w:r>
          </w:p>
          <w:p>
            <w:pPr>
              <w:pStyle w:val="Normal"/>
              <w:rPr/>
            </w:pPr>
            <w:r>
              <w:rPr/>
              <w:t>-Я не поня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в дневники зад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формирование интереса к 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формирование готовности к самообразованию.</w:t>
            </w:r>
          </w:p>
          <w:p>
            <w:pPr>
              <w:pStyle w:val="Normal"/>
              <w:rPr/>
            </w:pPr>
            <w:r>
              <w:rPr/>
              <w:t>Коммуникативные: уметь оформлять свои мысли в устной форме,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п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формирование интереса к 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формирование готовности к самообразованию.</w:t>
            </w:r>
          </w:p>
          <w:p>
            <w:pPr>
              <w:pStyle w:val="Normal"/>
              <w:rPr/>
            </w:pPr>
            <w:r>
              <w:rPr/>
              <w:t>Коммуникативные: уметь оформлять свои мысли в устной форме,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п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формирование позитивной самооценки, учатся принимать причины успеха (неуспеха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уют сотрудничество, используют критерии для обоснования своих сужден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егулятивные: </w:t>
            </w:r>
            <w:r>
              <w:rPr/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уметь правильно оценивать  собственную деятельность на уроке.</w:t>
            </w:r>
          </w:p>
          <w:p>
            <w:pPr>
              <w:pStyle w:val="Normal"/>
              <w:rPr/>
            </w:pPr>
            <w:r>
              <w:rPr/>
              <w:t>Предметные: уметь читать буквенные выраж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бота обучающихся на уроке (указать активность, меру занятости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обучающиеся работали активно, все были включены в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рабо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ифференциация и индивидуализация обучения (подчеркнуть): </w:t>
      </w:r>
      <w:r>
        <w:rPr>
          <w:color w:val="000000"/>
          <w:sz w:val="28"/>
          <w:szCs w:val="28"/>
          <w:u w:val="single"/>
        </w:rPr>
        <w:t xml:space="preserve">присутствовала </w:t>
      </w:r>
      <w:r>
        <w:rPr>
          <w:color w:val="000000"/>
          <w:sz w:val="28"/>
          <w:szCs w:val="28"/>
        </w:rPr>
        <w:t>/отсутствовал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Характер самостоятельной работы учащихся (подчеркнуть): репродуктивный, </w:t>
      </w:r>
      <w:r>
        <w:rPr>
          <w:color w:val="000000"/>
          <w:sz w:val="28"/>
          <w:szCs w:val="28"/>
          <w:u w:val="single"/>
        </w:rPr>
        <w:t>продуктивны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Оценка достижения целей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урок достиг поставленных целей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1:27:00Z</dcterms:created>
  <dc:creator>Эндрю</dc:creator>
  <dc:description/>
  <cp:keywords/>
  <dc:language>en-US</dc:language>
  <cp:lastModifiedBy>user</cp:lastModifiedBy>
  <cp:lastPrinted>2012-04-23T16:23:00Z</cp:lastPrinted>
  <dcterms:modified xsi:type="dcterms:W3CDTF">2017-05-31T07:12:00Z</dcterms:modified>
  <cp:revision>6</cp:revision>
  <dc:subject/>
  <dc:title/>
</cp:coreProperties>
</file>