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рок-практикум  «Подготовка  к ОГЭ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: совершенствовать орфографические и пунктуационные навыки  учащихся;  формировать практические умения, необходимые для успешной сдачи ОГЭ;  учить анализу  текста;</w:t>
        <w:tab/>
        <w:tab/>
        <w:tab/>
        <w:tab/>
        <w:tab/>
        <w:tab/>
        <w:tab/>
        <w:tab/>
        <w:tab/>
        <w:t xml:space="preserve">           развивать  орфографическую зоркость и  речевую компетенцию учащихся;       воспитывать   интерес к языку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:  карточки, тесты для совершенствования орфографических и пунктуационных навыков,  тексты для анализ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Слово учителя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Сообщение темы и цели урок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Целью каждого урока русского языка является формирование практических умений, необходимых для сдачи ОГЭ, ЕГЭ. А какие умения, на ваш взгляд, необходимы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( знание орфографии и пунктуации, орфоэпии 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 Одним из критериев оценки языка является культура речи. Давайте посмотрим, как вы владеете культурой ре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асставьте ударение в словах: (на слайде №)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кла                  Каталог</w:t>
      </w:r>
    </w:p>
    <w:p>
      <w:pPr>
        <w:pStyle w:val="ListParagraph"/>
        <w:tabs>
          <w:tab w:val="clear" w:pos="708"/>
          <w:tab w:val="left" w:pos="1635" w:leader="none"/>
        </w:tabs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уфля                    Газопровод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алюзи                Исповедь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ахис                  Кварта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Баловать              Знамение</w:t>
      </w:r>
    </w:p>
    <w:p>
      <w:pPr>
        <w:pStyle w:val="Style15"/>
        <w:rPr>
          <w:bCs/>
        </w:rPr>
      </w:pPr>
      <w:r>
        <w:rPr>
          <w:bCs/>
        </w:rPr>
        <w:t xml:space="preserve">4. Работа по карточкам  и на интерактивной доске) </w:t>
      </w:r>
    </w:p>
    <w:p>
      <w:pPr>
        <w:pStyle w:val="Style15"/>
        <w:rPr>
          <w:bCs/>
          <w:lang w:bidi="ar-AE"/>
        </w:rPr>
      </w:pPr>
      <w:r>
        <w:rPr>
          <w:bCs/>
        </w:rPr>
        <w:t>(</w:t>
      </w:r>
      <w:r>
        <w:rPr>
          <w:bCs/>
          <w:lang w:bidi="ar-AE"/>
        </w:rPr>
        <w:t>у</w:t>
      </w:r>
      <w:r>
        <w:rPr>
          <w:bCs/>
        </w:rPr>
        <w:t>казать слово с чередующейся гласной в корне, вставить буквы в словах)</w:t>
      </w:r>
    </w:p>
    <w:p>
      <w:pPr>
        <w:pStyle w:val="Style15"/>
        <w:rPr>
          <w:bCs/>
          <w:i/>
          <w:i/>
          <w:iCs/>
        </w:rPr>
      </w:pPr>
      <w:r>
        <w:rPr>
          <w:rStyle w:val="Emphasis"/>
          <w:i w:val="false"/>
          <w:iCs w:val="false"/>
        </w:rPr>
        <w:t>Ур_вень знаний, сл_жить песню, оп_реться на палку, зар_внять канаву, заг_релась бумага, сж_чь письмо, выск_чить на улицу, ур_внять в правах,  неправильное ср_щение кости,  ск_кать вдоль дороги, бл_стать на балу, зонт пром_кает,  прил_гать усилия,  ср_внять землю в саду,  чудесное тв_рение, вьющееся р_стение,  м_кнуть в соль,  отвратительный р_стовщик,  разл_жить вещи, переб_рать овощи, написать изл_жение, зам_чить  бельё, зам_рать от восторга, заг_релый юноша, ум_реть со смеху, буйная пор_сль, яркие з_рниц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Объяснительный диктант. Объясните правописание орфограммы "Приставки   ПРЕ-, ПРИ-" (у доск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пр..ближаться  2)пр..байкальский  3)  пр..градить, 4) пр..милый , 5)пр..открыть,                6) пр..соединиться, 7) пр..вязать,  8) пр..ложить, 9) пр..клеить, 10) пр..поднять,  11)пр..терпеть, 12) пр..спокойн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Cs/>
          <w:sz w:val="24"/>
          <w:szCs w:val="24"/>
        </w:rPr>
        <w:t xml:space="preserve"> Умение работать с текстом одно из важных в подготовке к  ОГЭ. С автором текста, который я подготовила для вас, вы знакомились на уроках литературы. Всем известно имя Валентина Григорьевича Распутина и его рассказ «Уроки французского»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Чтение текста учителем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(1)Осень стояла теплая и сухая.(2)Еще и в октябре пригревало так, что можно было ходить в рубашке, дожди выпадали редко и казались случайными, ненароком занесенными откуда-то из непогодья  слабым попутным ветерком.(3)Небо синело совсем по-летнему, но стало словно бы  уже, и солнце заходило рано.(4)Над холмами в чистые часы курился воздух, разнося горьковатый, дурманящий запах сухой полыни, ясно звучали дальние голоса, кричали отлетающие птицы.(5)Трава на нашей полянке, пожелтевшая и сморенная, все же осталась живой и мягкой, на ней возились свободные от игры, а лучше сказать, проигравшиеся ребята.(6)Теперь каждый день после школы я прибегал сюда.(7)Ребята менялись, появлялись новички, и только Вадик не пропускал ни одной игры.(8)Она без него и не начиналась.(9)За Вадиком, как тень, следовал большеголовый, стриженный под машинку, коренастый парень по прозвищу Птаха.(10)В школе я Птаху до этого не встречал, но, забегая вперед, скажу, что в третьей четверти он вдруг, как снег на голову, свалился на наш класс.(11)Оказывается, остался в пятом на второй год и под каким-то предлогом устроил себе до января каникулы.(12)Птаха тоже обычно выигрывал, хоть и не так, как Вадик, поменьше, но в убытке не оставался.(13)Да потому, наверно, и не оставался, что был заодно с Вадиком и тот ему потихоньку помогал.(14)А я выигрывал.(15)Я стал выигрывать постоянно, каждый день.(16) У меня был свой расчет: не надо катать шайбу по площадке, добиваясь права на первый удар, когда много играющих, это не просто: чем ближе тянешься к черте, тем больше опасности перевалить за нее и остаться последним.(17)Надо накрывать кассу при броске.(18)Так я и делал.(19)Конечно, я рисковал, но при моей сноровке это был оправданный риск.(20)Я мог проиграть три, четыре раза подряд, зато на  пятый, забрав кассу, возвращал свой проигрыш втройне.(21)Снова проигрывал и снова возвращал.(22)Теперь у меня появились деньги.(23)Я не позволял себе чересчур увлекаться игрой и торчать на полянке до вечера, мне нужен был только рубль, каждый день по рублю.(24)Получив его, я убегал, покупал на базаре баночку молока, обедал и садился за уроки.(25)Досыта все равно я не наедался, но уже одна мысль, что я пью молоко, прибавляла мне силы и смиряла голод.(26)Мне стало казаться, что и голова теперь у меня кружится гораздо меньш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  Работа в группах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Задания для 1-й группы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.Найдите предложение с обособленным обстоятельством  среди предложений 9-11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. Из предложения 7 выпишите слово(-а), в которых все согласные мягки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3.Среди предложений  24-26 найдите сложное предложение, связанное подчинительной связью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2-й групп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ите, в каком значении в тексте употреблено слово «свалился» в предложении 10.</w:t>
      </w:r>
    </w:p>
    <w:p>
      <w:pPr>
        <w:pStyle w:val="Normal"/>
        <w:ind w:left="600" w:hanging="0"/>
        <w:rPr/>
      </w:pPr>
      <w:r>
        <w:rPr>
          <w:rFonts w:cs="Times New Roman" w:ascii="Times New Roman" w:hAnsi="Times New Roman"/>
          <w:sz w:val="24"/>
          <w:szCs w:val="24"/>
        </w:rPr>
        <w:t>1) упасть</w:t>
        <w:tab/>
        <w:tab/>
        <w:tab/>
        <w:tab/>
        <w:tab/>
        <w:tab/>
        <w:tab/>
        <w:tab/>
        <w:tab/>
        <w:tab/>
        <w:t xml:space="preserve">                  2)  обессилев, заболеть</w:t>
        <w:br/>
        <w:t xml:space="preserve">3) неожиданно обременить собою </w:t>
        <w:br/>
        <w:t xml:space="preserve">4) собравшись, соединиться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Найдите фразеологизм среди предложений 8-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Среди предложений  5-8 найти сложное предложение с бессоюзной и союзной сочинительной связью между частями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для 3 группы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Среди предложений 4-7 найдите предложение с обособленным определением.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Укажите количество грамматических основ в предложении   10.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Замените слово  </w:t>
      </w:r>
      <w:r>
        <w:rPr>
          <w:rFonts w:cs="Times New Roman" w:ascii="Times New Roman" w:hAnsi="Times New Roman"/>
          <w:sz w:val="24"/>
          <w:szCs w:val="24"/>
          <w:u w:val="single"/>
        </w:rPr>
        <w:t>ненароком</w:t>
      </w:r>
      <w:r>
        <w:rPr>
          <w:rFonts w:cs="Times New Roman" w:ascii="Times New Roman" w:hAnsi="Times New Roman"/>
          <w:sz w:val="24"/>
          <w:szCs w:val="24"/>
        </w:rPr>
        <w:t xml:space="preserve">  в предложении 2  стилистически нейтральным синонимом.</w:t>
      </w: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28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4-й групп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bidi="ar-AE"/>
        </w:rPr>
        <w:t>Выпишите грамматическую основу из предложения 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еди предложений 16-19 укажите предложение с вводным сло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реди предложений 3-5 найдите сложносочинённое предложени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  <w:r>
        <w:rPr>
          <w:rFonts w:cs="Times New Roman" w:ascii="Times New Roman" w:hAnsi="Times New Roman"/>
          <w:bCs/>
          <w:sz w:val="24"/>
          <w:szCs w:val="24"/>
        </w:rPr>
        <w:t xml:space="preserve">  «Своя игра».</w:t>
      </w:r>
      <w:r>
        <w:rPr>
          <w:rFonts w:cs="Times New Roman" w:ascii="Times New Roman" w:hAnsi="Times New Roman"/>
          <w:sz w:val="24"/>
          <w:szCs w:val="24"/>
        </w:rPr>
        <w:t xml:space="preserve"> А теперь я предлагаю вам и поиграть, и заработать баллы, особенно тем, кто хочет повысить свою оценку, заработанную за тест.  Внимание на экран. Выбирайте тему, которую усвоили лучше других и вперед, за пятеркам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9 .ПОДВЕДЕНИЕ ИТОГОВ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Чем мы сегодня занимались на урок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На сегодняшнем занятии мы выполняли различные виды работ для закрепления орфографии и пунктуации, работали с текстом,  выполнили задания к тексту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 вспомнили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узнали нового, полезного?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уточнили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Домашнее  задание: напишите сочинение – рассуждение, ответив на вопрос: почему главный герой рассказа играл в «чику»?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37:00Z</dcterms:created>
  <dc:creator>Илиса</dc:creator>
  <dc:description/>
  <cp:keywords/>
  <dc:language>en-US</dc:language>
  <cp:lastModifiedBy>Фанис</cp:lastModifiedBy>
  <dcterms:modified xsi:type="dcterms:W3CDTF">2017-05-31T17:04:00Z</dcterms:modified>
  <cp:revision>3</cp:revision>
  <dc:subject/>
  <dc:title/>
</cp:coreProperties>
</file>