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атематика, 5-й класс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Урок-сказка по теме "Площади и объемы"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Определяющая часть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lang w:val="ru-RU"/>
        </w:rPr>
        <w:t xml:space="preserve">Методическая тема урока: </w:t>
      </w:r>
      <w:r>
        <w:rPr>
          <w:rFonts w:cs="Times New Roman" w:ascii="Times New Roman" w:hAnsi="Times New Roman"/>
          <w:bCs/>
          <w:kern w:val="2"/>
          <w:lang w:val="ru-RU"/>
        </w:rPr>
        <w:t>«Личностно-ориентированное обучение на уроках математики»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 урока:</w:t>
      </w:r>
    </w:p>
    <w:p>
      <w:pPr>
        <w:pStyle w:val="Normal"/>
        <w:ind w:left="36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 дидактической цели – урок применения знаний;</w:t>
      </w:r>
    </w:p>
    <w:p>
      <w:pPr>
        <w:pStyle w:val="Normal"/>
        <w:ind w:left="36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 форме проведения – урок-игра (игровая технология);</w:t>
      </w:r>
    </w:p>
    <w:p>
      <w:pPr>
        <w:pStyle w:val="Normal"/>
        <w:ind w:left="36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 основным этапам учебного процесса – закрепление.</w:t>
      </w:r>
    </w:p>
    <w:p>
      <w:pPr>
        <w:pStyle w:val="Normal"/>
        <w:ind w:left="36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лавная дидактическая цель: формирование умений применять знания и умения в разных ситуациях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учающие цели: активизация познавательной деятельности учащихся, повышение мотивации учебной деятельности;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вивающие цели: способствовать формированию умения применять приемы логического мышления;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спитывающие цели: формирование умения работать в группа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360" w:leader="none"/>
          <w:tab w:val="left" w:pos="9720" w:leader="none"/>
        </w:tabs>
        <w:ind w:left="1080" w:hanging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орма организации учебной деятельности учащихся: групповая</w:t>
      </w:r>
    </w:p>
    <w:p>
      <w:pPr>
        <w:pStyle w:val="Style18"/>
        <w:ind w:left="360" w:firstLine="348"/>
        <w:rPr>
          <w:b/>
          <w:b/>
        </w:rPr>
      </w:pPr>
      <w:r>
        <w:rPr/>
        <w:t xml:space="preserve">Игровая форма занятий позволяет активизировать познавательную деятельность учащихся. При планировании игры </w:t>
      </w:r>
      <w:r>
        <w:rPr>
          <w:rStyle w:val="StrongEmphasis"/>
          <w:b w:val="false"/>
        </w:rPr>
        <w:t>дидактическая цель превращается в игровую задачу, учебная деятельность подчиняется правилам игры, учебный материал используется как средства для игры, в учебную деятельность вводится элемент соревнования, который переводит дидактическую задачу в игровую, а успешное выполнение дидактического задания связывается с игровым результатом.</w:t>
      </w:r>
    </w:p>
    <w:p>
      <w:pPr>
        <w:pStyle w:val="Normal"/>
        <w:tabs>
          <w:tab w:val="clear" w:pos="708"/>
          <w:tab w:val="left" w:pos="9360" w:leader="none"/>
          <w:tab w:val="left" w:pos="9720" w:leader="none"/>
        </w:tabs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>1. Слово учителя:</w:t>
      </w:r>
    </w:p>
    <w:p>
      <w:pPr>
        <w:pStyle w:val="Normal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Сегодня у нас урок повторения темы “ Площади и объемы”. И это будет урок: сказка-соревнование. Мы с вами разделимся на три команды и отправимся в Изумрудный город, к великому волшебнику Гудвину</w:t>
      </w:r>
      <w:r>
        <w:rPr>
          <w:rFonts w:cs="Times New Roman" w:ascii="Times New Roman" w:hAnsi="Times New Roman"/>
          <w:b/>
          <w:lang w:val="ru-RU"/>
        </w:rPr>
        <w:t>. (Слайд №1)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Наверное, многие из вас читали сказку Александра Волкова “Волшебник изумрудного города”. Если кто-то еще не знает этой книги, то возможно после сегодняшнего урока захочет прочесть ее, потому что мы с вами еще не раз встретимся с ее героями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Итак… приготовились</w:t>
      </w:r>
      <w:r>
        <w:rPr>
          <w:rFonts w:cs="Times New Roman" w:ascii="Times New Roman" w:hAnsi="Times New Roman"/>
          <w:b/>
          <w:lang w:val="ru-RU"/>
        </w:rPr>
        <w:t>. (Слайд 2)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реди обширной степи, в Канзасе, жила девочка Элли. Однажды злая волшебница Гингема своим колдовством вызвала мощный ураган. Вихрь поднял домик девочки вверх, закружил его и понес по воздуху. Этот ураган занес девочку в страну, где жили волшебницы и происходило много необыкновенного, но она очень хотела вернуться домой, к маме и папе. Но как это сделать???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 вам предстоит ей помочь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Первой, кого встретила Элли, была добрая волшебница Желтой страны - Виллина, которая тоже хочет помочь девочке. </w:t>
      </w:r>
      <w:r>
        <w:rPr>
          <w:rFonts w:cs="Times New Roman" w:ascii="Times New Roman" w:hAnsi="Times New Roman"/>
          <w:b/>
          <w:lang w:val="ru-RU"/>
        </w:rPr>
        <w:t>(Слайд 3)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 своей волшебной книге она прочитала,: “ Для того, чтобы узнать как девочке Элли вернуться домой, ученики школы №362 должны сделать следующее: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Каждой команде предлагается по четыре задания, и вы можете заработать 4 балла, если все их решите правильно, т.е. за каждое задание по баллу. На выполнения этого задания вам дается 5 минут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дание 1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1 команда</w:t>
        <w:tab/>
        <w:t xml:space="preserve">               2 команда</w:t>
        <w:tab/>
        <w:t xml:space="preserve">                           3 команда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1) 23 – 4= ; </w:t>
        <w:tab/>
        <w:t xml:space="preserve">              1) 52 + 23 = ; </w:t>
        <w:tab/>
        <w:t xml:space="preserve">                           1)152–25= ;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2) (63 -16) : 25= ; </w:t>
        <w:tab/>
        <w:t xml:space="preserve">2) (73-43) : 50 = ; </w:t>
        <w:tab/>
        <w:t xml:space="preserve">              2) (93-129) : 25 = ;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3) (63 + 122) : 15= ; </w:t>
        <w:tab/>
        <w:t>3) (53+ 132) : 21 = ;</w:t>
        <w:tab/>
        <w:t xml:space="preserve">              3) 132 + ( 52 – 49)3 = 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4) (3*6)2 : 9 -24 = ; </w:t>
        <w:tab/>
        <w:t xml:space="preserve">4) 12 * 23 – (4*8)2:16 = ; </w:t>
        <w:tab/>
        <w:t xml:space="preserve">4) 4 * 33 – (21 – 7)2 :49 =;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ервое задание выполнено, подведем итоги (проверка по заранее готовым ответам)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иллина начала читать: - “Бамбара, чуфара, скорики, морики, турабо, фурабо, лорики, ерики… Великий волшебник Гудвин вернёт домой маленькую девочку, занесённую в его страну ураганом, если она поможет трём существам добиться исполнения их самых заветных желаний, пикапу, трикапу, ботало, мотало…”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Живет великий Гудвин в Изумрудном городе, дорога до него далека. Вымощена она желтым кирпичом. По пути будет много неожиданностей: есть темные леса со страшными зверями, есть быстрые реки – переправа через них опасна. Но девочка смело отправилась в путь, сопровождал ее маленький друг – песик Тотошк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Элли шла уже несколько часов и устала. Она присела отдохнуть у голубой изгороди, за которой расстилалось поле спелой пшеницы. Около изгороди стоял длинный шест, на нем торчало соломенное чучело. Чучело имело забавный и вместе с тем добродушный вид. Вдруг чучело заговорило, и девочка узнала, что у него есть заветное желание – получить мозги. Он готов сопровождать Элли в Изумрудный город, но надо помочь ему спуститься на землю. Для этого надо решить такие задачи: </w:t>
      </w:r>
      <w:r>
        <w:rPr>
          <w:rFonts w:cs="Times New Roman" w:ascii="Times New Roman" w:hAnsi="Times New Roman"/>
          <w:b/>
          <w:lang w:val="ru-RU"/>
        </w:rPr>
        <w:t>(Слайд 4 )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нимание! За правильное решение команда получает 1 балл. Время на выполнения этого задания 3 мин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Задание 2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 Команда. Площадь поля прямоугольной формы 116 га, а ширина – 800м. Найдите длину этого поля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 Команда. Площадь садового участка прямоугольной формы равна 6а. Длина участка 30 м. Чему равна ширина участка?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 команда. Найдите площадь земельного участка, если его ширина 800 м, а длина 900 м. Результат выразите в г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верим ваши решения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трашился оказался на земле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перь в Изумрудный город они уже шли втроем: Элли, Тотошка и Страшил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рога становилась все трудней. Путники вошли в большой лес. В лесу они услышали стон. Они стали пробираться сквозь чащу и скоро увидели какую-то фигуру…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“…</w:t>
      </w:r>
      <w:r>
        <w:rPr>
          <w:rFonts w:cs="Times New Roman" w:ascii="Times New Roman" w:hAnsi="Times New Roman"/>
          <w:lang w:val="ru-RU"/>
        </w:rPr>
        <w:t>У надрубленного дерева с высоко поднятым топором в руках стоял человек, целиком сделанный из железа. Голова его, руки и ноги были прикреплены к железному туловищу на шарнирах; на голове вместо шапки была медная воронка, галстук на шее был железный.”. Он сказал девочке: “Суставы мой заржавели, и я не могу двигаться. Но если меня смазать, я буду как новенький. Масленку ты найдешь в моей хижине…”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Что бы помочь девочке отыскать масленку в хижине железного дровосека выполните новые задания: За каждое верное задание команда получает 1 балл, максимально вы можете получить 3 балла. Время для выполнения задания 3 мин. </w:t>
      </w:r>
      <w:r>
        <w:rPr>
          <w:rFonts w:cs="Times New Roman" w:ascii="Times New Roman" w:hAnsi="Times New Roman"/>
          <w:b/>
          <w:lang w:val="ru-RU"/>
        </w:rPr>
        <w:t>(Слайд  5)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Задание 3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 команда: Выразите в квадратных сантиметрах: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15 дм2,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 м23 см2,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14000 мм2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2 команда: Выразите в квадратных дециметрах: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12 м2                  3 м2 4 дм2                   4000 см2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3 команда: Выразите в квадратных метрах: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2 га                          8 га 7 а                  , 3500 дм2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 у вас получилось? Подсчитаем баллы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Молодцы, ребята, Элли нашла масленку, друзья помогли дровосеку и он рассказал им свою печальную историю. Оказалось, что у него тоже есть заветное желание – железному дровосеку очень хотелось иметь сердце. Что бы его получить он отправился вместе с друзьями в Изумрудный город к великому волшебнику Гудвину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друг впереди Элли заметила столб с надписью: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утник, торопись!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 поворотом дорог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сполнятся все твои желания!!!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лли прочитала надпись, очень обрадовалась и подумала, что прямо сейчас она сможет оказаться дома, в Канзасе, с мамой и папой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Девочка побежала вперед от своих спутников и оказалась в плену у Людоеда. </w:t>
      </w:r>
      <w:r>
        <w:rPr>
          <w:rFonts w:cs="Times New Roman" w:ascii="Times New Roman" w:hAnsi="Times New Roman"/>
          <w:b/>
          <w:lang w:val="ru-RU"/>
        </w:rPr>
        <w:t>(Слайд 6)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Людоед страшно обрадовался, поймав девочку. Он решил устроить себе настоящий пир. Но пока точил свой большой нож, устал и решил поспать часок – другой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Таким образом, у друзей Элли появилось время, чтобы спасти девочку. Но вот незадача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“…</w:t>
      </w:r>
      <w:r>
        <w:rPr>
          <w:rFonts w:cs="Times New Roman" w:ascii="Times New Roman" w:hAnsi="Times New Roman"/>
          <w:lang w:val="ru-RU"/>
        </w:rPr>
        <w:t xml:space="preserve">Замок Людоеда стоял на холме. Его окружала высокая стена, на которую не вскарабкалась бы и кошка. Перед стеной был ров, наполненный водой. Утащив Элли, людоед поднял перекидной мост и запер на два засова чугунные ворота…”. Чтобы друзьям преодолеть все эти препятствия найдите верное решение таких задач: </w:t>
      </w:r>
      <w:r>
        <w:rPr>
          <w:rFonts w:cs="Times New Roman" w:ascii="Times New Roman" w:hAnsi="Times New Roman"/>
          <w:b/>
          <w:lang w:val="ru-RU"/>
        </w:rPr>
        <w:t>(Слайд 7)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дание оценивается в 1 балл за верное решение. У вас 5 мин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Задание 4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1 команда: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Комната в замке Людоеда имеет форму прямоугольного параллелепипеда. Ее объем равен 72 м3, а высота 3м. Найдите площадь потолка этой комнаты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2 команда: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оловая в замке Людоеда имеет форму прямоугольного параллелепипеда. Его объем равен 432м3, а высота – 4м. Найдите площадь пола этой столовой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3 команда: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юдоед держит Элли в подвале. Подвал имеет форму куба. Высота этого помещения 3м. сколько кубических метров воздуха находится в подвал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новь проверим ваши решения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 с этим заданием вы справились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Благодаря вам Страшила и Железный дровосек смогли пробраться в замок Людоеда. Правда там они сильно шумели и поэтому разбудили спящего хозяина, но друзья так храбро сражались с ним и победили. Людоед повержен, а Элли вместе с друзьями продолжает путь. Но их приключения не закончились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о дороге они встретили Трусливого Льва, который попросился пойти с друзьями к великому Гудвину, чтобы тот дал ему смелости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лли очень обрадовалась – Я очень рада!– сказала Элли.– Это третье желание и если исполнятся все три, Гудвин вернёт меня на родину. Идём с нами…”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 обеим сторонам дороги потянулся еще более угрюмый лес, и стало совсем темно. Из зарослей послышалось глухое сопение и протяжный рев. Трусливый лев сообщил путникам, что в этом лесу живут саблезубые тигры. Это страшные чудовища. Они куда больше обыкновенных тигров. У них из верхней челюсти торчат клыки, как сабл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Тигры настигают наших путешественников. Помогите льву справиться с ними. Сейчас участники каждой команды поочередно выходят к своим доскам и записывают нужные формулы. Как только закончит одна из команд подводится итог. Максимальное число очков - 6: </w:t>
      </w:r>
      <w:r>
        <w:rPr>
          <w:rFonts w:cs="Times New Roman" w:ascii="Times New Roman" w:hAnsi="Times New Roman"/>
          <w:b/>
          <w:lang w:val="ru-RU"/>
        </w:rPr>
        <w:t>(Слайд 8)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дание 5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(Участники каждой команды, поочередно выходя к доске, записывают следующие формулы):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) Формула пути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) Формула площади прямоугольника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) Формула площади квадрата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) Формула площади поверхности прямоугольного параллелепипеда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) Формула объема прямоугольного параллелепипеда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6) Формула объема куба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числение баллов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 молодцы!!!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Тигры побеждены, но путники оказались на берегу широкой и быстрой реки. Путешественникам надо попасть на другой берег. Железный дровосек сделал плот и друзья начали переправу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“</w:t>
      </w:r>
      <w:r>
        <w:rPr>
          <w:rFonts w:cs="Times New Roman" w:ascii="Times New Roman" w:hAnsi="Times New Roman"/>
          <w:lang w:val="ru-RU"/>
        </w:rPr>
        <w:t>Все шло прекрасно, пока плот не приблизился к середине реки. Здесь быстрое течение подхватило его и понесло по реке, а шесты не доставали до дна. Путешественники рассеянно смотрели друг на друг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- Нет мы должны добраться до Изумрудного города! – вскричал Страшила и налег на шест. К несчастью, в этом месте оказалась илистая местность и шест глубоко воткнулся в нее. Страшила не успел выпустить шест из рук, а плот несло по течению, и через мгновение Страшила уже висел на шесте посредине реки, без опоры под ногами…” </w:t>
      </w:r>
      <w:r>
        <w:rPr>
          <w:rFonts w:cs="Times New Roman" w:ascii="Times New Roman" w:hAnsi="Times New Roman"/>
          <w:b/>
        </w:rPr>
        <w:t>(Слайд 9)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Друзья же, оказавшись на берегу стали думать как им выручить Страшилу. Тут они заметили аиста, стоявшего неподалеку. Тот стоял на одной ноге и казалось спал, но на самом деле он решал задачи. Помогите аисту за 1 минуту решить их и, заработав 1 балл для своей команды, поможете бедному Страшиле. </w:t>
      </w:r>
      <w:r>
        <w:rPr>
          <w:rFonts w:cs="Times New Roman" w:ascii="Times New Roman" w:hAnsi="Times New Roman"/>
          <w:b/>
          <w:lang w:val="ru-RU"/>
        </w:rPr>
        <w:t>(Слайд 10)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Задание 6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1 команда: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Плот плывет по реке со скоростью 10 км/ч. Какое расстояние проплывет плот за 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lang w:val="ru-RU"/>
        </w:rPr>
        <w:t xml:space="preserve"> часов?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2 команда: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Путешествуя на плоту, друзья за 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lang w:val="ru-RU"/>
        </w:rPr>
        <w:t xml:space="preserve"> часов проплыли 40 км. Какова скорость плота?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 команда: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Путешественники на плоту проплыли 50 км со скоростью </w:t>
      </w:r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  <w:lang w:val="ru-RU"/>
        </w:rPr>
        <w:t xml:space="preserve"> км/ч. Сколько времени находились в пути путешественники?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так, ваши результаты!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 успешно справились с заданием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се друзья снова вместе и продолжают путь дальш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Теперь они весело шли по лугу, усеянному великолепными белыми и голубыми цветами. Часто попадались красные маки невиданной величины с очень сильным ароматом. Всем было весело: Страшила был спасён, ни людоед, ни овраги, ни саблезубые тигры, ни быстрая река не остановила друзей на пути к Изумрудному городу и они предполагали, что все опасности остались позади. Чем дальше шли путники, тем больше становилось в поле маков. И скоро путешественники оказались среди необозримого макового поля. Запах мака усыпляет. Аромат этих цветов смертелен</w:t>
      </w:r>
      <w:r>
        <w:rPr>
          <w:rFonts w:cs="Times New Roman" w:ascii="Times New Roman" w:hAnsi="Times New Roman"/>
          <w:b/>
          <w:lang w:val="ru-RU"/>
        </w:rPr>
        <w:t xml:space="preserve">. (Слайд 11)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этому путники старались как можно быстрее преодолеть его, но лев все-таки не успел выйти за пределы поля и уснул. Друзья очень испугались, что он умрет. Нашим путешественникам готова помочь королева мышей, которую они спасли от когтей кота. Но одна она сделать ничего не может, ей нужно созвать своих подданных. И здесь опять надо потрудиться нам с вами. Только делать надо все очень быстро, ведь для льва дорога каждая минута. Сейчас на экране, поочередно для каждой из команд, появятся вопросы. Надо быстро ответить на них. Каждый правильный ответ – один балл. Максимально можно заработать 3 балл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Внимание на экран! </w:t>
      </w:r>
      <w:r>
        <w:rPr>
          <w:rFonts w:cs="Times New Roman" w:ascii="Times New Roman" w:hAnsi="Times New Roman"/>
          <w:b/>
          <w:lang w:val="ru-RU"/>
        </w:rPr>
        <w:t>(Слайд 12)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дание 7</w:t>
      </w:r>
    </w:p>
    <w:p>
      <w:pPr>
        <w:pStyle w:val="Normal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 xml:space="preserve">1 команда: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гласны ли вы с утверждением: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любой куб является и прямоугольным параллелепипедом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 если длина прямоугольного параллелепипеда не равна его высоте, то он не может быть кубом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 каждая грань куба квадрат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 xml:space="preserve">2 команда: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гласны ли вы с утверждением: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равные фигуры имеют равные площади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 любой квадрат есть прямоугольник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 неравные фигуры имеют различные площад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3 команда: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гласны ли вы с утверждением: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некоторые прямоугольники являются квадратами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 если периметры прямоугольников равны, то эти прямоугольники имеют равные длину и ширину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 площадь любого прямоугольника можно вычислить по формуле площади квадрат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се молодцы. Вы спасли Льва. Лев был перевезен на полянку. Путники терпеливо ждали, когда проснётся трусливый Лев; он слишком долго дышал отравленным воздухом макового поля. Но Лев был крепок и силён, и коварные маки не смогли убить его. Он открыл глаза, несколько раз широко зевнул и попробовал потянуться… Опасность миновала. Очень хорошо, что мыши успели спасти Льва. Лев покачал головой: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lang w:val="ru-RU"/>
        </w:rPr>
        <w:t>Как это удивительно! Я всегда считал себя большим и сильным. И вот цветы, такие ничтожные по сравнению со мной, чуть не убили меня, а жалкие, маленькие существа, мыши, на которых я всегда смотрел с презрением, спасли меня! А всё это потому, что их много, они действуют дружно и становятся сильнее меня, Льва, царя зверей! Но что мы будем делать, друзья мои?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lang w:val="ru-RU"/>
        </w:rPr>
        <w:t>Продолжим путь к Изумрудному городу,– ответила Элли. Три заветных желания должны быть выполнены и это откроет мне путь на родину!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А Изумрудный город уже здесь рядом. Мы вместе с друзьями дошли до него. </w:t>
      </w:r>
      <w:r>
        <w:rPr>
          <w:rFonts w:cs="Times New Roman" w:ascii="Times New Roman" w:hAnsi="Times New Roman"/>
          <w:b/>
          <w:lang w:val="ru-RU"/>
        </w:rPr>
        <w:t>(Слайд 13)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БРО ПОЖАЛОВАТЬ В ИЗУМРУДНЫЙ ГОРОД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Наше сегодняшнее путешествие подошло к концу. Урок заканчивается. Сейчас мы подведем итог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Подведение итогов: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ъявляются результаты игры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се участники победившей команды и наиболее активные в других командах за урок получают пятерк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 Рефлексия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ветьте на вопросы: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). Какие знания понадобились вам на уроке?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). Что понравилось на уроке больше всего?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). Какими словами можете выразить своё настроение как результат работы на уроке?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 Заключительное слово учителя: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Подумайте, что во время урока у вас получалось хорошо, а что не очень? Сделайте для себя выводы и для успешного выполнения предстоящей контрольной работы, выполните следующее домашнее задание: п.17-21. </w:t>
      </w:r>
      <w:r>
        <w:rPr>
          <w:rFonts w:cs="Times New Roman" w:ascii="Times New Roman" w:hAnsi="Times New Roman"/>
        </w:rPr>
        <w:t>№ 845, 843, 846(в), 848(г,е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8">
    <w:name w:val="обычный__веб_"/>
    <w:basedOn w:val="Normal"/>
    <w:qFormat/>
    <w:pPr>
      <w:spacing w:before="100" w:after="100"/>
    </w:pPr>
    <w:rPr>
      <w:rFonts w:ascii="Times New Roman" w:hAnsi="Times New Roman" w:cs="Times New Roman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20:00Z</dcterms:created>
  <dc:creator>Zver</dc:creator>
  <dc:description/>
  <dc:language>en-US</dc:language>
  <cp:lastModifiedBy>Windows User</cp:lastModifiedBy>
  <dcterms:modified xsi:type="dcterms:W3CDTF">2017-05-31T09:20:00Z</dcterms:modified>
  <cp:revision>2</cp:revision>
  <dc:subject/>
  <dc:title/>
</cp:coreProperties>
</file>